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53629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21 березня 2019 року № 28-01-11/368 та департаменту фінансів Київської облдержадміністрації від 22 березня 2019 року № 10-05-19/734:</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eastAsia="en-US"/>
        </w:rPr>
        <w:t>затвердженої рішенням Київської обласної ради від 19.05.2017 № 304-14-VII,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головним розпорядником та виконавцем заходів та напрямів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3. Заступнику голови Київської облдержадміністрації Кислицину В.О. у встановленому порядку організувати подання Київською облдерж- адміністрацією змін до Програми на розгляд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lang w:val="ru-RU"/>
        </w:rPr>
        <w:t xml:space="preserve">                                 </w:t>
      </w:r>
      <w:r>
        <w:rPr>
          <w:rFonts w:cs="Times New Roman" w:ascii="Times New Roman" w:hAnsi="Times New Roman"/>
          <w:b/>
          <w:bCs/>
          <w:lang w:val="uk-UA"/>
        </w:rPr>
        <w:t>О. Терещук</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41:00Z</dcterms:created>
  <dc:creator>ZAG10</dc:creator>
  <dc:description/>
  <cp:keywords/>
  <dc:language>en-US</dc:language>
  <cp:lastModifiedBy>ZAG3</cp:lastModifiedBy>
  <cp:lastPrinted>2019-03-27T17:42:00Z</cp:lastPrinted>
  <dcterms:modified xsi:type="dcterms:W3CDTF">2019-03-28T13:22:00Z</dcterms:modified>
  <cp:revision>5</cp:revision>
  <dc:subject/>
  <dc:title> </dc:title>
</cp:coreProperties>
</file>