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55938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3"/>
        <w:ind w:hanging="0"/>
        <w:rPr>
          <w:bCs/>
          <w:sz w:val="28"/>
          <w:szCs w:val="28"/>
          <w:lang w:val="uk-UA"/>
        </w:rPr>
      </w:pPr>
      <w:r>
        <w:rPr>
          <w:bCs/>
          <w:sz w:val="28"/>
          <w:szCs w:val="28"/>
          <w:lang w:val="uk-UA"/>
        </w:rPr>
        <w:t xml:space="preserve">Про поновлення договору </w:t>
      </w:r>
    </w:p>
    <w:p>
      <w:pPr>
        <w:pStyle w:val="Heading3"/>
        <w:ind w:hanging="0"/>
        <w:rPr>
          <w:bCs/>
          <w:sz w:val="28"/>
          <w:szCs w:val="28"/>
          <w:lang w:val="uk-UA"/>
        </w:rPr>
      </w:pPr>
      <w:r>
        <w:rPr>
          <w:bCs/>
          <w:sz w:val="28"/>
          <w:szCs w:val="28"/>
          <w:lang w:val="uk-UA"/>
        </w:rPr>
        <w:t>оренди земельної ділянк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Сіпанˮ, відповідно до Земельного кодексу України , Законів України „Про місцеві державні адміністрації”, „Про оренду землі”, „Про Державний земельний кадастр”:</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Уповноважити Фастівську районну державну адміністрацію від імені Київської обласної державної адміністрації укласти додаткову угоду про поновлення договору оренди землі від 15.01.2008, зареєстрованого у Фастівському райвідділі № 32 Київської регіональної філії ДП „Центр державного земельного кадастру” при Держкомземі України 15.01.2008                      за № 04:08:032:00001, укладеного між Київською обласною державною адміністрацією в особі Фастівської районної державної адміністрації Київської області та товариством з обмеженою відповідальністю „Сіпанˮ (із внесеними змінами) на земельну ділянку загальною площею 8,0103 га, з них землі промисловості 8,0103 га, що складається з земельної ділянки площею 7,9588 га (кадастровий номер 3224983300:02:003:0026) та земельної ділянки 0,0515 га (кадастровий номер 3224983300:02:003:0025), яка розташована за межами населеного пункту на території Дорогинської сільської ради Фастівського району Київської області, строком на 10 (десять) ро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и адміністрації                        </w:t>
        <w:tab/>
        <w:t>(підпис)</w:t>
        <w:tab/>
        <w:tab/>
        <w:tab/>
        <w:t>А.Є. Анісімов</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6: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