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675878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536" w:leader="none"/>
        </w:tabs>
        <w:spacing w:lineRule="exact" w:line="300"/>
        <w:ind w:right="5669" w:hanging="0"/>
        <w:jc w:val="both"/>
        <w:rPr/>
      </w:pPr>
      <w:r>
        <w:rPr>
          <w:rFonts w:cs="Times New Roman" w:ascii="Times New Roman" w:hAnsi="Times New Roman"/>
          <w:b/>
          <w:bCs/>
          <w:spacing w:val="-20"/>
          <w:szCs w:val="28"/>
          <w:lang w:val="uk-UA"/>
        </w:rPr>
        <w:t xml:space="preserve">Про надання згоди на відновлення меж земельних ділянок державному підприємству </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 xml:space="preserve">НЕК  </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Укренерго</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 xml:space="preserve"> </w:t>
      </w:r>
    </w:p>
    <w:p>
      <w:pPr>
        <w:pStyle w:val="Normal"/>
        <w:spacing w:lineRule="exact" w:line="300"/>
        <w:ind w:left="-567" w:hanging="0"/>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pacing w:lineRule="exact" w:line="300"/>
        <w:ind w:left="-567"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 xml:space="preserve">державному підприємству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 xml:space="preserve">” згоду на відновлення меж земельних ділянок державної власності в натурі (на місцевості) загальною площею 12,0081 га, які знаходяться у постійному користуванні </w:t>
      </w:r>
      <w:r>
        <w:rPr>
          <w:rFonts w:cs="Times New Roman" w:ascii="Times New Roman" w:hAnsi="Times New Roman"/>
          <w:color w:val="000000"/>
          <w:szCs w:val="28"/>
          <w:lang w:val="uk-UA" w:eastAsia="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згідно з Державним актом на право постійного користування землею серія ІІ-КВ № 000946, що виданий відповідно до розпорядження голови Київської обласної державної адміністрації від </w:t>
        <w:br/>
        <w:t xml:space="preserve">23 жовтня 2003 року № 641 та зареєстрований 25.12.2003 за № 569 у Книзі записів державних актів на право постійного користування землею, для передачі та розподілення електричної енергії ПЛ-330 кВ „Н.Київська-Сєвєрна”,  ПЛ-330 кВ „Н.Київська-Октябрська”, ПС „Ново-Київська”, ПЛ-330 кВ </w:t>
        <w:br/>
        <w:t xml:space="preserve">„ТпТЕС-Н.Київська”, ПЛ-330 кВ „ТпТЕС-Н.Київська 1”, ПЛ-330 кВ </w:t>
        <w:br/>
        <w:t>„ТпТЕС-Н.Київська 2” та розташовані на території Хотівської сільської ради Києво-Святошинського району Київської області.</w:t>
      </w:r>
    </w:p>
    <w:p>
      <w:pPr>
        <w:pStyle w:val="Normal"/>
        <w:ind w:left="142" w:hanging="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00"/>
        <w:ind w:left="-567" w:hanging="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6"/>
          <w:lang w:val="uk-UA"/>
        </w:rPr>
        <w:tab/>
        <w:tab/>
        <w:t xml:space="preserve">              О. Терещук</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9:00Z</dcterms:created>
  <dc:creator>ZAG10</dc:creator>
  <dc:description/>
  <cp:keywords/>
  <dc:language>en-US</dc:language>
  <cp:lastModifiedBy>ZAG3</cp:lastModifiedBy>
  <cp:lastPrinted>2019-03-28T10:56:00Z</cp:lastPrinted>
  <dcterms:modified xsi:type="dcterms:W3CDTF">2019-03-28T13:10:00Z</dcterms:modified>
  <cp:revision>4</cp:revision>
  <dc:subject/>
  <dc:title> </dc:title>
</cp:coreProperties>
</file>