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30563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8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Мошинської Н.І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ошинську Наталію Ігнатівн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містобудування та архітектур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, звільнити з роботи 0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7 за угодою сторін, пункт 3 частини першої статей 83, 86 Закону України „Про державну службу”, пункт 1 статті 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 заява </w:t>
      </w:r>
      <w:r>
        <w:rPr>
          <w:rFonts w:cs="Times New Roman" w:ascii="Times New Roman" w:hAnsi="Times New Roman"/>
          <w:szCs w:val="28"/>
          <w:lang w:val="uk-UA"/>
        </w:rPr>
        <w:t>Мошинської Н.І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ab/>
        <w:tab/>
        <w:t xml:space="preserve">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8:00Z</dcterms:modified>
  <cp:revision>3</cp:revision>
  <dc:subject/>
  <dc:title> </dc:title>
</cp:coreProperties>
</file>