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7168777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графіків проведення особистого прийому громадян керівництвом Київської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звернення громадян», Указу Президента України від 07 лютого 2008 року       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ь голови Київської облас</w:t>
        <w:softHyphen/>
        <w:t>ної державної адміністрації від 19 лютого 2008 року № 142 «Про організацію виконання в Київській області Указу Президента України від 07 лютого        2008 року № 109/2008», від 11 листопада 2013 року № 438 «Про питання організації та проведення особистих прийомів громадян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и, що втратили чинність, розпорядження голови Київської облдержадміністрації від 18 липня 2019 року № 436 «Про затвердження графіків проведення особистого прийому громадян керівництвом Київської облдержадміністрації», від 12 листопада 2019 року № 635 «Про внесення змін до розпоряджень голови Київської облдержадміністрації 18 липня 2019 року </w:t>
        <w:br/>
        <w:t>№ 436»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унікацій та взаємодії з громадськістю Київської облдержадміністрації забезпечити опублікування на офіційному вебсайті Київської облдержадміністрації  графіків, зазначених у підпунктах </w:t>
        <w:br/>
        <w:t>1.1-1.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ункту 1 цього розпорядження. </w:t>
      </w:r>
    </w:p>
    <w:p>
      <w:pPr>
        <w:pStyle w:val="Normal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20 року №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І К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особистого прийому громадян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цтвом Київської облдержадміністрації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. Київ, пл. Лесі Українки, 1)</w:t>
      </w:r>
    </w:p>
    <w:p>
      <w:pPr>
        <w:pStyle w:val="Normal"/>
        <w:spacing w:lineRule="auto" w:line="240" w:before="0" w:after="0"/>
        <w:ind w:left="-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7"/>
        <w:gridCol w:w="2558"/>
        <w:gridCol w:w="3031"/>
        <w:gridCol w:w="1616"/>
        <w:gridCol w:w="15"/>
      </w:tblGrid>
      <w:tr>
        <w:trPr>
          <w:trHeight w:val="12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жн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ізвище, ініціали керівника, який веде прийом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ада керівника,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кий веде прийо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ини прийому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 третя середа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ишов О.М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7.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 третя середа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облдержадміністрації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совик А.В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одін В.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7.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, третій четвер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аренко Д.Ю.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6.0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, третя п’ятниця щомісяц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</w:tbl>
    <w:p>
      <w:pPr>
        <w:pStyle w:val="Normal"/>
        <w:spacing w:lineRule="exact" w:line="260" w:before="0" w:after="0"/>
        <w:ind w:right="-26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right="-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left="-142"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  <w:tab/>
        <w:t xml:space="preserve">     Олена МАЦКІВ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січня 2020 року № 17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І К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особистих виїзних прийомів громадян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цтвом Київської облдержадміністрації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65"/>
        <w:gridCol w:w="2988"/>
        <w:gridCol w:w="180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і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жня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ізвище, ініціали керівника, який веде прийом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ада керівника,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кий веде прий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ини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йому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серед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ишов О.М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серед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совик А.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одін В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й, четвертий четвер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аренко Д.Ю.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2.0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, четверта п’ятниця щомісяця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2.00</w:t>
            </w:r>
          </w:p>
        </w:tc>
      </w:tr>
    </w:tbl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-142"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на МАЦКІВ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12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6T14:19:00Z</dcterms:modified>
  <cp:revision>5</cp:revision>
  <dc:subject/>
  <dc:title/>
</cp:coreProperties>
</file>