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2123319562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01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квіт</w:t>
      </w:r>
      <w:r>
        <w:rPr>
          <w:rFonts w:cs="Times New Roman" w:ascii="Times New Roman" w:hAnsi="Times New Roman"/>
          <w:b/>
          <w:sz w:val="28"/>
          <w:szCs w:val="28"/>
        </w:rPr>
        <w:t xml:space="preserve">ня 2020 р.                            Київ 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7</w:t>
      </w:r>
      <w:r>
        <w:rPr>
          <w:rFonts w:cs="Times New Roman" w:ascii="Times New Roman" w:hAnsi="Times New Roman"/>
          <w:b/>
          <w:sz w:val="28"/>
          <w:szCs w:val="28"/>
        </w:rPr>
        <w:t>9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49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952" w:hanging="0"/>
        <w:jc w:val="both"/>
        <w:rPr>
          <w:rFonts w:ascii="Times New Roman" w:hAnsi="Times New Roman" w:cs="Times New Roman"/>
          <w:b/>
          <w:b/>
          <w:color w:val="000000"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0"/>
          <w:sz w:val="28"/>
          <w:szCs w:val="28"/>
        </w:rPr>
        <w:t>Про захист водних біоресурсів у Київській області в нерестовий період 2020 ро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ідповідно до Законів України «Про місцеві державні адміністрації», «Про тваринний світ», «Про рибне господарство, промислове рибальство та охорону водних біоресурсів», наказу Управління Державного агентства рибного господарства у м. Києві та Київській області від 13 березня 2020 року </w:t>
        <w:br/>
        <w:t>№ НОД-105/6 «Про заходи із забезпечення охорони водних біоресурсів у період нересту» та з метою здійснення заходів щодо охорони водних біоресурсів у водоймах області і поліпшення середовища їх існуванн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Провести у період заборони промислового, спортивного і любительського вилову риби двомісячники та тримісячники з охорони рибних запасів та інших водних біоресурсі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Затвердити план заходів щодо боротьби з порушенням правил рибальства та незаконним заняттям рибним або іншим добувним промислом водних біоресурсів у Київській області в нерестовий період 2020 року, що дод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Райдержадміністраціям, міськвиконкомам (міст обласного значення)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1. розробити і затвердити спільно з Управлінням Державного агентства рибного господарства у м. Києві та Київській області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ержавною екологічною інспекцією Столичного округу</w:t>
      </w:r>
      <w:r>
        <w:rPr>
          <w:rFonts w:cs="Times New Roman" w:ascii="Times New Roman" w:hAnsi="Times New Roman"/>
          <w:color w:val="000000"/>
          <w:sz w:val="28"/>
          <w:szCs w:val="28"/>
        </w:rPr>
        <w:t>, Головним управлінням Національної поліції в Київській області плани заходів щодо боротьби з порушенням правил рибальства та незаконним заняттям рибним або іншим добувним промислом водних біоресурсів в Київській області у нерестовий період 2020 року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2. сприяти в роботі інспекторам органів рибоохорони і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ержавної екологічної інспекції Столичного округ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 проведення заходів щодо боротьби з порушенням правил рибальства та незаконним заняттям рибним або іншим добувним промислом водних біоресурсів у нерестовий період 2020 рок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739" w:leader="none"/>
          <w:tab w:val="center" w:pos="5173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739" w:leader="none"/>
          <w:tab w:val="center" w:pos="5173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739" w:leader="none"/>
          <w:tab w:val="center" w:pos="5173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Управлінню Державного агентства рибного господарства у м. Києві та Київській області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ержавній екологічній інспекції Столичного округу</w:t>
      </w:r>
      <w:r>
        <w:rPr>
          <w:rFonts w:cs="Times New Roman" w:ascii="Times New Roman" w:hAnsi="Times New Roman"/>
          <w:color w:val="000000"/>
          <w:sz w:val="28"/>
          <w:szCs w:val="28"/>
        </w:rPr>
        <w:t>, департаменту комунікацій та взаємодії з громадськістю Київської обласної державної адміністрації провести через місцеві засоби масової інформації відповідну роз’яснювальну роботу з питань збереження і збільшення чисельності водних біоресурсі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Контроль за виконанням цього розпорядження покласти на заступника голови Київської облдержадміністрації згідно з розподілом обов’язкі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мчасово виконуючи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бов’язки голови адміністрації                     (підпис)            Василь ВОЛОДІН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left="4253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ЗАТВЕРДЖЕНО</w:t>
      </w:r>
    </w:p>
    <w:p>
      <w:pPr>
        <w:pStyle w:val="Normal"/>
        <w:shd w:fill="FFFFFF" w:val="clear"/>
        <w:spacing w:lineRule="auto" w:line="360" w:before="0" w:after="0"/>
        <w:ind w:left="425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порядження тимчасово виконуючого обов’язки голови Київської обласної державної адміністрації</w:t>
      </w:r>
    </w:p>
    <w:p>
      <w:pPr>
        <w:pStyle w:val="Normal"/>
        <w:shd w:fill="FFFFFF" w:val="clear"/>
        <w:spacing w:lineRule="auto" w:line="360" w:before="0" w:after="0"/>
        <w:ind w:left="425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1 квітня 2020 року № 179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ЗАХОД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щодо боротьби з порушенням правил рибальства 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законним заняттям рибним або іншим добувни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мислом водних біоресурсів у Київській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нерестовий період 2020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1565"/>
        <w:gridCol w:w="533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ход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рмін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конання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ідповідальні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ворити рейдов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и для боротьб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 порушенням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 рибальств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01 квітня 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Державного агентства рибного господарства у м. Києві та Київській області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ржавна екологічна інспекція Столичного округ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за згодою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не управління Національної поліції в Київській області (за згодою), </w:t>
              <w:br/>
              <w:t>Головне управління Держпродспоживслужби в Київській області (за згодою),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томирський прикордонний загін Державної прикордонної служби України (за згодою)</w:t>
            </w:r>
          </w:p>
        </w:tc>
      </w:tr>
      <w:tr>
        <w:trPr>
          <w:trHeight w:val="3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</w:t>
            </w:r>
          </w:p>
        </w:tc>
        <w:tc>
          <w:tcPr>
            <w:tcW w:w="9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ня рибоохоронних рейдів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иївському водосховищі та на Канівському водосховищі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 01 квітня по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травня (включно)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Державного агентства рибного господарства у м. Києві та Київській області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ржавна екологічна інспекція Столичного округ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за згодою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не управління Національної поліції в Київській області (за згодою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е управління Держпродспоживслужби в Київській області (за згодою),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томирський прикордонний загін Державної прикордонної служби України (за згодою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1565"/>
        <w:gridCol w:w="533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р. Рось т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 Роставиц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 01 квітня по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травня </w:t>
              <w:br/>
              <w:t xml:space="preserve">(включно) 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Державного агентства рибного господарства у м. Києві та Київській області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ржавна екологічна інспекція Столичного округ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за згодою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не управління Національної поліції в Київській області (за згодою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е управління Держпродспоживслужби в Київській області (за згодою),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томирський прикордонний загін Державної прикордонної служби України (за згодою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. Тетерів, р.Уж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. Прип’ять, </w:t>
              <w:br/>
              <w:t xml:space="preserve">р. Десна т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утрішні водойми Київської області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 01 квітня по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травня </w:t>
              <w:br/>
              <w:t>(включно)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Державного агентства рибного господарства у м. Києві та Київській області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ржавна екологічна інспекція Столичного округ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за згодою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е управління Національної поліції  в Київській області (за згодою),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64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е управління Держпродспоживслужби в Київській області (за згодою), Житомирський прикордонний загін Державної прикордонної служби України (за згодою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одо порушення порядку перевезення, придбання чи збуту риби, інших водних біоресурсів на ринках, місцях стихійної торгівлі, автошляхах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 01 квітня по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червня (включно)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Державного агентства рибного господарства у м. Києві та Київській області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ржавна екологічна інспекція Столичного округ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за згодою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не управління Національної поліції в Київській області (за згодою),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64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е управління Держпродспоживслужби в Київській області (за згодою), Житомирський прикордонний загін Державної прикордонної служби України (за згодою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щодо виготовлен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 збуту заборонених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рядь лову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 01 квітня п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червня (включно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Державного агентства рибного господарства у м. Києві та Київській області,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ржавна екологічна інспекція Столичного округ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за згодою),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559"/>
        <w:gridCol w:w="5052"/>
        <w:gridCol w:w="1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би та інших водних біоресурс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е управління Національної поліції в Київській області (за згодою),</w:t>
            </w:r>
          </w:p>
          <w:p>
            <w:pPr>
              <w:pStyle w:val="Normal"/>
              <w:spacing w:lineRule="auto" w:line="240" w:before="0" w:after="0"/>
              <w:ind w:right="-16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не управління Держпродспоживслужби в Київській області (за згодою),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томирський прикордонний загін Державної прикордонної служби України (за згодою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дійснення агітаційно-масової роботи щодо недопущення порушень рибоохоронного законодав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 01 квітня по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червня (включно)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іння Державного агентства рибного господарства у м. Києві та Київській області,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ржавна екологічна інспекція Столичного округ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за згодою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світлення результатів проведення рибоохоронних рейдів у засобах масової інформ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період нересту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іння Державного агентства рибного господарства у м. Києві та Київській області, </w:t>
              <w:br/>
              <w:t>Департамент комунікацій та взаємодії з громадськістю Київської облдержадміністрації</w:t>
            </w:r>
          </w:p>
        </w:tc>
      </w:tr>
      <w:tr>
        <w:trPr>
          <w:trHeight w:val="5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Інформування Київської обласної державної адміністрації про вжиті заходи та проведену роботу щодо охорони водних біоресурсів у водоймах області і поліпшення середовища їх існування у нерестовий період 2020 рок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період нересту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Державного агентства рибного господарства у м. Києві та Київській області</w:t>
            </w:r>
          </w:p>
        </w:tc>
      </w:tr>
    </w:tbl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ректор департаменту екології 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а природних ресурсів адміністрації          (підпис)        Вікторія КИРЕЄ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11:51:00Z</dcterms:created>
  <dc:creator>ZAG3</dc:creator>
  <dc:description/>
  <cp:keywords/>
  <dc:language>en-US</dc:language>
  <cp:lastModifiedBy>ZAG10</cp:lastModifiedBy>
  <cp:lastPrinted>2020-04-02T15:23:00Z</cp:lastPrinted>
  <dcterms:modified xsi:type="dcterms:W3CDTF">2020-04-02T12:25:00Z</dcterms:modified>
  <cp:revision>6</cp:revision>
  <dc:subject/>
  <dc:title/>
</cp:coreProperties>
</file>