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13499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Про захист водних біоресурсів у Київській області в нерестовий період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ів України «Про місцеві державні адміністрації», «Про тваринний світ», «Про рибне господарство, промислове рибальство та охорону водних біоресурсів», наказу Управління Державного агентства рибного господарства у м. Києві та Київській області від 13 березня 2020 року </w:t>
        <w:br/>
        <w:t>№ НОД-105/6 «Про заходи із забезпечення охорони водних біоресурсів у період нересту» та з метою здійснення заходів щодо охорони водних біоресурсів у водоймах області і поліпшення середовища їх існув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вести у період заборони промислового, спортивного і любительського вилову риби двомісячники та тримісячники з охорони рибних запасів та інших водних біо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в нерестовий період 2020 року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йдержадміністраціям, міськвиконкомам (міст обласного значення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озробити і затвердити спільно з Управлінням Державного агентства рибного господарства у м. Києві та Київській обла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ю екологічною інспекцією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,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20 р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прияти в роботі інспекторам органів рибоохорони 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ї екологічної інспекції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20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правлінню Державного агентства рибного господарства у м. Києві та Київській обла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ій екологічній інспекції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, департаменту комунікацій та взаємодії з громадськістю Київської обласної державної адміністрації провести через місцеві засоби масової інформації відповідну роз’яснювальну роботу з питань збереження і збільшення чисельності водних біо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 (підпис)            Василь ВОЛОДІ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квітня 2020 року № 17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боротьби з порушенням правил рибальства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конним заняттям рибним або іншим добув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ислом водних біоресурсів у Киї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рестовий період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5"/>
        <w:gridCol w:w="5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ити рейд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и для бороть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орушенн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риба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квітня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  <w:br/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ибоохоронних рейді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иївському водосховищі та на Канівському водосховищ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травня 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5"/>
        <w:gridCol w:w="5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. Рось 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Ростави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травня </w:t>
              <w:br/>
              <w:t xml:space="preserve">(включно)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Тетерів, р.У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Прип’ять, </w:t>
              <w:br/>
              <w:t xml:space="preserve">р. Десна 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 водойми Київської обла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травня </w:t>
              <w:br/>
              <w:t>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 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до порушення порядку перевезення, придбання чи збуту риби, інших водних біоресурсів на ринках, місцях стихійної торгівлі, автошлях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 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до виготов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збуту заборонених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рядь лов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5052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и та інших водних біо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в Київській області (за згодою),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продспоживслужби в Київській області (за згодою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ення агітаційно-масової роботи щодо недопущення порушень рибоохоронного законодав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го агентства рибного господарства у м. Києві та Київській області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вітлення результатів проведення рибоохоронних рейдів у засобах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іод нересту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го агентства рибного господарства у м. Києві та Київській області, </w:t>
              <w:br/>
              <w:t>Департамент комунікацій та взаємодії з громадськістю Київської облдержадміністрації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ування Київської обласної державної адміністрації про вжиті заходи та проведену роботу щодо охорони водних біоресурсів у водоймах області і поліпшення середовища їх існування у нерестовий період 2020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іод нерест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          (підпис)        Вікторія КИРЕ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51:00Z</dcterms:created>
  <dc:creator>ZAG3</dc:creator>
  <dc:description/>
  <cp:keywords/>
  <dc:language>en-US</dc:language>
  <cp:lastModifiedBy>ZAG10</cp:lastModifiedBy>
  <cp:lastPrinted>2020-04-02T15:23:00Z</cp:lastPrinted>
  <dcterms:modified xsi:type="dcterms:W3CDTF">2020-04-02T12:25:00Z</dcterms:modified>
  <cp:revision>6</cp:revision>
  <dc:subject/>
  <dc:title/>
</cp:coreProperties>
</file>