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3932979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 травня  2017 року       №  17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Про переведення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Андрущенка А.В.</w:t>
      </w:r>
    </w:p>
    <w:p>
      <w:pPr>
        <w:pStyle w:val="Normal"/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30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30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1. Андрущенка Андрія Володимировича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,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заступника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директора департаменту – начальника управління регулювання стану навколишнього природного середовища департаменту екології та природних ресурсів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2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.0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6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.2017 на посад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заступника директора департаменту – начальника управління охорони природних ресурсів департаменту екології та природних ресурсів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пункт 1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частини першої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spacing w:lineRule="exact" w:line="30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ab/>
        <w:t>2.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Андрущенко А.В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300"/>
        <w:rPr/>
      </w:pP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Підстава: заява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Андрущенка А.В.,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подання директора департаменту екології 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та природних ресурсів Київської обласної 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державної адміністрації Киреєвої В.С. </w:t>
      </w:r>
    </w:p>
    <w:p>
      <w:pPr>
        <w:pStyle w:val="Normal"/>
        <w:spacing w:lineRule="exact" w:line="300"/>
        <w:ind w:left="1134" w:hanging="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від 30.05.2017 № 04-08.2/1007.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9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8:00Z</dcterms:modified>
  <cp:revision>4</cp:revision>
  <dc:subject/>
  <dc:title> </dc:title>
</cp:coreProperties>
</file>