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71461651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b/>
          <w:sz w:val="28"/>
          <w:szCs w:val="28"/>
        </w:rPr>
        <w:t xml:space="preserve"> жовтня 2019 р.                            Київ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77-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значення Сасіна В.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„Про місцеві державні адміністраціїˮ, „Про державну службуˮ: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ЗНАЧИТИ САСІНА Віктора Володимировича з 11.10.2019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 посаду начальника управління інфраструктури Київської обласної державної адміністрації з посадовим окладом згідно зі штатним розписом за переведенням з посади начальника відділу інформаційно-комп’ютерного забезпечення апарату Київської обласної державної адміністрації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567" w:firstLine="567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зяти до відома, що Сасін В.В. має шостий  ранг державного службовця в межах посад державної служби категорії „Бˮ.</w:t>
      </w:r>
      <w:bookmarkStart w:id="0" w:name="_GoBack"/>
      <w:bookmarkEnd w:id="0"/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заява Сасіна В.В.,</w:t>
      </w:r>
    </w:p>
    <w:p>
      <w:pPr>
        <w:pStyle w:val="Normal"/>
        <w:spacing w:lineRule="auto" w:line="240" w:before="0" w:after="0"/>
        <w:ind w:left="1276" w:hanging="1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лист-погодження Міністерства інфраструктури України від 09.10.2019 № 3072/10/14-1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Михайло БНО-АЙРІЯ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8:53:00Z</dcterms:created>
  <dc:creator>ZAG3</dc:creator>
  <dc:description/>
  <cp:keywords/>
  <dc:language>en-US</dc:language>
  <cp:lastModifiedBy>ZAG10</cp:lastModifiedBy>
  <cp:lastPrinted>2019-10-10T11:48:00Z</cp:lastPrinted>
  <dcterms:modified xsi:type="dcterms:W3CDTF">2019-10-10T09:13:00Z</dcterms:modified>
  <cp:revision>5</cp:revision>
  <dc:subject/>
  <dc:title/>
</cp:coreProperties>
</file>