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90010835"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w:t>
      </w:r>
      <w:r>
        <w:rPr>
          <w:rFonts w:cs="Times New Roman" w:ascii="Times New Roman" w:hAnsi="Times New Roman"/>
          <w:b/>
          <w:szCs w:val="28"/>
          <w:lang w:val="uk-UA"/>
        </w:rPr>
        <w:t>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схвалення проекту змін до комплексної програми „Розвиток сільського господарства та сільських територій Київської області на 2018-2019 роки”</w:t>
      </w:r>
    </w:p>
    <w:p>
      <w:pPr>
        <w:pStyle w:val="Normal"/>
        <w:spacing w:lineRule="exact" w:line="28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28"/>
        <w:spacing w:lineRule="exact" w:line="280"/>
        <w:ind w:hanging="65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кооперацію”, „Про безпечність та якість харчових продуктів”, „Про публічні закупівл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II, розпорядження голови Київської облдержадміністрації 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 на 2018-2019 роки”, враховуючи наявність позитивних експертних висновків департаменту економічного розвитку і торгівлі Київської облдержадміністрації від 21 березня 2019 року </w:t>
        <w:br/>
        <w:t xml:space="preserve">№ 28-01-11/369 та департаменту фінансів Київської облдержадміністрації </w:t>
        <w:br/>
        <w:t>від 22 березня 2019 року № 10-05-19/733:</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8"/>
        <w:tabs>
          <w:tab w:val="clear" w:pos="708"/>
          <w:tab w:val="left" w:pos="709" w:leader="none"/>
        </w:tabs>
        <w:spacing w:lineRule="exact" w:line="280"/>
        <w:ind w:firstLine="567"/>
        <w:jc w:val="both"/>
        <w:rPr>
          <w:rFonts w:ascii="Times New Roman" w:hAnsi="Times New Roman" w:cs="Times New Roman"/>
          <w:b/>
          <w:b/>
          <w:sz w:val="28"/>
          <w:szCs w:val="28"/>
        </w:rPr>
      </w:pPr>
      <w:r>
        <w:rPr>
          <w:rFonts w:cs="Times New Roman" w:ascii="Times New Roman" w:hAnsi="Times New Roman"/>
          <w:sz w:val="28"/>
          <w:szCs w:val="28"/>
        </w:rPr>
        <w:t xml:space="preserve">1. Схвалити проект змін до комплексної програми „Розвиток сільського господарства та сільських територій Київської області на 2018-2019 роки” </w:t>
        <w:br/>
        <w:t xml:space="preserve">(далі –  Програма), затвердженої рішенням Київської обласної </w:t>
        <w:br/>
        <w:t>ради № 403-21-VІI від 27 квітня 2018 року, в редакції, що додається.</w:t>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sz w:val="28"/>
          <w:szCs w:val="28"/>
        </w:rPr>
        <w:t xml:space="preserve">2. Першому заступнику голови Київської облдержадміністрації </w:t>
        <w:br/>
        <w:t>Свищевій С.І. організувати подання Київською облдержадміністрацією проекту змін до Програми на затвердження Київській обласній раді.</w:t>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80"/>
        <w:ind w:left="0" w:firstLine="567"/>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змін до Програми Київською обласною радою:</w:t>
      </w:r>
    </w:p>
    <w:p>
      <w:pPr>
        <w:pStyle w:val="TextBodyIndent"/>
        <w:spacing w:lineRule="exact" w:line="280"/>
        <w:ind w:left="0" w:firstLine="567"/>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Київської облдерж-адміністрації забезпечити виконання Програми;</w:t>
      </w:r>
    </w:p>
    <w:p>
      <w:pPr>
        <w:pStyle w:val="TextBodyIndent"/>
        <w:spacing w:lineRule="exact" w:line="280"/>
        <w:ind w:left="283" w:firstLine="567"/>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806" w:leader="none"/>
          <w:tab w:val="center" w:pos="5244" w:leader="none"/>
        </w:tabs>
        <w:spacing w:lineRule="exact" w:line="280"/>
        <w:ind w:left="283" w:firstLine="567"/>
        <w:rPr>
          <w:rFonts w:ascii="Times New Roman" w:hAnsi="Times New Roman" w:cs="Times New Roman"/>
          <w:szCs w:val="28"/>
        </w:rPr>
      </w:pPr>
      <w:r>
        <w:rPr>
          <w:rFonts w:cs="Times New Roman" w:ascii="Times New Roman" w:hAnsi="Times New Roman"/>
          <w:szCs w:val="28"/>
        </w:rPr>
        <w:tab/>
        <w:t>2</w:t>
      </w:r>
    </w:p>
    <w:p>
      <w:pPr>
        <w:pStyle w:val="TextBodyIndent"/>
        <w:spacing w:lineRule="exact" w:line="280"/>
        <w:ind w:left="283" w:firstLine="567"/>
        <w:jc w:val="center"/>
        <w:rPr>
          <w:rFonts w:ascii="Times New Roman" w:hAnsi="Times New Roman" w:cs="Times New Roman"/>
          <w:szCs w:val="28"/>
        </w:rPr>
      </w:pPr>
      <w:r>
        <w:rPr>
          <w:rFonts w:cs="Times New Roman" w:ascii="Times New Roman" w:hAnsi="Times New Roman"/>
          <w:szCs w:val="28"/>
        </w:rPr>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t>3.2. департаменту фінансів Київської облдержадміністрації, при внесенні змін до обласного бюджету на 2019 рік,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t>3.3. координацію робіт, пов’язаних із реалізацією Програми, покласти на департамент агропромислового розвитку Київської облдержадміністрації.</w:t>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567"/>
        <w:rPr>
          <w:rFonts w:ascii="Times New Roman" w:hAnsi="Times New Roman" w:cs="Times New Roman"/>
          <w:b/>
          <w:b/>
          <w:bCs/>
          <w:szCs w:val="28"/>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2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СХВАЛЕНО</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6 квітня 2018 року № 265</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у редакції розпорядження</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и адміністрації</w:t>
        <w:tab/>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25 березня 2019 року  № 176)</w:t>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ind w:left="283" w:hanging="0"/>
        <w:jc w:val="center"/>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МПЛЕКСНА ПРОГРАМА</w:t>
      </w:r>
    </w:p>
    <w:p>
      <w:pPr>
        <w:pStyle w:val="Normal"/>
        <w:keepNext w:val="true"/>
        <w:keepLines/>
        <w:numPr>
          <w:ilvl w:val="0"/>
          <w:numId w:val="0"/>
        </w:numPr>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 xml:space="preserve">РОЗВИТОК СІЛЬСЬКОГО ГОСПОДАРСТВА </w:t>
      </w:r>
    </w:p>
    <w:p>
      <w:pPr>
        <w:pStyle w:val="Normal"/>
        <w:keepNext w:val="true"/>
        <w:keepLines/>
        <w:numPr>
          <w:ilvl w:val="0"/>
          <w:numId w:val="0"/>
        </w:numPr>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t xml:space="preserve">ТА СІЛЬСЬКИХ ТЕРИТОРІЙ КИЇВСЬКОЇ ОБЛАСТІ </w:t>
        <w:br/>
        <w:t>НА 2018-2019 РОКИ”</w:t>
      </w:r>
    </w:p>
    <w:p>
      <w:pPr>
        <w:pStyle w:val="Normal"/>
        <w:ind w:left="283" w:hanging="0"/>
        <w:jc w:val="center"/>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jc w:val="center"/>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865" w:leader="none"/>
        </w:tabs>
        <w:ind w:firstLine="8789"/>
        <w:rPr>
          <w:rFonts w:ascii="Times New Roman" w:hAnsi="Times New Roman" w:cs="Times New Roman"/>
          <w:szCs w:val="28"/>
          <w:lang w:val="uk-UA"/>
        </w:rPr>
      </w:pPr>
      <w:r>
        <w:rPr>
          <w:rFonts w:cs="Times New Roman" w:ascii="Times New Roman" w:hAnsi="Times New Roman"/>
          <w:szCs w:val="28"/>
          <w:lang w:val="uk-UA"/>
        </w:rPr>
        <w:t>Стор.</w:t>
      </w:r>
    </w:p>
    <w:tbl>
      <w:tblPr>
        <w:tblW w:w="9854" w:type="dxa"/>
        <w:jc w:val="left"/>
        <w:tblInd w:w="-108" w:type="dxa"/>
        <w:tblLayout w:type="fixed"/>
        <w:tblCellMar>
          <w:top w:w="0" w:type="dxa"/>
          <w:left w:w="108" w:type="dxa"/>
          <w:bottom w:w="0" w:type="dxa"/>
          <w:right w:w="108" w:type="dxa"/>
        </w:tblCellMar>
      </w:tblPr>
      <w:tblGrid>
        <w:gridCol w:w="8472"/>
        <w:gridCol w:w="1382"/>
      </w:tblGrid>
      <w:tr>
        <w:trPr>
          <w:trHeight w:val="389" w:hRule="atLeast"/>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СПОРТ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38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ВИЗНАЧЕННЯ МЕТИ ПРОГРАМ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8472" w:type="dxa"/>
            <w:tcBorders/>
          </w:tcPr>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 ВИКОНАННЯ ПРОГРАМИ, ВИЗНАЧЕННЯ ЇЇ ЕФЕКТИВНОСТІ</w:t>
            </w:r>
          </w:p>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382" w:type="dxa"/>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472" w:type="dxa"/>
            <w:tcBorders/>
          </w:tcPr>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КООРДИНАЦІЯ ТА КОНТРОЛЬ ЗА ХОДОМ ВИКОНАННЯ ПРОГРАМИ</w:t>
            </w:r>
          </w:p>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382" w:type="dxa"/>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w:t>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 2018-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6 березня 2018 року № 148</w:t>
            </w:r>
          </w:p>
          <w:p>
            <w:pPr>
              <w:pStyle w:val="28"/>
              <w:spacing w:lineRule="exact" w:line="280"/>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Про схвалення проекту комплексної програми „Розвиток сільського господарства та сільських територій Київської області на 2018-2019 роки”,</w:t>
            </w:r>
          </w:p>
          <w:p>
            <w:pPr>
              <w:pStyle w:val="28"/>
              <w:spacing w:lineRule="exact" w:line="280"/>
              <w:rPr>
                <w:rFonts w:ascii="Times New Roman" w:hAnsi="Times New Roman" w:cs="Times New Roman"/>
                <w:b/>
                <w:b/>
                <w:sz w:val="28"/>
                <w:szCs w:val="28"/>
              </w:rPr>
            </w:pPr>
            <w:r>
              <w:rPr>
                <w:rFonts w:cs="Times New Roman" w:ascii="Times New Roman" w:hAnsi="Times New Roman"/>
                <w:sz w:val="28"/>
                <w:szCs w:val="28"/>
              </w:rPr>
              <w:t>від 26.04.2018 № 265 „Про внесення змін до розпорядження голови Київської обласної державної адміністрації від 16 березня 2018 року № 148”</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робник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Структурні підрозділи Київської обласної державної адміністрації, управління/відділи/сектори агропромислового розвитку районних державних адміністрацій</w:t>
            </w:r>
          </w:p>
          <w:p>
            <w:pPr>
              <w:pStyle w:val="Normal"/>
              <w:tabs>
                <w:tab w:val="clear" w:pos="708"/>
                <w:tab w:val="left" w:pos="765"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8-2019</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br/>
              <w:t>(для довгострокових програм)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дин етап</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що беруть участь у виконанні Програми (для комплексних програм)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000,00 тис. г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000,00 тис. г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ЗНАЧЕННЯ ПРОБЛЕМИ, НА РОЗВ’ЯЗАННЯ </w:t>
      </w:r>
    </w:p>
    <w:p>
      <w:pPr>
        <w:pStyle w:val="Heading1"/>
        <w:spacing w:lineRule="exact" w:line="32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ЯКОЇ СПРЯМОВАНА </w:t>
      </w:r>
      <w:r>
        <w:rPr>
          <w:rFonts w:cs="Times New Roman" w:ascii="Times New Roman" w:hAnsi="Times New Roman"/>
          <w:color w:val="000000"/>
          <w:sz w:val="28"/>
          <w:szCs w:val="28"/>
          <w:lang w:val="uk-UA"/>
        </w:rPr>
        <w:t>ПРОГРАМА</w:t>
      </w:r>
    </w:p>
    <w:p>
      <w:pPr>
        <w:pStyle w:val="Normal"/>
        <w:spacing w:lineRule="exact" w:line="30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а область в адміністративному відношенні поділяється на </w:t>
        <w:br/>
        <w:t xml:space="preserve">25 районів, 13 міст обласного підпорядкування, 30 міст районного підпорядкування (селища міського типу), 605 сільських рад та 1126 сільських населених пунктів.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умовами географічного розташування, кліматом, умовами ведення сільського господарства райони області поділяються на три основні зо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она лісостепу – 16 райо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міська зона – 5 райо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ська зона – 4 райони.</w:t>
      </w:r>
    </w:p>
    <w:p>
      <w:pPr>
        <w:pStyle w:val="Normal"/>
        <w:spacing w:lineRule="exact" w:line="300"/>
        <w:ind w:firstLine="709"/>
        <w:jc w:val="both"/>
        <w:rPr/>
      </w:pPr>
      <w:r>
        <w:rPr>
          <w:rFonts w:cs="Times New Roman" w:ascii="Times New Roman" w:hAnsi="Times New Roman"/>
          <w:bCs/>
          <w:lang w:val="uk-UA"/>
        </w:rPr>
        <w:t xml:space="preserve">Загальна площа </w:t>
      </w:r>
      <w:r>
        <w:rPr>
          <w:rFonts w:cs="Times New Roman" w:ascii="Times New Roman" w:hAnsi="Times New Roman"/>
          <w:color w:val="000000"/>
          <w:szCs w:val="28"/>
          <w:lang w:val="uk-UA"/>
        </w:rPr>
        <w:t xml:space="preserve">Київської області (без м. Київ) становить 28 тис. квадратних кілометрів. Північну частину області площею близько 2 тис. км² займає </w:t>
      </w:r>
      <w:hyperlink r:id="rId4">
        <w:r>
          <w:rPr>
            <w:rStyle w:val="InternetLink"/>
            <w:rFonts w:cs="Times New Roman" w:ascii="Times New Roman" w:hAnsi="Times New Roman"/>
            <w:szCs w:val="28"/>
            <w:u w:val="none"/>
            <w:lang w:val="uk-UA"/>
          </w:rPr>
          <w:t>Чорнобильська зона відчуження</w:t>
        </w:r>
      </w:hyperlink>
      <w:r>
        <w:rPr>
          <w:rFonts w:cs="Times New Roman" w:ascii="Times New Roman" w:hAnsi="Times New Roman"/>
          <w:color w:val="000000"/>
          <w:szCs w:val="28"/>
          <w:lang w:val="uk-UA"/>
        </w:rPr>
        <w:t>.</w:t>
      </w:r>
    </w:p>
    <w:p>
      <w:pPr>
        <w:pStyle w:val="Normal"/>
        <w:spacing w:lineRule="exact" w:line="300"/>
        <w:ind w:firstLine="709"/>
        <w:jc w:val="both"/>
        <w:rPr/>
      </w:pPr>
      <w:r>
        <w:rPr>
          <w:rFonts w:cs="Times New Roman" w:ascii="Times New Roman" w:hAnsi="Times New Roman"/>
          <w:bCs/>
          <w:lang w:val="uk-UA"/>
        </w:rPr>
        <w:t xml:space="preserve">Площа сільськогосподарських угідь становить </w:t>
      </w:r>
      <w:r>
        <w:rPr>
          <w:rFonts w:cs="Times New Roman" w:ascii="Times New Roman" w:hAnsi="Times New Roman"/>
          <w:color w:val="000000"/>
          <w:szCs w:val="28"/>
          <w:lang w:val="uk-UA"/>
        </w:rPr>
        <w:t>1434 тис. га</w:t>
      </w:r>
      <w:r>
        <w:rPr>
          <w:rFonts w:cs="Times New Roman" w:ascii="Times New Roman" w:hAnsi="Times New Roman"/>
          <w:bCs/>
          <w:lang w:val="uk-UA"/>
        </w:rPr>
        <w:t>, з них рілля-</w:t>
      </w:r>
      <w:r>
        <w:rPr>
          <w:rFonts w:cs="Times New Roman" w:ascii="Times New Roman" w:hAnsi="Times New Roman"/>
          <w:color w:val="000000"/>
          <w:szCs w:val="28"/>
          <w:lang w:val="uk-UA"/>
        </w:rPr>
        <w:t>1274 тис. га</w:t>
      </w:r>
      <w:r>
        <w:rPr>
          <w:rFonts w:cs="Times New Roman" w:ascii="Times New Roman" w:hAnsi="Times New Roman"/>
          <w:bCs/>
          <w:lang w:val="uk-UA"/>
        </w:rPr>
        <w:t xml:space="preserve">, сіножаті - </w:t>
      </w:r>
      <w:r>
        <w:rPr>
          <w:rFonts w:cs="Times New Roman" w:ascii="Times New Roman" w:hAnsi="Times New Roman"/>
          <w:color w:val="000000"/>
          <w:szCs w:val="28"/>
          <w:lang w:val="uk-UA"/>
        </w:rPr>
        <w:t>80 тис. га</w:t>
      </w:r>
      <w:r>
        <w:rPr>
          <w:rFonts w:cs="Times New Roman" w:ascii="Times New Roman" w:hAnsi="Times New Roman"/>
          <w:bCs/>
          <w:lang w:val="uk-UA"/>
        </w:rPr>
        <w:t xml:space="preserve">, багаторічні насадження - </w:t>
      </w:r>
      <w:r>
        <w:rPr>
          <w:rFonts w:cs="Times New Roman" w:ascii="Times New Roman" w:hAnsi="Times New Roman"/>
          <w:color w:val="000000"/>
          <w:szCs w:val="28"/>
          <w:lang w:val="uk-UA"/>
        </w:rPr>
        <w:t>43 тис. гектарів.</w:t>
      </w:r>
      <w:r>
        <w:rPr>
          <w:rFonts w:cs="Times New Roman" w:ascii="Times New Roman" w:hAnsi="Times New Roman"/>
          <w:bCs/>
          <w:lang w:val="uk-UA"/>
        </w:rPr>
        <w:t xml:space="preserve"> </w:t>
      </w:r>
      <w:r>
        <w:rPr>
          <w:rFonts w:cs="Times New Roman" w:ascii="Times New Roman" w:hAnsi="Times New Roman"/>
          <w:color w:val="000000"/>
          <w:szCs w:val="28"/>
          <w:lang w:val="uk-UA"/>
        </w:rPr>
        <w:t>Ґрунтовий покрив Київської області досить різноманітний. Найпоширенішими є чорноземи, площа яких становить близько 50% площі орних земель регіону. Розораність земель Київської області становить 82% відсот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9 обсяг продукції сільського господарства, становить за розрахунками 15 901,6 млн грн (у постійних цінах 2010 року), у тому числі сільськогосподарськими підприємствами – 10427,5 млн грн, господарствами населення – 5474,1 млн. гривен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Частка валової продукції сільського господарства у загальному виробництві області стоном на 01.01.2019 склала 6,4 % відсот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 темпами росту сільськогосподарського виробництва Київщина посідає 3-е місце, а за виробництвом продукції на одну особу – 8-е. Обсяг виробництва продукції сільського господарства у розрахунку на одну особу склав 9116,0 грив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сяг експорту товарів агропромислового комплексу Київської області за січень-листопад 2018 р. становив 1088,6 млн. дол. США, імпорту – 572,8 млн. дол. США Зовнішньоторговельні операції з товарами проводяться з партнерами із 170 країн сві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області за зведеними даними структурних підрозділів агропромислового розвитку райдержадміністрацій функціонує 2220 сільськогосподарських підприємств, з яких (інфографіка 1.1.):</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сільськогосподарське підприємство, що входить до складу агрохолдингів, середній розмір земельних угідь - 5534,1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9 товариств з обмеженою відповідальністю, СВК, середній розмір земельних угідь - 1549,7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12 фермерських господарств, середній розмір земельних угідь -232,7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приватних підприємців, середній розмір земельних угідь - 1785,1 гектарів.</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t>Інфографіка 1.1.</w:t>
      </w:r>
    </w:p>
    <w:p>
      <w:pPr>
        <w:pStyle w:val="Normal"/>
        <w:ind w:first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rPr>
          <w:rFonts w:ascii="Times New Roman" w:hAnsi="Times New Roman" w:cs="Times New Roman"/>
          <w:b/>
          <w:b/>
          <w:bCs/>
          <w:szCs w:val="28"/>
          <w:lang w:val="uk-UA"/>
        </w:rPr>
      </w:pPr>
      <w:r>
        <w:rPr>
          <w:rFonts w:cs="Times New Roman" w:ascii="Times New Roman" w:hAnsi="Times New Roman"/>
          <w:b/>
          <w:bCs/>
          <w:szCs w:val="28"/>
          <w:lang w:val="uk-UA"/>
        </w:rPr>
        <w:t>Структура сільськогосподарських підприємств та земельних угідь</w:t>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szCs w:val="28"/>
          <w:lang w:val="uk-UA"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9pt;height:173.1pt" filled="f" o:ole="">
            <v:imagedata r:id="rId6" o:title=""/>
          </v:shape>
          <o:OLEObject Type="Embed" ProgID="Excel.Sheet.12" ShapeID="ole_rId5" DrawAspect="Content" ObjectID="_1114533415" r:id="rId5"/>
        </w:objec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ількість особистих селянських господарств (далі - ОСГ) в області складає 233,6 тис. станом на 01.02.2018, середній розмір земельної ділянки для ведення сільгоспвиробництва - 0,6 гекта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11.2018 населення області - 1764,3 тис. осіб, постійного населення – 1767,2 тис. осіб. Середня заробітна плата штатного працівника в сільському господарстві у листопаді 2018 року становила 7 794,7 грив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сталий розвиток агропромислового виробництва в Україні неможливий без швидкого розповсюдження сільськогосподарських знань та інформації, впровадження сучасних технологій у виробництво та інтеграції аграрного сектору економіки країни в світову економічну систем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едостатнє інформаційне забезпечення сучасного українського села – це основа багатьох проблем. Реалії сьогоднішнього дня вимагають максимальної уваги до проблеми інформаційного забезпечення сільськогосподарського виробництва та охорони навколишнього середовища. Однією з найгостріших проблем розвитку сільських територій та сільськогосподарського виробництва є недостатні можливості інтеграції сільських регіонів в загальний інформаційний простір. Як результат, сільське населення, що має потенціал для ведення малого, чи навіть середнього бізнесу перебуває в стані часткової, чи навіть повної інформаційної ізоляції. Мова наразі йде як про методи і способи ефективного товаровиробництва, так і про обізнаність щодо попиту на товари і послуги (зелений туризм, народне ремесло, фестивалі та ярмарки, тощо.), а також актуальну інформацію щодо цін та ринків збуту. В умовах глобальної конкуренції, оперативний доступ сільських районів до об’єктивної та актуальної інформації, а також сучасних технологій життєво необхідни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вітовий досвід сільськогосподарського виробництва більшості розвинутих країн вказує на необхідність постійного навчання виробників, розповсюдження між ними інформації та знань про технологічні інновації, і безумовно, інформаційного супроводу та консалтингу у вирішенні їх нагальних проблем і пита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важаючи на все вищезазначене, ефективний розвиток сільських територій практично неможливий без широкого впровадження в діяльність області сучасних інформаційно-комунікаційних технологій,  тобто, необхідною умовою є розробка повноцінної електронної інформаційно-дорадчої системи підтримки сталого розвитку сільськогосподарського виробництва та сільських територ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омплексна Програма охоплює різні напрями підтримки, тому має п’ять напрямів:</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Інвестиційна діяльність в агропромисловому комплексі Київської області;</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Інноваційна діяльність в агропромисловому комплексі Київської області;</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Участь у виставкових та навчально-інформаційних заходах у сфері агропромислового комплексу;</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jc w:val="center"/>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ЧЕННЯ МЕТИ ПРОГРАМ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Cs/>
          <w:szCs w:val="28"/>
          <w:lang w:val="uk-UA"/>
        </w:rPr>
        <w:t>Метою</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комплексної </w:t>
      </w:r>
      <w:r>
        <w:rPr>
          <w:rFonts w:cs="Times New Roman" w:ascii="Times New Roman" w:hAnsi="Times New Roman"/>
          <w:szCs w:val="28"/>
          <w:lang w:val="uk-UA"/>
        </w:rPr>
        <w:t>Програми є створення умов для ефективного соціально спрямованого розвитку сільського господарства та сільських територій Київської області шляхом стимулювання розвитку виробників сільськогосподарської продукції, їх об’єднань, створення додаткових можливостей для зростання доходів сільських домогосподарств, підвищення рівня інформованості, зайнятості та самозайнятості сільського населення, поліпшення якості життя в сільській місцевості, створення нових робочих місць. З</w:t>
      </w:r>
      <w:r>
        <w:rPr>
          <w:rFonts w:cs="Times New Roman" w:ascii="Times New Roman" w:hAnsi="Times New Roman"/>
          <w:color w:val="000000"/>
          <w:szCs w:val="28"/>
          <w:lang w:val="uk-UA" w:eastAsia="zh-CN"/>
        </w:rPr>
        <w:t xml:space="preserve">абезпечення благополучної епізоотичної ситуації щодо АЧС та інших гостроінфекційних хвороб тварин на території області, стабілізація розвитку галузі свинарства та взагалі тваринництва, збереження та збільшення кількості робочих місць в сільській місцевості, </w:t>
      </w:r>
      <w:r>
        <w:rPr>
          <w:rFonts w:eastAsia="Verdana,Times New Roman;Times New Roman" w:cs="Times New Roman" w:ascii="Times New Roman" w:hAnsi="Times New Roman"/>
          <w:szCs w:val="28"/>
          <w:lang w:val="uk-UA"/>
        </w:rPr>
        <w:t xml:space="preserve">результатом чого буде зростання зайнятості та збільшення добробуту населення, забезпечення наповнення бюджетів всіх рівнів, </w:t>
      </w:r>
      <w:r>
        <w:rPr>
          <w:rFonts w:cs="Times New Roman" w:ascii="Times New Roman" w:hAnsi="Times New Roman"/>
          <w:color w:val="000000"/>
          <w:szCs w:val="28"/>
          <w:lang w:val="uk-UA" w:eastAsia="zh-CN"/>
        </w:rPr>
        <w:t>вирішення питань продовольчої та біологічної безпеки держа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Інвестиційна діяльність в агропромисловому комплексі Київської області</w:t>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Інтенсифікація сільськогосподарського виробництва призвела до зростання кількості не перероблених відходів і їх впливу на навколишнє природне середовище. Потенційними факторами негативного впливу на навколишнє природне середовище є кілька типів відходів виробництва продукції сільського господарства: тваринництва та птахівництва; біовідходи.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Підприємства області не мають можливості передбачуваними законним методами позбуватись не придатних до вживання залишків тваринного походження, як наслідок, маємо складну ситуацію по блокуванню діяльності цілої галузі. Підприємства Київської області продукують відходи тваринного походження об’ємом понад 100 тисяч тон на рік.</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Єдиним підприємством, яке має право здійснювати утилізацію тваринних відходів в Київській області є Сквирська філія ДП «Укрветсанзавод», </w:t>
      </w:r>
      <w:r>
        <w:rPr>
          <w:rFonts w:cs="Times New Roman" w:ascii="Times New Roman" w:hAnsi="Times New Roman"/>
          <w:szCs w:val="28"/>
          <w:lang w:val="uk-UA"/>
        </w:rPr>
        <w:t>яка займає площу 30,5 тис.м</w:t>
      </w:r>
      <w:r>
        <w:rPr>
          <w:rFonts w:cs="Times New Roman" w:ascii="Times New Roman" w:hAnsi="Times New Roman"/>
          <w:szCs w:val="28"/>
          <w:vertAlign w:val="superscript"/>
          <w:lang w:val="uk-UA"/>
        </w:rPr>
        <w:t>2</w:t>
      </w:r>
      <w:r>
        <w:rPr>
          <w:rFonts w:cs="Times New Roman" w:ascii="Times New Roman" w:hAnsi="Times New Roman"/>
          <w:szCs w:val="28"/>
          <w:lang w:val="uk-UA"/>
        </w:rPr>
        <w:t>, код ЄДРПОУ 05474984 (с. Пищики, Сквирський райо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сновним завданням підприємства є забезпечення екологічного та епізоотичного благополуччя тваринницьких ферм, птахоферм, підприємств та пунктів забою і переробки тварин, особистих селянських та фермерських господарств, запобігання поширенню інфекційних захворювань серед людей і тварин шляхом забезпечення своєчасного збирання, утилізації та переробки туш загиблих сільськогосподарських та інших тварин, відходів від забою тварин, неякісних харчових продуктів та продовольчої сирови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аний суб’єкт господарювання побудований по типовому проекту і введений в дію у відповідності до рішення Ради Міністрів УРСР в 1979 році з метою запобігання поширенню інфекцій та для утилізації відходів тваринного походження (Сквирський завод по виробництву м’ясо-кісткового борошна «Ветсанутиль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бсяги переробленої сировини на той час складали 35 тисяч тон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това продукція, а саме м'ясо-кісткове борошно у кількості понад 650 тон на місяць поставлялась на внутрішній ринок, а також за кордо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крім основної діяльності підприємство займалось тваринництвом та рослинництво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ерсонал заводу становив 130 чолов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Постановою Кабінету Міністрів України від 12 січня 2011 р. № 13 «Про утворення Державного концерну «Укрветсанзавод», утворено Державний концерн «Укрветсанзавод» з включенням до його складу державних підприємств, в тому числі Державне підприємство Сквирський завод по виробництву м’ясо-кісткового борошна «Ветсанутильзавод».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аною постановою затверджено Статут Державного концерну «Укрветсан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остановою Кабінету Міністрів України від 29.10.2012 №1147 «Деякі питання вдосконалення роботи підприємств, діяльність яких пов’язана з утилізацією та переробкою відходів тваринного походження, неякісних харчових продуктів та продовольчої сировини» ліквідовано Державний концерн «Укрветсанзавод» та утворене державне підприємство «Укрветсанзавод» (далі – ДП «Укрветсанзавод») з віднесенням його до сфери управління Державної ветеринарної та фітосанітарної служби (на теперішній час Державна служба України з питань безпечності харчових продуктів та захисту споживачів Мінагрополітик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ідставі п. 3 даної постанови та наказу Державної ветеринарної та фітосанітарної служби України від 17.12.2012 № 447 «Про реорганізацію державних підприємств» до державного підприємства «Укрветсанзавод» було приєднано Державне підприємство Сквирський завод по виробництву м’ясо-кісткового борошна «Ветсанутильзавод» (на даний час – Сквирська філія ДП «Укрветсан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зв’язку із вищезазначеним, дане державне підприємство із його філіями не здійснює повноцінну виробничу діяльність.</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Станом на 01 лютого 2019 року кількість працюючих на підприємстві у порівнянні з 2012 роком зменшилась у 3 рази та становить 34 чоловіки, а обсяг переробки тваринних відходів складає лише 15% від проектної потужності.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сьогодні Сквирська філія Державного підприємства «Укрветсанзавод» потребує капітального оновлення основних засоб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очаток 2019 року на Сквирській філії ДП «Укрветсансзавод» вже накопичено понад 3 тисячі тон сировини непридатної для виготовлення м'ясо-кісткового борошна, ця ситуація набуває загрозливого характеру і провокує екологічну та соціально-політичну напругу в регіоні. Окрім цього, підприємства агропромислового комплексу області не мають можливості в законний спосіб позбуватись не придатних до вживання залишків тваринного похо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тже, однією із головних проблем для галузі тваринництва в Україні є те, що тваринні рештки утилізовуються на спеціальних (державних) вет-сан заводах, чиїх потужностей та застарілого обладнання недостатньо аби безпечно переробити/видалити відходи, що можна вважати причиною виникнення несанкціонованих скотомогильників, які негативно впливають на стан повітряного та водного середовища, ґрунтів. В першу чергу відбувається забруднення нітратами та фосфором. Азот (нітрати) та фосфор у надмірній концентрації є причиною значного негативного впливу на ґрунти та спричинює їх деградацію. Підвищенні концентрації цих елементів є небезпечними для водних екосистем, та є причиною росту синьо-зелених водоростей, що є токсичними для людини, зниження рівня кисню у воді, що робить її непридатною для життя риб та іншої біо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повітря з побічних продуктів виробництва потрапляє метан, аміак, сірководень, формальдегід та інші гази та сполуки. Крім того можуть бути часточки шерсті, пуху та пір’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випадку із мертвими рештками тварин, особливу небезпеку мають патогени хвороб через які померли тварини. Це може бути туберкульоз, бруцельоз, правець, сказ, ботулізм та багато інших небезпечних захворювань.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арто зазначити, що тільки підприємства Київської області продукують відходів тваринного походження у кількості понад 100 тисяч тон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раховуючи те, що спеціалізовані підприємства Київської області здійснюють переробку відходів тваринного походження лише 7% від загальної потреби, виникає необхідність створення на території області сучасного підприємства з переробки зазначених відход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сновним завданням Київської обласної державної адміністрації є реалізація політики Уряду України щодо економічного, соціального розвитку Київщини, в тому числі і створення умов для залучення інвестиці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азом з тим, департамент агропромислового розвитку Київської обласної державної адміністрації відповідно до свого положення вивчає, в тому числі,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дним із заходів реалізації цього стратегічного напрямку є створення умов для залучення інвестицій (визначення локалізації проекту з переробки відходів тваринного походження), щодо вирішення зазначеної проблематик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іяльність нового підприємства буде матиме наступний позитивний вплив на соціально-економічний розвиток Київщини:</w:t>
      </w:r>
    </w:p>
    <w:p>
      <w:pPr>
        <w:pStyle w:val="Normal"/>
        <w:ind w:firstLine="54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творення додаткових робочих місць;</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t xml:space="preserve">Розрахункова кількість створених нових робочих місць на даному підприємстві орієнтовно становитиме 100 одиниць. </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Економічний впл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Середня заробітна плата по Київській області за січень 2019 року становила 9722 гривні. У розрахунку на 100 нових робочих місць сплата податків та обов’язкових платежів від заробітної плати щомісячно становитиме 403,5 тисяч гривень. За рік ця сума становитиме 4 841,6 тисяч гривень без у рахування рівня інфля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Потужності підприємства дозволять здійснювати переробку близько </w:t>
        <w:br/>
        <w:t>60 тисяч тонн відходів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Дохід від переробки (виручка) такої кількості відходів становитиме орієнтовно 120 000,00 тис. гривень в рік, що у свою чергу передбачає надходження до бюджету у вигляді податку на додану вартість у сумі </w:t>
        <w:br/>
        <w:t>20 000,00 тисяч гривень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Отже, за вирахуванням всіх інших витрат (газ, вода, електроенергія, заробітна плата, адміністративні, господарські витрати, витрати на збут), чистий прибуток від діяльності підприємства становитиме орієнтовно </w:t>
        <w:br/>
        <w:t>25 000,00 тисяч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ершому етапі рентабельність підприємства становитиме близько 25%.</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оціальний вл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іяльність підприємства позитивно впливатиме на розвиток соціальної сфери за рахунок відновлення/побудови нових під’їзних шляхів, підвищення зайнятості населення, розвиток шкільних та дошкільних закладів, медичної сфери та інфраструктури в цілом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Вплив на екологію;</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негативного впливу на стан поверхневих і підземних вод;</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абруднення нітратами та фосфатами ґрунтів;</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атогенної мікрофлори у поверхневих та ґрунтових водах;</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икидів метану та азоту в атмосферу;</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поширенню інфекційних захворювань серед людей і тварин.</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творення продукту з високою доданою вартіст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Термічна утилізація відходів створить продукт переробки у вигляді м'ясо – кісткового, кісткового борошна, органічних добр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стосування органічних добрив для удобрення сільськогосподарських рослин є звичним і вкрай необхідним заходом для забезпечення належного росту і розвитку вирощуваних культур та одержання високих врожаїв, оскільки негативні наслідки для якості рослинницької продукції пов’язані саме з нестачею або надлишком основних поживних речовин, а також мікро- і макроелементів, що впливають на ріст і розвиток рослин.</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Розвиток агропромислового комплекс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сі вище перелічені фактори позитивно вплинуть на розвиток тваринництва в області та України в цілому по мультиплікативній економічній моделі.</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пропонується здійснити підготовку інвестиційного майданчика (формування підготовчих документів, що складається з розробки техніко-економічного обґрунтування, детального плану території, землевпорядної документації) для реалізації проекту з будівництва нового підприємства, діяльність якого спрямовуватиметься на переробку відходів тваринного похо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Шляхом конкурсного відбору інвестиційних проектів, у даному напрямку, переможцю будуть передані сформовані підготовчі документ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мови та порядок проведення конкурсного відбору затверджуються Київською обласною державною адміністраціє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206"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 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 000,00</w:t>
            </w:r>
          </w:p>
        </w:tc>
      </w:tr>
    </w:tbl>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Інноваційна діяльність в агропромисловому комплексі Київської області</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напрямами розвитку рибного господарства на найближчу перспективу є інтенсифікація товарного виробництва та розвиток аквакульту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цільно продовжувати роботу, спрямовану на переорієнтацію господарств внутрішніх водойм на широке впровадження полікультури та ресурсозберігаючих технологій з переходом підприємств на прогресивні технології вирощування товарної риб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Трудова еміграція є серйозним чинником впровадження цього напрямку програми. За різними даними сьогодні за кордоном працює близько 5 млн українців. Тільки в одній лише Польщі офіційно працевлаштовано близько 1 мільйона. При цьому щороку збільшується квота на офіційне працевлаштування в та інших країнах ЄС. Як результат, вже зараз багато керівників компаній стикаються з нестачею кадрів на своїх підприємств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ажливим чинником, який серйозно впливає на розвиток цього напрямку є вплив імпорту продукції аквакультури в Украї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мпортна рибна продукція становить близько 80% всієї рибної продукції в Україні (за 2016 рік імпортовано 300 000 тон). Власної риби в Україні близько 20% (80 000 тон з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 цьому слід враховувати, що, на жаль статистика не може з точністю сказати, скільки риби насправді вирощується і виловлюється в Україні. Учасники ринку, відзначають, що офіційні цифри не відображають реальну картину і їх сміливо можна множити на 2 рази, оскільки значна частина залишається в тіні. Відповідно, теоретично, співвідношення імпортної та вітчизняної продукції може становити 60/40.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кщо відштовхуватися від офіційних даних по імпорту, внутрішнього видобутку і офіційних даних щодо кількості населення в країні, ми отримаємо середнє споживання близько 9 кг на людину в рік.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річно попит на рибну продукцію зростає. Уже зараз середнє споживання риби в світі перевищило 20 кг на людину в рік. І цих цифр вдалося досягти саме за рахунок аквакультури, оскільки традиційний промисел останні 20 років майже не зроста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сновна мета рибогосподарської діяльності на найближчу перспективу є забезпечення населення України харчовою рибною продукцією з поступовим наближенням  виробництва та споживання рибопродукції до середньосвітового рівня. </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lang w:val="uk-UA"/>
        </w:rPr>
        <w:t xml:space="preserve">Виходячи з цього, а також враховуючи тенденції та особливості розвитку рибного господарства, необхідно виділити такі завдання в рамках реалізації Програми: </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наявних факторів виробництва (водойм, персоналу, виробничої інфраструктури, науково-освітніх закладів);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майданчиків для передачі науково-практичного досвіду у виробництво та підвищення освітнього рівня вітчизняних спеціалістів галузі, впровадження передових методів у виробництво, забезпечення тісного зв’язку наукових закладів та практиків;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попередніх пунктів створення умов для збільшення кількості і розширення асортименту продукції аквакультури;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іжнародного і науково-технічного співробітництва, зовнішньоекономічних зв'язків у галузі аквакульту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Таким чином, можна говорити, що упровадження модернізації і налагодження новітніх технологічних процесів виробництва продукції аквакультури є передумовою підвищення ефективності галуз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ґрунтовано проблему формування виробничих ресурсів, технологічних процесів у цій сфері. Встановлено, що упровадження індустріальних технологій є основою для підвищення результативності праці, виробничої діяльності та подальшого стабільного розвитку аквакультури в ринкових умовах. Наголошено, що збільшення виробництва продукції повинно відбуватися шляхом нарощування кількості легальних виробників і підвищення їхньої продуктив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в Україні унікального центру з розвитку аквакультури з науковим підходом метою якого є збільшення кількості спеціалістів, які з практичної точки зору будуть здатні кардинально наростити виробництво у цій сфер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Центр пропонується створювати на базі суб’єкта господарювання зі статусом юридичної особи будь-якої форми власності розташованого в Київській області, який має відповідні статутні завд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Такий напрям відповідає п. 1.1.5. завдання Стратегії розвитку Київської області на період до 2020 року (Розвиток сфери інтелектуальних послуг, створення ноу-хау центрів за участі київських наукових закладів та інноваційного підприєм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за Програмою здійснюватиметься фінансова підтримка, пов’язана з відновленням або будівництвом центру з розвитку аквакультури. Фінансова підтримка надаватиметься юридичним особам на безповоротній основі у розмірі до 50 відсотків (але не більше 500 тисяч гривень на один центр) здійснених у поточному році витрат (без урахування податку на додану вартість), пов’язаних з відновленням або будівництвом центру з розвитку аквакультури, у тому числі вартості обладнання згідно з проектно-кошторисною документацією.</w:t>
      </w:r>
    </w:p>
    <w:p>
      <w:pPr>
        <w:pStyle w:val="Style52"/>
        <w:spacing w:before="0" w:after="0"/>
        <w:ind w:firstLine="708"/>
        <w:rPr/>
      </w:pPr>
      <w:r>
        <w:rPr>
          <w:rFonts w:cs="Times New Roman" w:ascii="Times New Roman" w:hAnsi="Times New Roman"/>
          <w:sz w:val="28"/>
          <w:szCs w:val="28"/>
        </w:rPr>
        <w:t xml:space="preserve">Кошти обласного бюджету надаються </w:t>
      </w:r>
      <w:r>
        <w:rPr>
          <w:rFonts w:cs="Times New Roman" w:ascii="Times New Roman" w:hAnsi="Times New Roman"/>
          <w:sz w:val="28"/>
          <w:szCs w:val="28"/>
          <w:shd w:fill="FFFFFF" w:val="clear"/>
        </w:rPr>
        <w:t xml:space="preserve">на конкурсній основі юридичним особам незалежно від організаційно-правової форми та форми власності, </w:t>
      </w:r>
      <w:r>
        <w:rPr>
          <w:rFonts w:cs="Times New Roman" w:ascii="Times New Roman" w:hAnsi="Times New Roman"/>
          <w:sz w:val="28"/>
          <w:szCs w:val="28"/>
        </w:rPr>
        <w:t xml:space="preserve">які зареєстровані у Київській області і </w:t>
      </w:r>
      <w:r>
        <w:rPr>
          <w:rFonts w:cs="Times New Roman" w:ascii="Times New Roman" w:hAnsi="Times New Roman"/>
          <w:color w:val="000000"/>
          <w:sz w:val="28"/>
          <w:szCs w:val="28"/>
        </w:rPr>
        <w:t xml:space="preserve">провадять діяльність у галузі рибництва (аквакультури) </w:t>
      </w:r>
      <w:r>
        <w:rPr>
          <w:rFonts w:cs="Times New Roman" w:ascii="Times New Roman" w:hAnsi="Times New Roman"/>
          <w:color w:val="211F1F"/>
          <w:sz w:val="28"/>
          <w:szCs w:val="28"/>
        </w:rPr>
        <w:t xml:space="preserve">та здійснили </w:t>
      </w:r>
      <w:r>
        <w:rPr>
          <w:rFonts w:cs="Times New Roman" w:ascii="Times New Roman" w:hAnsi="Times New Roman"/>
          <w:sz w:val="28"/>
          <w:szCs w:val="28"/>
        </w:rPr>
        <w:t>витрати, пов’язані з відновленням або будівництвом центру з розвитку аквакультури.</w:t>
      </w:r>
    </w:p>
    <w:p>
      <w:pPr>
        <w:pStyle w:val="Normal"/>
        <w:ind w:right="20"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 (далі – Департамент). </w:t>
      </w:r>
    </w:p>
    <w:p>
      <w:pPr>
        <w:pStyle w:val="Tj"/>
        <w:shd w:fill="FFFFFF" w:val="clear"/>
        <w:tabs>
          <w:tab w:val="clear" w:pos="708"/>
          <w:tab w:val="left" w:pos="1512" w:leader="none"/>
        </w:tabs>
        <w:spacing w:before="0" w:after="0"/>
        <w:ind w:firstLine="709"/>
        <w:jc w:val="both"/>
        <w:rPr/>
      </w:pPr>
      <w:r>
        <w:rPr>
          <w:color w:val="000000"/>
          <w:sz w:val="28"/>
          <w:szCs w:val="28"/>
          <w:lang w:val="uk-UA"/>
        </w:rPr>
        <w:t xml:space="preserve">Фінансова підтримка не надається </w:t>
      </w:r>
      <w:r>
        <w:rPr>
          <w:sz w:val="28"/>
          <w:szCs w:val="28"/>
          <w:lang w:val="uk-UA"/>
        </w:rPr>
        <w:t>юридичним особам</w:t>
      </w:r>
      <w:r>
        <w:rPr>
          <w:color w:val="000000"/>
          <w:sz w:val="28"/>
          <w:szCs w:val="28"/>
          <w:lang w:val="uk-UA"/>
        </w:rPr>
        <w:t>, які:</w:t>
      </w:r>
    </w:p>
    <w:p>
      <w:pPr>
        <w:pStyle w:val="38"/>
        <w:tabs>
          <w:tab w:val="clear" w:pos="708"/>
          <w:tab w:val="left" w:pos="540" w:leader="none"/>
          <w:tab w:val="left" w:pos="1512"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ні банкрутами або стосовно яких порушено справу про банкрутство;</w:t>
      </w:r>
    </w:p>
    <w:p>
      <w:pPr>
        <w:pStyle w:val="38"/>
        <w:tabs>
          <w:tab w:val="clear" w:pos="708"/>
          <w:tab w:val="left" w:pos="540" w:leader="none"/>
          <w:tab w:val="left" w:pos="1512"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вають у стадії припинення юридичної особи;</w:t>
      </w:r>
    </w:p>
    <w:p>
      <w:pPr>
        <w:pStyle w:val="Normal"/>
        <w:shd w:fill="FFFFFF" w:val="clear"/>
        <w:ind w:firstLine="709"/>
        <w:jc w:val="both"/>
        <w:textAlignment w:val="baseline"/>
        <w:rPr/>
      </w:pPr>
      <w:r>
        <w:rPr>
          <w:rFonts w:cs="Times New Roman" w:ascii="Times New Roman" w:hAnsi="Times New Roman"/>
          <w:szCs w:val="28"/>
          <w:shd w:fill="FFFFFF" w:val="clear"/>
          <w:lang w:val="uk-UA"/>
        </w:rPr>
        <w:t xml:space="preserve">мають прострочену більше ніж шість місяців заборгованість перед державним бюджетом та місцевими бюджетами, Пенсійним фондом України та фондами загальнообов’язкового державного соціального страхування, </w:t>
      </w:r>
      <w:r>
        <w:rPr>
          <w:rFonts w:cs="Times New Roman" w:ascii="Times New Roman" w:hAnsi="Times New Roman"/>
          <w:szCs w:val="28"/>
          <w:lang w:val="uk-UA"/>
        </w:rPr>
        <w:t>що підтверджується відповідними органами державної фіскальної служби;</w:t>
      </w:r>
    </w:p>
    <w:p>
      <w:pPr>
        <w:pStyle w:val="38"/>
        <w:tabs>
          <w:tab w:val="clear" w:pos="708"/>
          <w:tab w:val="left" w:pos="540" w:leader="none"/>
          <w:tab w:val="left" w:pos="1512" w:leader="none"/>
        </w:tabs>
        <w:spacing w:before="0" w:after="0"/>
        <w:ind w:firstLine="709"/>
        <w:jc w:val="both"/>
        <w:rPr/>
      </w:pPr>
      <w:r>
        <w:rPr>
          <w:rFonts w:cs="Times New Roman" w:ascii="Times New Roman" w:hAnsi="Times New Roman"/>
          <w:color w:val="000000"/>
          <w:sz w:val="28"/>
          <w:szCs w:val="28"/>
          <w:shd w:fill="FFFFFF" w:val="clear"/>
          <w:lang w:val="uk-UA"/>
        </w:rPr>
        <w:t>надали недостовірні дані</w:t>
      </w:r>
      <w:r>
        <w:rPr>
          <w:rFonts w:cs="Times New Roman" w:ascii="Times New Roman" w:hAnsi="Times New Roman"/>
          <w:color w:val="000000"/>
          <w:sz w:val="28"/>
          <w:szCs w:val="28"/>
          <w:lang w:val="uk-UA"/>
        </w:rPr>
        <w:t xml:space="preserve"> у документах для отримання компенс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визначення учасників Програми, які мають право на одержання коштів обласного бюджету, утворюється конкурсна комісія з визначення юридичних осіб для отримання фінансової підтримки, пов’язаної з відновленням або будівництвом центру з розвитку аквакультури (далі – Конкурсна комісі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нкурсної комісії входять голова, заступник голови, секретар та члени Конкурсної коміс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чолює Конкурсну комісію директор Департаменту. У разі відсутності голови Конкурсної комісії його обов’язки виконує заступник голов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нкурсної комісії включаються спеціалісти Департаменту, Північного офісу Держаудитслужби (за згодою), Головного управління Державної фіскальної служби у Київській області (за згодою), Головного управління статистики у Київській області (за згодою), представники громадських організацій у агропромисловому комплексі (за згодою), представник Київської обласної ради (за згодою).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ількісний та персональний склад Конкурсної комісії затверджується розпорядженням голови Київської обласної державної адміністрації.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голошення про початок роботи Конкурсної комісії у поточному році розміщується на офіційному веб-сайті Департаменту та/або у друкованих засобах масової інформації. </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В оголошенні про проведення конкурсу наводиться така інформація:</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назва юридичної особи та юридична адреса установи, куди подаються документи;</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терміни подання документів до Конкурсної комісії;</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перелік документів, що подаються для участі у конкурсі;</w:t>
      </w:r>
    </w:p>
    <w:p>
      <w:pPr>
        <w:pStyle w:val="Normal"/>
        <w:shd w:fill="FFFFFF" w:val="clear"/>
        <w:ind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умови проведення конкурсу з визначення юридичних осіб для отримання фінансової підтримки, пов’язаної з відновленням або будівництвом центру з розвитку аквакультури.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нкурсна комісія розпочинає приймати заявки на участь у конкурсі та документи, що додаються до них, з дня оприлюднення оголошення, а закінчує 29 листопада поточного року. Останнє засідання Конкурсної комісії проводиться до 12 грудня (включно). </w:t>
      </w:r>
    </w:p>
    <w:p>
      <w:pPr>
        <w:pStyle w:val="Normal"/>
        <w:shd w:fill="FFFFFF" w:val="clear"/>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Заявки, що надійшли після закінчення строку їх подання, не розглядаються.</w:t>
      </w:r>
    </w:p>
    <w:p>
      <w:pPr>
        <w:pStyle w:val="188"/>
        <w:tabs>
          <w:tab w:val="clear" w:pos="708"/>
          <w:tab w:val="left" w:pos="540" w:leader="none"/>
          <w:tab w:val="left" w:pos="1512" w:leader="none"/>
        </w:tabs>
        <w:ind w:firstLine="709"/>
        <w:rPr>
          <w:sz w:val="28"/>
          <w:szCs w:val="28"/>
        </w:rPr>
      </w:pPr>
      <w:r>
        <w:rPr>
          <w:sz w:val="28"/>
          <w:szCs w:val="28"/>
        </w:rPr>
        <w:t xml:space="preserve">Засідання Конкурсної комісії скликаються головою Конкурсної комісії. </w:t>
      </w:r>
    </w:p>
    <w:p>
      <w:pPr>
        <w:pStyle w:val="38"/>
        <w:tabs>
          <w:tab w:val="clear" w:pos="708"/>
          <w:tab w:val="left" w:pos="540" w:leader="none"/>
          <w:tab w:val="left" w:pos="1512"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ою комісією здійснюється перевірка щодо визнання юридичних осіб, які подали заявки, банкрутами, порушення справ про банкрутство стосовно юридичних осіб, перебування юридичних осіб у стадії припинення юридичної особи. Перевірка проводиться за даними відповідних відкритих реєстрів Міністерства юстиції України, зокрема: Єдиного реєстру підприємств, щодо яких порушено провадження у справі про банкрутство, Єдиного державного реєстру юридичних осіб, фізичних осіб – підприємців та громадських формувань.</w:t>
      </w:r>
    </w:p>
    <w:p>
      <w:pPr>
        <w:pStyle w:val="188"/>
        <w:tabs>
          <w:tab w:val="clear" w:pos="708"/>
          <w:tab w:val="left" w:pos="540" w:leader="none"/>
          <w:tab w:val="left" w:pos="1512" w:leader="none"/>
        </w:tabs>
        <w:ind w:firstLine="709"/>
        <w:rPr/>
      </w:pPr>
      <w:r>
        <w:rPr>
          <w:sz w:val="28"/>
          <w:szCs w:val="28"/>
        </w:rPr>
        <w:t xml:space="preserve">Для отримання </w:t>
      </w:r>
      <w:r>
        <w:rPr>
          <w:bCs/>
          <w:kern w:val="2"/>
          <w:sz w:val="28"/>
          <w:szCs w:val="28"/>
        </w:rPr>
        <w:t>фінансової підтримки з обласного бюджету</w:t>
      </w:r>
      <w:r>
        <w:rPr>
          <w:sz w:val="28"/>
          <w:szCs w:val="28"/>
        </w:rPr>
        <w:t>, пов’язаної з відновленням або будівництвом центру з розвитку аквакультури, юридичні особи подають до Конкурсної комісії такі документи:</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 заявку на участь у конкурсі у двох примірник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довідку про банківські реквізити юридичної особ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опію фінансової звітності за останній рік відповідно до Національного положення (стандарту) бухгалтерського обліку 1 «Загальні вимоги до фінансової звітності» (додаток 1 «Баланс» (Звіт про фінансовий стан), форма </w:t>
        <w:br/>
        <w:t>№ 2 «Звіт про фінансові результати» (Звіт про сукупний дохід) (за виключенням юридичних осіб, створених у поточному роц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довідку, чинну на дату подання заявки, про відсутність заборгованості з платежів, контроль за справлянням яких покладено на контролюючі органи, у паперовій або електронній форм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пію документа, що посвідчує право власності або оренди об’єкта (щодо об’єктів, які відновлюю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свідчені банком копії платіжних документів про оплату виконаних робіт, обладнання, матеріалів, наданих послуг та здійснення інших витрат, передбачених кошторисом на відновлення/будівництво, до яких додаються засвідчені підписом керівника юридичної особи копії актів про виконані роботи, актів надання послуг, видаткових накладних та інших документів, що підтверджують витрати, понесені на відновлення/будівництво центру з розвитку аквакуль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пії угод з профільними навчальними та/або науковими закладами щодо провадження науково-практичної, освітньої діяльності у сфері аквакуль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шторис на виконання робіт та послуг по відновленню/будівництву центру з розвитку аквакультури.</w:t>
      </w:r>
    </w:p>
    <w:p>
      <w:pPr>
        <w:pStyle w:val="188"/>
        <w:tabs>
          <w:tab w:val="clear" w:pos="708"/>
          <w:tab w:val="left" w:pos="540" w:leader="none"/>
          <w:tab w:val="left" w:pos="1512" w:leader="none"/>
        </w:tabs>
        <w:ind w:firstLine="709"/>
        <w:rPr>
          <w:sz w:val="28"/>
          <w:szCs w:val="28"/>
        </w:rPr>
      </w:pPr>
      <w:r>
        <w:rPr>
          <w:sz w:val="28"/>
          <w:szCs w:val="28"/>
        </w:rPr>
        <w:t xml:space="preserve">Конкурсна комісія розглядає подані документи на участь у конкурсі в порядку черговості їх реєстрації. </w:t>
      </w:r>
    </w:p>
    <w:p>
      <w:pPr>
        <w:pStyle w:val="Rvps2"/>
        <w:shd w:fill="FFFFFF" w:val="clear"/>
        <w:spacing w:before="0" w:after="0"/>
        <w:ind w:firstLine="709"/>
        <w:jc w:val="both"/>
        <w:rPr/>
      </w:pPr>
      <w:r>
        <w:rPr>
          <w:color w:val="000000"/>
          <w:sz w:val="28"/>
          <w:szCs w:val="28"/>
          <w:lang w:val="uk-UA"/>
        </w:rPr>
        <w:t xml:space="preserve">Під час прийняття рішення щодо надання </w:t>
      </w:r>
      <w:r>
        <w:rPr>
          <w:sz w:val="28"/>
          <w:szCs w:val="28"/>
          <w:lang w:val="uk-UA"/>
        </w:rPr>
        <w:t>фінансової підтримки, пов’язаної з відновленням або будівництвом центру з розвитку аквакультури</w:t>
      </w:r>
      <w:r>
        <w:rPr>
          <w:color w:val="000000"/>
          <w:sz w:val="28"/>
          <w:szCs w:val="28"/>
          <w:lang w:val="uk-UA"/>
        </w:rPr>
        <w:t xml:space="preserve"> перевага надається юридичним особам, які провадять діяльність у галузі рибництва (аквакультури) понад 5 років.</w:t>
      </w:r>
    </w:p>
    <w:p>
      <w:pPr>
        <w:pStyle w:val="38"/>
        <w:tabs>
          <w:tab w:val="clear" w:pos="708"/>
          <w:tab w:val="left" w:pos="540" w:leader="none"/>
          <w:tab w:val="left" w:pos="1512" w:leader="none"/>
          <w:tab w:val="left" w:pos="2478" w:leader="none"/>
        </w:tabs>
        <w:spacing w:before="0" w:after="0"/>
        <w:ind w:firstLine="709"/>
        <w:jc w:val="both"/>
        <w:rPr/>
      </w:pPr>
      <w:r>
        <w:rPr>
          <w:rFonts w:cs="Times New Roman" w:ascii="Times New Roman" w:hAnsi="Times New Roman"/>
          <w:sz w:val="28"/>
          <w:szCs w:val="28"/>
          <w:lang w:val="uk-UA"/>
        </w:rPr>
        <w:t xml:space="preserve">На підставі поданих юридичними особами документів Конкурсна комісія визначає юридичну особу, яка має право на фінансову підтримку, пов’язану з відновленням або будівництвом центру з розвитку аквакультури, та розмір фінансової підтримки </w:t>
      </w:r>
      <w:r>
        <w:rPr>
          <w:rFonts w:cs="Times New Roman" w:ascii="Times New Roman" w:hAnsi="Times New Roman"/>
          <w:color w:val="000000"/>
          <w:sz w:val="28"/>
          <w:szCs w:val="28"/>
          <w:shd w:fill="FFFFFF" w:val="clear"/>
          <w:lang w:val="uk-UA"/>
        </w:rPr>
        <w:t>в межах встановленого річного обсягу коштів, передбачених в обласному бюджеті на відповідні цілі</w:t>
      </w:r>
      <w:r>
        <w:rPr>
          <w:rFonts w:cs="Times New Roman" w:ascii="Times New Roman" w:hAnsi="Times New Roman"/>
          <w:sz w:val="28"/>
          <w:szCs w:val="28"/>
          <w:shd w:fill="FFFFFF" w:val="clear"/>
          <w:lang w:val="uk-UA"/>
        </w:rPr>
        <w:t>.</w:t>
      </w:r>
      <w:r>
        <w:rPr>
          <w:rFonts w:cs="Times New Roman" w:ascii="Times New Roman" w:hAnsi="Times New Roman"/>
          <w:color w:val="000000"/>
          <w:sz w:val="28"/>
          <w:szCs w:val="28"/>
          <w:shd w:fill="FFFFFF" w:val="clear"/>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pPr>
      <w:r>
        <w:rPr/>
        <w:t>Порядок використання коштів та умови проведення конкурсу затверджуються Київською обласною державною адміністрацією.</w:t>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99"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76"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00,00</w:t>
            </w:r>
          </w:p>
        </w:tc>
      </w:tr>
    </w:tbl>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еличезні збитки економіці держав наносять гострі інфекційні захворювання тварин, особливо, якщо інтенсивність перебігу цих хвороб викликає епізоотії (широке поширення заразної хвороби тварин за короткий проміжок часу) або панзоотії (інфекція уражає тварин на території кількох країн, материк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сьогодні,особливе занепокоєння у світі серед агропромислових виробників викликає ситуація щодо африканської чуми свиней (далі – АЧС).</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Міжнародне епізоотичне бюро (МЕБ) внесла АЧС до переліку особливо небезпечних (карантинних) хвороб тварин та списку інфекційних та інвазійних хвороб тварин,оскільки її занесення супроводжу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исокою смертністю серед ураженого поголів’я і значними економічними збитками, зумовленими відсутністю вакцини й необхідністю знищувати усе, навіть потенційно інфіковане стадо, а в населеному пункті, де встановлено карантин щодо АЧС, усіх наявних в господарствах громадян свин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провадженням спеціального режиму для свиногосподарств та обмежень у сфері торгівлі свинарською продукцією, що впливає на ціни та доступність свинини для споживач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комплексом витрат на проведення моніторингових та діагностичних досліджень, організацію профілактичних та ліквідаційних заходів, втратами внаслідок міжнародних торговельних обмежень, що запроваджуються для недопущення її розповсю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своїм географічним походженням АЧС – це екзотичне (африканське) захворювання, яке неодноразово заносилося в країни Старого та Нового Світу в минулому столітті. Викорінення АЧС у деяких країнах було дуже тривалим і надто дороги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арто зазначити, що усі попередні епізоотії АЧС (в тому числі і в СРСР) були пов’язані з поширенням вірусу АЧС генотипу І, з меншою летальніст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2007-2018 роках АЧС генотипу ІІ (з високою летальністю) стрімко поширилася країнами Східної Європи, починаючи з Грузії та Вірменії на Кавказі (2007-2008 рр.), потім через південну та центральну частини Російської Федерації (2008-2011рр.) в Україну та Білорусь (2012-2013рр.), і далі у Польщу та країни Балтії (2014-2015рр.), Молдову (2016), Румунію та Чехію (2017). У 2018 році зареєстровані перші випадки АЧС в Болгарії (серед домашніх свиней) та в Бельгії (серед диких кабанів). У Китайській Народній Республіці з моменту реєстрації першого випадку АЧС (01.08.2018), одразу на двох фермах) станом на 21.09.2018 було зафіксовано 24 випадки у восьми провінціях та знищено майже 40 тис. інфікованих тварин.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Масштаби і темпи географічного поширення та залучення до епізоотичного процесу поголів’я свиней різних порід, категорій та господарств різних форм власності (господарства населення, свиноферми різного типу, розміру та рівня біобезпеки), а також і популяцій європейського дикого кабана, зробили АЧС однією з найбільших проблем для свинарства європейського регіону, в т. ч. і Украї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окрема, в Україні з 2012 року станом на січня 2019 року зареєстровано 456 спалахів АЧС (335 серед домашніх та 101 серед диких свиней, 20 інфікованих об’єк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інформацією Європейського банку реконструкції та розвитку (ЄБРР), оціночні втрати від АЧС у розрахунку на одну голову в господарствах населення складають 114 дол. США, на малих та середніх свинофермах 196 дол. США, на великих промислових комплексах – 460 дол. США.</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 2012 року в Україні було уражено більше 60 промислових підприємств (у 12 з них ліквідували понад 5,5 тис. гол.). При проведенні заходів з ліквідації АЧС з 2012 року в епізоотичних осередках вилучено та знищено понад 187 тис. голів свин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4 - 339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5 - 67832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6 - 51318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7 - 35629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2018 - 32311 голів.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 2012 року збитки за вилучених внаслідок проведення карантинних заходів свиней склал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 особистих селянських господарствах 23,8 млн грн (фактично виплачено 19,1 млн грн (80,3%),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спеціалізованих господарствах – 211 млн грн (фактично виплачено 2,83млн грн (1,1</w:t>
      </w:r>
      <w:bookmarkStart w:id="0" w:name="_GoBack"/>
      <w:bookmarkEnd w:id="0"/>
      <w:r>
        <w:rPr>
          <w:rFonts w:cs="Times New Roman" w:ascii="Times New Roman" w:hAnsi="Times New Roman"/>
          <w:szCs w:val="28"/>
          <w:lang w:val="uk-UA"/>
        </w:rPr>
        <w:t>%).</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гідно з прогнозами Продовольчої та сільськогосподарської організації ООН (ФАО), до 2020 року сектор свинарства в Україні може втратити до 1,5 млн. голів (до 40% поголів'я) або 9 млрд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край складною залишається ситуація щодо АЧС і на території Київської області.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а період з травня 2015 року по жовтень 2018 року на території Київської області було зареєстровано 25 випадків захворювання свиней на африканську чуму, з них: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9 випадків в товарних свинарських господарствах;</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2 випадків в індивідуальних господарствах громадя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випадок в мисливському господарстві;</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 інфіковані об’єк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рамках проведення заходів з ліквідації осередків АЧС та недопущення розповсюдження захворювання на інші території, за вказаний період було вилучено та знищено 75222 гол. свиней, в т. ч.:</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74618 гол.– в с/г підприємствах;</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08 гол. – в господарствах насел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296 гол. – в мисливських господарствах (угіддях).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артість знищених тварин становить – 88429014,0грн, в т. ч.: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 сільськогосподарських підприємствах – 87619746,0 грн (ПАТ АК «Калита» – 79156426,0 грн);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господарствах населення – 435716,0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мисливських господарствах – 373552,0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Тільки в 2018 році на території області виявлено 10 випадків захворювання свиней на АЧС та оголошені неблагополучними щодо даного захворювання наступні населені пункти та сільськогосподарські підприємства:</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важаючи на особливе географічне розміщенням території та економічне становище Київщини, а саме: наявність великої кількості міжнародних, загальнодержавних автошляхів, залізничних шляхів, вокзалів, міжнародних аеропортів, великих міст і значної концентрації населення, а також розміщення на території області значної кількості свинопоголів’я, як в промислових господарствах так і в індивідуальних господарствах населення, постійно існує загроза занесення вірусу АЧС на територію області та виникнення осередків захворювання.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азом з тим, є ряд проблемних питань, що негативно впливають на ефективність заходів щодо профілактики та, у разі виникнення, ліквідації АЧС.</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ведення заходів з локалізації та ліквідації вогнищ АЧС, а також заходів щодо профілактики захворювання вимагає витрат. Це засоби дезінфекції, спеціальне обладнання (дезінфікуючі установки), паливо-мастильні матеріали для заправки спеціалізованої техніки, дрова, спецодяг та інше.</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днією із умов ефективної профілактики АЧС є обізнаність власників тварин та населення взагалі стосовно проблематики хвороби та профілактичних заходів щодо недопущення розповсюдження цієї небезпечної хвороби, що несе значні економічні збитки та загрожує продовольчій безпеці держави в цілом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той же час, частина сільського населення є недостатньо обізнаною щодо небезпеки АЧС і заходів профілактики захворювання. З метою підвищення їх обізнаності необхідно збільшити видавництво інформаційних листівок та розповсюдити їх в сільській місцевості через відділення Укрпош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раховуючи вищевикладене, для вирішення вказаних завдань положенням про департамент агропромислового розвитку Київської обласної державної адміністрації визначено одне із основних завдань –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пропонується здійснити закупівлю дезінфікуючих установок та комплектів спецодягу, взуття для персоналу, задіяного в ліквідації вогнищ АЧС; виготовлення інформаційних листівок та їх розповсюдження через відділення Укрпош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лені за рахунок бюджетних коштів обладнання/матеріали для профілактики африканської чуми свиней та інших гостроінфекційних хвороб зберігатимуться в департаменті агропромислового розвитку Київської обласної державної адміністрації, та за необхідністю використані за цільовим призначенням.</w:t>
      </w:r>
    </w:p>
    <w:p>
      <w:pPr>
        <w:pStyle w:val="Normal"/>
        <w:spacing w:lineRule="exact" w:line="306" w:before="0" w:after="0"/>
        <w:ind w:left="-284" w:firstLine="644"/>
        <w:contextualSpacing/>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430"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 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 500,00</w:t>
            </w:r>
          </w:p>
        </w:tc>
      </w:tr>
    </w:tbl>
    <w:p>
      <w:pPr>
        <w:pStyle w:val="Normal"/>
        <w:spacing w:lineRule="exact" w:line="306" w:before="0" w:after="0"/>
        <w:contextualSpacing/>
        <w:jc w:val="center"/>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spacing w:lineRule="exact" w:line="306" w:before="0" w:after="0"/>
        <w:ind w:firstLine="709"/>
        <w:contextualSpacing/>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Участь у виставкових та навчально-інформаційних заходах у сфері агропромислового комплексу</w:t>
      </w:r>
    </w:p>
    <w:p>
      <w:pPr>
        <w:pStyle w:val="Normal"/>
        <w:spacing w:lineRule="exact" w:line="306" w:before="0" w:after="0"/>
        <w:ind w:firstLine="720"/>
        <w:contextualSpacing/>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 умовах розвитку глобалізаційних процесів, кон’юнктури світових товарних ринків, загострення конкуренції і стрімкої трансформації ринкового середовища підприємництва, організації, компанії та інші суб’єкти господарювання прагнуть використовувати найбільш ефективні та економічно виправдані методи підтримки своєї конкурентоспроможності (товарів, робіт, послуг). Одним з таких методів є участь у національних та міжнародних виставках і ярмарках, що сьогодні за своєю сутністю та функціональною спрямованістю перетворилися із демонстраційно-збутових заходів на високо-інтегрований інструмент маркетингу.</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ивчивши досвід інших регіонів України в галузі організації виставкової діяльності та проаналізувавши ефективність та відповідність поставленим цілям участі окремих підрозділів облдержадміністрації у виставках за попередні роки, потрібно констатувати той факт, що Київщину необхідно представити як інвестиційно-привабливий регіон, сформувати позитивний імідж та забезпечити максимально можливий вихід виробників області на ринок збуту України та зарубіжних держав через окремі товари чи групи товарів, інтернет-простір, засоби масової інформації, буклети тощо. Тому логічним є висновок, що реалізується в духовній, соціальній, економічній, науково-технічній та інших сферах з використання новітніх інформаційних технологій.</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 області продовжується робота з активації участі місцевих товаровиробників у виставкових заходах.</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Так, для представлення господарюючих суб’єктів агропромислового комплексу, у тому числі малих, що мають цінний досвід господарювання, успішно освоюють нові ринки, виготовляють конкурентоспроможну продукцію, обласна державна адміністрація проводить відповідну роботу з підготовки проектів експозицій, виставкового обладнання, Інформаційних планшетів для створення колективного стенду агропромислового комплексу області на Міжнародній агропромисловій виставці «Агро» та інших виставкових заходах.</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Слід звернути увагу на те, що область не має визначеного обласного центру. У зв’язку з цим, а також виходячи із географічного розташування столиці України, саме у м. Київ відбувається більшість різноманітних виставкових заходів міжрегіонального, національного та міжнародного рівнів, де з успіхом беруть участь підприємства агропромислового комплекс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принципами виставкової діяльності є:</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реалізація єдиної державної політики щодо розвитку виставкової діяль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створення рівних умов для суб’єктів виставкової діяльності всіх форм влас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а сьогодні Урядом України взятий курс на розвиток малих господарюючих суб’єктів агропромислового комплексу – фермерських господарств, їх об’єдн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Для розширення мереж збуту, запозичення кращих практик господарювання пропонується участь цих виробників у міжнародних виставкових заход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 цією метою щороку проводиться міжнародна агропромислова виставка «Агро». Кожного року Київська область представляє досягнення галузі сільського господарства у зазначеній виставці та інших заходах.</w:t>
      </w:r>
    </w:p>
    <w:p>
      <w:pPr>
        <w:pStyle w:val="Normal"/>
        <w:spacing w:lineRule="exact" w:line="300"/>
        <w:ind w:firstLine="720"/>
        <w:jc w:val="both"/>
        <w:rPr/>
      </w:pPr>
      <w:r>
        <w:rPr>
          <w:rFonts w:cs="Times New Roman" w:ascii="Times New Roman" w:hAnsi="Times New Roman"/>
          <w:szCs w:val="28"/>
          <w:lang w:val="uk-UA"/>
        </w:rPr>
        <w:t>Київська область ментально є областю аграрною. Цьому сприяють кліматичні ресурси та людський фактор. Область наділена потужними аграрними вищими навчальними закладами, які використовують новітні досягнення та умови підготовки фахівців. Одночасно, функціонує велика кількість міжнародних організацій, що надають інформаційні послуги агарного спрямування шляхом організації та проведення тренінгів, семінарів, конференцій, засідань за круглим столом. Однак, ці заходи найчастіше проводяться у місті Київ та надаються на платній основі, що унеможливлює прийняти в них участі зацікавленим особам. За попередніми даними в області налічується понад 160 тисяч</w:t>
      </w:r>
      <w:hyperlink r:id="rId7">
        <w:r>
          <w:rPr>
            <w:rStyle w:val="InternetLink"/>
            <w:rFonts w:cs="Times New Roman" w:ascii="Times New Roman" w:hAnsi="Times New Roman"/>
            <w:szCs w:val="28"/>
            <w:lang w:val="uk-UA"/>
          </w:rPr>
          <w:t xml:space="preserve"> учасників війни на сході України. Також, є велика кількість внутрішньо переміщених осіб.</w:t>
        </w:r>
      </w:hyperlink>
    </w:p>
    <w:p>
      <w:pPr>
        <w:pStyle w:val="Normal"/>
        <w:spacing w:lineRule="exact" w:line="300"/>
        <w:ind w:firstLine="720"/>
        <w:jc w:val="both"/>
        <w:rPr/>
      </w:pPr>
      <w:hyperlink r:id="rId8">
        <w:r>
          <w:rPr>
            <w:rFonts w:cs="Times New Roman" w:ascii="Times New Roman" w:hAnsi="Times New Roman"/>
            <w:szCs w:val="28"/>
            <w:lang w:val="uk-UA"/>
          </w:rPr>
          <w:t>Для популяризації ведення аграрного бізнесу, зокрема, на сільських територіях даним напрямом Програми є започаткування та проведення заходів націлених на аграрний розвиток по тематиках безпечності та якості продуктів харчування; виходу суб’єктів господарювання на зовнішні ринки; започаткування власної справи на сільських територіях учасниками війни на сході України та внутрішньо переміщеними особами; доступу до фінансових ресурсів, бізнес планування; мінімізації витрат та збільшення дохідної частини та інші.</w:t>
        </w:r>
      </w:hyperlink>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76" w:type="dxa"/>
        <w:jc w:val="center"/>
        <w:tblInd w:w="0" w:type="dxa"/>
        <w:tblLayout w:type="fixed"/>
        <w:tblCellMar>
          <w:top w:w="0" w:type="dxa"/>
          <w:left w:w="108" w:type="dxa"/>
          <w:bottom w:w="0" w:type="dxa"/>
          <w:right w:w="108" w:type="dxa"/>
        </w:tblCellMar>
      </w:tblPr>
      <w:tblGrid>
        <w:gridCol w:w="4627"/>
        <w:gridCol w:w="1394"/>
        <w:gridCol w:w="2062"/>
        <w:gridCol w:w="1393"/>
      </w:tblGrid>
      <w:tr>
        <w:trPr>
          <w:trHeight w:val="582"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rHeight w:val="29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асний бюджет, тис.гр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90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900,00</w:t>
            </w:r>
          </w:p>
        </w:tc>
      </w:tr>
    </w:tbl>
    <w:p>
      <w:pPr>
        <w:pStyle w:val="Normal"/>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spacing w:lineRule="exact" w:line="300"/>
        <w:ind w:firstLine="72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алий розвиток агропромислового виробництва в Україні неможливий без швидкого розповсюдження сільськогосподарських знань та інформації, впровадження сучасних технологій у виробництво та інтеграції аграрного сектору економіки країни в світову економічну систем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едостатнє інформаційне забезпечення сучасного українського села – це основа багатьох проблем. Реалії сьогоднішнього дня вимагають максимальної уваги до проблеми інформаційного забезпечення сільськогосподарського виробництва та охорони навколишнього середовища.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Однією з найгостріших проблем розвитку сільських територій та сільськогосподарського виробництва є недостатні можливості інтеграції сільських регіонів в загальний інформаційний простір. Як результат, сільське населення, що має потенціал для ведення малого, чи навіть середнього бізнесу перебуває в стані часткової, чи навіть повної інформаційної ізоляції.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Мова наразі йде як про методи і способи ефективного товаровиробництва, так і про обізнаність щодо попиту на товари і послуги (зелений туризм, народне ремесло, фестивалі та ярмарки, тощо.), а також актуальну інформацію щодо цін та ринків збут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умовах глобальної конкуренції, оперативний доступ сільських районів до об’єктивної та актуальної інформації, а також сучасних технологій життєво необхідний. Світовий досвід сільськогосподарського виробництва більшості розвинутих країн вказує на необхідність постійного навчання виробників, розповсюдження між ними інформації та знань про технологічні інновації, і безумовно, інформаційного супроводу та консалтингу у вирішенні їх нагальних проблем і пит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важаючи на все вищезазначене, ефективний розвиток сільських територій практично неможливий без широкого впровадження в діяльність області сучасних інформаційно-комунікаційних технологій,  тобто, необхідною умовою є розробка повноцінної електронної інформаційно-дорадчої системи підтримки сталого розвитку сільськогосподарського виробництва та сільських територі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Реалізація проекту відбудеться шляхом побудови електронної інформаційно-дорадчої системи, завдяки чому користувачі різних рівнів та соціальних груп області отримають єдину точку доступу  до достовірної оперативної інформації щодо новітніх технологій, соціально-економічного розвитку агропромислового виробництва, аграрного ринку та екології сільських територій для прийняття відповідних рішень. З іншого боку, комунальні служби та державні органи в середовищі системи електронного дорадництва отримають майданчик для оперативного надання соціального спрямованих послуг з високою економічною ефективністю. Вся інформація, яка доноситиметься в системі носитиме не разовий характер, а накопичуватиметься, структуруватиметься і буде доступна широкому загалу в будь-який момент часу і з будь-якого місця. Завдяки цьому, буде реалізована ефективна інформаційна підтримка сталого розвитку аграрного виробництва  та сільських територій.</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476" w:type="dxa"/>
        <w:jc w:val="center"/>
        <w:tblInd w:w="0" w:type="dxa"/>
        <w:tblLayout w:type="fixed"/>
        <w:tblCellMar>
          <w:top w:w="0" w:type="dxa"/>
          <w:left w:w="108" w:type="dxa"/>
          <w:bottom w:w="0" w:type="dxa"/>
          <w:right w:w="108" w:type="dxa"/>
        </w:tblCellMar>
      </w:tblPr>
      <w:tblGrid>
        <w:gridCol w:w="4627"/>
        <w:gridCol w:w="1394"/>
        <w:gridCol w:w="2062"/>
        <w:gridCol w:w="1393"/>
      </w:tblGrid>
      <w:tr>
        <w:trPr>
          <w:trHeight w:val="582"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rHeight w:val="29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асний бюджет, тис.гр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10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100,00</w:t>
            </w:r>
          </w:p>
        </w:tc>
      </w:tr>
    </w:tbl>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r>
      <w:r>
        <w:br w:type="page"/>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Heading2"/>
        <w:spacing w:lineRule="exact" w:line="300"/>
        <w:ind w:hanging="910"/>
        <w:rPr>
          <w:rFonts w:ascii="Times New Roman" w:hAnsi="Times New Roman" w:cs="Times New Roman"/>
          <w:bCs/>
          <w:sz w:val="28"/>
          <w:szCs w:val="28"/>
        </w:rPr>
      </w:pPr>
      <w:r>
        <w:rPr>
          <w:rFonts w:cs="Times New Roman" w:ascii="Times New Roman" w:hAnsi="Times New Roman"/>
          <w:sz w:val="28"/>
          <w:szCs w:val="28"/>
        </w:rPr>
        <w:t>ПЕРЕЛІК ЗАВДАНЬ (НАПРЯМІВ), ЗАХОДІВ</w:t>
      </w:r>
    </w:p>
    <w:p>
      <w:pPr>
        <w:pStyle w:val="Heading2"/>
        <w:spacing w:lineRule="exact" w:line="300"/>
        <w:ind w:hanging="910"/>
        <w:rPr>
          <w:rFonts w:ascii="Times New Roman" w:hAnsi="Times New Roman" w:cs="Times New Roman"/>
          <w:bCs/>
          <w:sz w:val="28"/>
          <w:szCs w:val="28"/>
        </w:rPr>
      </w:pPr>
      <w:r>
        <w:rPr>
          <w:rFonts w:cs="Times New Roman" w:ascii="Times New Roman" w:hAnsi="Times New Roman"/>
          <w:sz w:val="28"/>
          <w:szCs w:val="28"/>
        </w:rPr>
        <w:t>ПРОГРАМИ ТА РЕЗУЛЬТАТИВНІ ПОКАЗНИКИ</w:t>
      </w:r>
    </w:p>
    <w:p>
      <w:pPr>
        <w:pStyle w:val="Normal"/>
        <w:spacing w:lineRule="exact" w:line="30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Інвестиційна діяльність в агропромисловому комплексі Київської області</w:t>
      </w:r>
    </w:p>
    <w:p>
      <w:pPr>
        <w:pStyle w:val="Normal"/>
        <w:spacing w:lineRule="exact" w:line="292"/>
        <w:jc w:val="both"/>
        <w:rPr>
          <w:rFonts w:ascii="Times New Roman" w:hAnsi="Times New Roman" w:cs="Times New Roman"/>
          <w:b/>
          <w:b/>
          <w:bCs/>
          <w:i/>
          <w:i/>
          <w:iCs/>
          <w:kern w:val="2"/>
          <w:szCs w:val="28"/>
          <w:lang w:val="uk-UA"/>
        </w:rPr>
      </w:pPr>
      <w:r>
        <w:rPr>
          <w:rFonts w:cs="Times New Roman" w:ascii="Times New Roman" w:hAnsi="Times New Roman"/>
          <w:b/>
          <w:bCs/>
          <w:i/>
          <w:iCs/>
          <w:kern w:val="2"/>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довольч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екологічн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ий інвестиційний клімат для формування самодостатніх територіальних громад;</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родукт з доданою вартістю.</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ехніко-економічного обґрунтув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детального плану території;</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емлевпорядної документації.</w:t>
      </w:r>
    </w:p>
    <w:p>
      <w:pPr>
        <w:pStyle w:val="Normal"/>
        <w:shd w:fill="FFFFFF" w:val="clear"/>
        <w:spacing w:lineRule="exact" w:line="292"/>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кологічного та епізоотичного благополуччя тваринницьких ферм, птахоферм, підприємств та пунктів забою і переробки тварин, особистих селянських та фермерських господарст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ти поширенню інфекційних захворювань серед людей і тварин;</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вестицій в агропромисловий комплекс;</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робочих місць.</w:t>
      </w:r>
    </w:p>
    <w:p>
      <w:pPr>
        <w:pStyle w:val="Style44"/>
        <w:spacing w:lineRule="exact" w:line="292" w:before="0" w:after="0"/>
        <w:ind w:left="0" w:hanging="0"/>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exact" w:line="300"/>
        <w:ind w:firstLine="709"/>
        <w:jc w:val="both"/>
        <w:rPr/>
      </w:pPr>
      <w:r>
        <w:rPr>
          <w:rFonts w:cs="Times New Roman" w:ascii="Times New Roman" w:hAnsi="Times New Roman"/>
          <w:i/>
          <w:szCs w:val="28"/>
          <w:lang w:val="uk-UA"/>
        </w:rPr>
        <w:t xml:space="preserve">Інноваційна діяльність </w:t>
      </w:r>
      <w:r>
        <w:rPr>
          <w:rFonts w:cs="Times New Roman" w:ascii="Times New Roman" w:hAnsi="Times New Roman"/>
          <w:bCs/>
          <w:i/>
          <w:kern w:val="2"/>
          <w:szCs w:val="28"/>
          <w:lang w:val="uk-UA"/>
        </w:rPr>
        <w:t>в агропромисловому комплексі Київської області</w:t>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довольч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ий інвестиційний клімат для формування самодостатніх територіальних громад;</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родукт з доданою вартістю;</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якість навч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пов’язана з відновленням або будівництвом центру з розвитку аквакультури в розмірі до 50% фактично понесених витрат (у поточному році), без ПД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наявних факторів виробництва (водойм, персоналу, виробничої інфраструктури, науково-освітніх закладі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овнішньоекономічної діяльності;</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робочих місць.</w:t>
      </w:r>
    </w:p>
    <w:p>
      <w:pPr>
        <w:pStyle w:val="Normal"/>
        <w:spacing w:lineRule="exact" w:line="300"/>
        <w:jc w:val="both"/>
        <w:rPr>
          <w:rFonts w:ascii="Times New Roman" w:hAnsi="Times New Roman" w:cs="Times New Roman"/>
          <w:bCs/>
          <w:i/>
          <w:i/>
          <w:kern w:val="2"/>
          <w:sz w:val="28"/>
          <w:szCs w:val="28"/>
          <w:lang w:val="uk-UA"/>
        </w:rPr>
      </w:pPr>
      <w:r>
        <w:rPr>
          <w:rFonts w:cs="Times New Roman" w:ascii="Times New Roman" w:hAnsi="Times New Roman"/>
          <w:bCs/>
          <w:i/>
          <w:kern w:val="2"/>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spacing w:lineRule="exact" w:line="29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bookmarkStart w:id="1" w:name="_Hlk506685422"/>
      <w:bookmarkEnd w:id="1"/>
      <w:r>
        <w:rPr>
          <w:rFonts w:cs="Times New Roman" w:ascii="Times New Roman" w:hAnsi="Times New Roman"/>
          <w:sz w:val="28"/>
          <w:szCs w:val="28"/>
          <w:lang w:val="uk-UA"/>
        </w:rPr>
        <w:t>покращити обізнаність населення щодо профілактики африканської чуми свиней, сказу та інших гостроінфекційних хвороб тварин;</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і умови для розвитку галузі свинарства;</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біологічну та продовольчу безпеку</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bookmarkStart w:id="2" w:name="_Hlk506685422"/>
      <w:bookmarkStart w:id="3" w:name="_Hlk506685422"/>
      <w:bookmarkEnd w:id="3"/>
    </w:p>
    <w:p>
      <w:pPr>
        <w:pStyle w:val="Normal"/>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 xml:space="preserve">Заходи: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готовлення та розповсюдження через відділення Укрпошта інформаційних листівок щодо профілактики АЧС;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ранцевих оприскувачів типу «Штиль»;</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автономних оприскувачів високого тиску;</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комплектів спеціального одягу та взуття.</w:t>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поголів’я свиней та збільшення виробництва свинарської продукції;</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робочих місць в сільській місцевості;</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надходжень до місцевих бюджетів;</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філактика негативних явищ.</w:t>
      </w:r>
    </w:p>
    <w:p>
      <w:pPr>
        <w:pStyle w:val="Style44"/>
        <w:spacing w:lineRule="exact" w:line="292" w:before="0" w:after="0"/>
        <w:ind w:left="0" w:hanging="0"/>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Участь у виставкових та навчально-інформаційних заходах у сфері агропромислового комплексу</w:t>
      </w:r>
    </w:p>
    <w:p>
      <w:pPr>
        <w:pStyle w:val="Style44"/>
        <w:spacing w:lineRule="exact" w:line="292" w:before="0" w:after="0"/>
        <w:ind w:left="0" w:hanging="0"/>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hd w:fill="FFFFFF" w:val="clear"/>
        <w:spacing w:lineRule="exact" w:line="300"/>
        <w:jc w:val="both"/>
        <w:rPr>
          <w:rFonts w:ascii="Times New Roman" w:hAnsi="Times New Roman" w:cs="Times New Roman"/>
          <w:b/>
          <w:b/>
          <w:bCs/>
          <w:iCs/>
          <w:szCs w:val="28"/>
          <w:lang w:val="uk-UA"/>
        </w:rPr>
      </w:pPr>
      <w:r>
        <w:rPr>
          <w:rFonts w:cs="Times New Roman" w:ascii="Times New Roman" w:hAnsi="Times New Roman"/>
          <w:b/>
          <w:bCs/>
          <w:iCs/>
          <w:szCs w:val="28"/>
          <w:lang w:val="uk-UA"/>
        </w:rPr>
        <w:t>Завдання:</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участі підприємств та організацій у міжнародних виставках та виставках та виставках загальнодержавного значення в Україні з метою розширення присутності товаровиробників Київської області на найбільш значних зовнішніх та внутрішніх ринках і виходу на нові перспективні ринки збуту українських товарів та послуг;</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зарубіжних інвесторів про регіональні інвестиційні проекти підприємств області, представлення інвестиційних проектів на Інвестиційних ярмарках та форумах у межах України та за кордоном;</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зорості виставкової діяльності, захисту від проявів недобросовісної конкуренції та створення рівних умов для суб’єктів виставкової діяльності;</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увати започаткування та ведення аграрного бізнесу на сільських територіях;</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оке інформування агровиробників області щодо програм державної та регіональної підтримки, особливо фермерських господарств.</w:t>
      </w:r>
    </w:p>
    <w:p>
      <w:pPr>
        <w:pStyle w:val="Normal"/>
        <w:shd w:fill="FFFFFF" w:val="clear"/>
        <w:spacing w:lineRule="exact" w:line="30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exact" w:line="300"/>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ексклюзивного виставкового стенд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експозиції тваринництва, інші заход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інформаційних заході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у 2019 році міжнародної агропромислової виставки «Агро-2019», участь у міжнародних виставках;</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додаткових робочих місць;</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охідної частини бюджету за рахунок податків та зборів;</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учасників державних програм.</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spacing w:lineRule="exact" w:line="29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ити державну політи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і умови для розвитку агропромислового комплексу.</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 xml:space="preserve">Заходи: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озробка технічного завдання;</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озробка програмного забезпечення</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технічних засобів.</w:t>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обудова інформаційної підтримки консультаційно-дорадчої діяльності сільських громад та користувачів широкого загалу;</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провадження дистанційного навчального середовища для навчання.</w:t>
      </w:r>
    </w:p>
    <w:p>
      <w:pPr>
        <w:pStyle w:val="Style44"/>
        <w:spacing w:lineRule="exact" w:line="30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spacing w:lineRule="exact" w:line="30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ОЧІКУВАНІ РЕЗУЛЬТАТИ ВИКОНАННЯ </w:t>
      </w:r>
    </w:p>
    <w:p>
      <w:pPr>
        <w:pStyle w:val="Heading1"/>
        <w:spacing w:lineRule="exact" w:line="30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ПРОГРАМИ, ВИЗНАЧЕННЯ ЇЇ ЕФЕКТИВНОСТІ</w:t>
      </w:r>
    </w:p>
    <w:p>
      <w:pPr>
        <w:pStyle w:val="Normal"/>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exact" w:line="300"/>
        <w:ind w:firstLine="720"/>
        <w:jc w:val="both"/>
        <w:rPr>
          <w:rFonts w:ascii="Times New Roman" w:hAnsi="Times New Roman" w:cs="Times New Roman"/>
          <w:bCs/>
          <w:szCs w:val="28"/>
          <w:lang w:val="uk-UA"/>
        </w:rPr>
      </w:pPr>
      <w:r>
        <w:rPr>
          <w:rFonts w:cs="Times New Roman" w:ascii="Times New Roman" w:hAnsi="Times New Roman"/>
          <w:bCs/>
          <w:szCs w:val="28"/>
          <w:lang w:val="uk-UA"/>
        </w:rPr>
        <w:t>Виконання Програми дасть змогу:</w:t>
      </w:r>
    </w:p>
    <w:p>
      <w:pPr>
        <w:pStyle w:val="Style5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знань та вдосконалення практичних навичок прибуткового ведення сільськогосподарського виробництва;</w:t>
      </w:r>
    </w:p>
    <w:p>
      <w:pPr>
        <w:pStyle w:val="Style5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в Київській області;</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з високою доданою вартістю;</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ити географію збуту сільськогосподарської продукції;</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імідж Київської області;</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нові робочі місця;</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учити сільськогосподарських виробників Київської області до програм державної підтримки.</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КООРДИНАЦІЯ ТА КОНТРОЛЬ </w:t>
      </w:r>
    </w:p>
    <w:p>
      <w:pPr>
        <w:pStyle w:val="Heading1"/>
        <w:spacing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ЗА ХОДОМ ВИКОНАННЯ ПРОГРАМ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Xfmc1"/>
        <w:spacing w:before="0" w:after="0"/>
        <w:ind w:firstLine="709"/>
        <w:jc w:val="both"/>
        <w:rPr>
          <w:sz w:val="28"/>
          <w:szCs w:val="28"/>
          <w:lang w:val="uk-UA"/>
        </w:rPr>
      </w:pPr>
      <w:r>
        <w:rPr>
          <w:sz w:val="28"/>
          <w:szCs w:val="28"/>
          <w:lang w:val="uk-UA"/>
        </w:rPr>
        <w:t xml:space="preserve">Координацію діяльності, пов’язаної з виконанням Програми, та контроль за станом її виконання здійснює департамент агропромислового розвитку Київської обласної державної адміністрації та постійна комісія Київської обласної ради з питань агропромислового комплексу та земельних відносин. </w:t>
      </w:r>
    </w:p>
    <w:p>
      <w:pPr>
        <w:pStyle w:val="Xfmc1"/>
        <w:spacing w:before="0" w:after="0"/>
        <w:ind w:firstLine="709"/>
        <w:jc w:val="both"/>
        <w:rPr>
          <w:sz w:val="28"/>
          <w:szCs w:val="28"/>
          <w:lang w:val="uk-UA"/>
        </w:rPr>
      </w:pPr>
      <w:r>
        <w:rPr>
          <w:sz w:val="28"/>
          <w:szCs w:val="28"/>
          <w:lang w:val="uk-UA"/>
        </w:rPr>
        <w:t xml:space="preserve">Відповідальний виконавець Програми щокварталу до 25 числа місяця, наступного за звітним періодом, інформує про стан фінансування її заходів Київську обласну раду, а також щороку в строки, визначені рішенням Київської обласної ради, інформує Київську обласну раду про хід виконання Програми та ефективність реалізації її заходів. </w:t>
      </w:r>
    </w:p>
    <w:p>
      <w:pPr>
        <w:pStyle w:val="Xfmc1"/>
        <w:spacing w:before="0" w:after="0"/>
        <w:ind w:firstLine="709"/>
        <w:jc w:val="both"/>
        <w:rPr>
          <w:sz w:val="28"/>
          <w:szCs w:val="28"/>
          <w:lang w:val="uk-UA"/>
        </w:rPr>
      </w:pPr>
      <w:r>
        <w:rPr>
          <w:sz w:val="28"/>
          <w:szCs w:val="28"/>
          <w:lang w:val="uk-UA"/>
        </w:rPr>
        <w:t xml:space="preserve">Щорічні звіти (інформація) про хід виконання Програми та ефективність реалізації її заходів заслуховується на засіданні сесії обласної ради. </w:t>
      </w:r>
    </w:p>
    <w:p>
      <w:pPr>
        <w:pStyle w:val="Xfmc1"/>
        <w:spacing w:before="0" w:after="0"/>
        <w:ind w:firstLine="709"/>
        <w:jc w:val="both"/>
        <w:rPr/>
      </w:pPr>
      <w:r>
        <w:rPr>
          <w:sz w:val="28"/>
          <w:szCs w:val="28"/>
          <w:lang w:val="uk-UA"/>
        </w:rPr>
        <w:t xml:space="preserve">Зазначена інформація використовується для контролю за забезпеченням виконання заходів Програми, за досягненням очікуваних показників Програми, за цільовим та ефективним використанням фінансових ресурсів Програми та виноситься на розгляд </w:t>
      </w:r>
      <w:r>
        <w:rPr>
          <w:color w:val="000000"/>
          <w:sz w:val="28"/>
          <w:szCs w:val="28"/>
          <w:lang w:val="uk-UA"/>
        </w:rPr>
        <w:t>профільної постійної комісії обласної ради.</w:t>
      </w:r>
    </w:p>
    <w:p>
      <w:pPr>
        <w:pStyle w:val="Normal"/>
        <w:tabs>
          <w:tab w:val="clear" w:pos="708"/>
          <w:tab w:val="left" w:pos="3285" w:leader="none"/>
        </w:tabs>
        <w:spacing w:before="0" w:after="2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285" w:leader="none"/>
        </w:tabs>
        <w:spacing w:before="0" w:after="200"/>
        <w:jc w:val="center"/>
        <w:rPr>
          <w:rFonts w:ascii="Times New Roman" w:hAnsi="Times New Roman" w:cs="Times New Roman"/>
          <w:szCs w:val="28"/>
          <w:lang w:val="uk-UA"/>
        </w:rPr>
      </w:pPr>
      <w:r>
        <w:rPr>
          <w:rFonts w:cs="Times New Roman" w:ascii="Times New Roman" w:hAnsi="Times New Roman"/>
          <w:szCs w:val="28"/>
          <w:lang w:val="uk-UA"/>
        </w:rPr>
        <w:t>____________________</w:t>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85" w:leader="none"/>
        </w:tabs>
        <w:ind w:firstLine="6379"/>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3285" w:leader="none"/>
        </w:tabs>
        <w:ind w:firstLine="6379"/>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комплек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озвиток сільського господарства та сільських територ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2018-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708"/>
        <w:jc w:val="center"/>
        <w:rPr/>
      </w:pPr>
      <w:r>
        <w:rPr/>
        <w:t>тис. грн</w:t>
      </w:r>
    </w:p>
    <w:tbl>
      <w:tblPr>
        <w:tblW w:w="9041" w:type="dxa"/>
        <w:jc w:val="center"/>
        <w:tblInd w:w="0" w:type="dxa"/>
        <w:tblLayout w:type="fixed"/>
        <w:tblCellMar>
          <w:top w:w="0" w:type="dxa"/>
          <w:left w:w="108" w:type="dxa"/>
          <w:bottom w:w="0" w:type="dxa"/>
          <w:right w:w="108" w:type="dxa"/>
        </w:tblCellMar>
      </w:tblPr>
      <w:tblGrid>
        <w:gridCol w:w="3061"/>
        <w:gridCol w:w="1835"/>
        <w:gridCol w:w="2194"/>
        <w:gridCol w:w="1951"/>
      </w:tblGrid>
      <w:tr>
        <w:trPr>
          <w:trHeight w:val="2023"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конання Програ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2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bCs/>
                <w:szCs w:val="28"/>
                <w:lang w:val="uk-UA"/>
              </w:rPr>
              <w:t>1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bCs/>
                <w:szCs w:val="28"/>
                <w:lang w:val="uk-UA"/>
              </w:rPr>
              <w:t>10 0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1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10 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bl>
    <w:p>
      <w:pPr>
        <w:pStyle w:val="Xfmc1"/>
        <w:spacing w:lineRule="exact" w:line="300" w:before="0" w:after="0"/>
        <w:ind w:firstLine="860"/>
        <w:jc w:val="both"/>
        <w:rPr>
          <w:sz w:val="28"/>
          <w:szCs w:val="28"/>
          <w:lang w:val="uk-UA"/>
        </w:rPr>
      </w:pPr>
      <w:r>
        <w:rPr>
          <w:sz w:val="28"/>
          <w:szCs w:val="28"/>
          <w:lang w:val="uk-UA"/>
        </w:rPr>
      </w:r>
    </w:p>
    <w:p>
      <w:pPr>
        <w:pStyle w:val="Normal"/>
        <w:spacing w:lineRule="exact" w:line="300"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200"/>
        <w:ind w:left="708" w:hanging="0"/>
        <w:jc w:val="center"/>
        <w:rPr>
          <w:rFonts w:ascii="Times New Roman" w:hAnsi="Times New Roman" w:cs="Times New Roman"/>
          <w:szCs w:val="28"/>
          <w:lang w:val="uk-UA"/>
        </w:rPr>
      </w:pPr>
      <w:r>
        <w:rPr>
          <w:rFonts w:cs="Times New Roman" w:ascii="Times New Roman" w:hAnsi="Times New Roman"/>
          <w:szCs w:val="28"/>
          <w:lang w:val="uk-UA"/>
        </w:rPr>
        <w:t>________________</w:t>
      </w:r>
      <w:r>
        <w:br w:type="page"/>
      </w:r>
    </w:p>
    <w:p>
      <w:pPr>
        <w:pStyle w:val="Normal"/>
        <w:spacing w:lineRule="exact" w:line="300" w:before="0" w:after="200"/>
        <w:ind w:left="708" w:hanging="0"/>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Додаток 2</w:t>
      </w:r>
    </w:p>
    <w:p>
      <w:pPr>
        <w:pStyle w:val="Normal"/>
        <w:widowControl w:val="false"/>
        <w:spacing w:lineRule="exact" w:line="300"/>
        <w:ind w:firstLine="6379"/>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300"/>
        <w:ind w:left="439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комплексної програми </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озвиток сільського господарства та сільських </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ериторій Київської області на період 2018-2019 роки”</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51"/>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отенційних об’єктів з переробки відходів тваринного похо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их/відновлених центрів з розвитку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бласті, що будуть у разі необхідності додатково обладнані необхідним обладнанням/матеріалами для профілактики африканської чуми свиней та інших гостроінфекційних хвор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виставок в яких взято у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господарювання, їх об’єднань, що візьмуть участь у вистав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оведених тренінгів, семінарів, конференцій, засідань за круглим ст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інформаційної системи підтримки розвитку агропромислового виробництва та сільських територій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51"/>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трати на підготовчі заходи з відновлення/побудови об’єкту з переробки відходів тваринного похо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створення/відновлення центру з розвитку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en-US"/>
              </w:rPr>
              <w:t>500</w:t>
            </w:r>
            <w:r>
              <w:rPr>
                <w:rFonts w:cs="Times New Roman" w:ascii="Times New Roman" w:hAnsi="Times New Roman"/>
                <w:sz w:val="24"/>
                <w:szCs w:val="24"/>
                <w:lang w:val="uk-UA"/>
              </w:rPr>
              <w:t>,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й обсяг кощтів, які необхідно використати для закупівлі необхідного обладнанням/матеріалів для профілактики африканської чуми свиней та інших гостроінфекційних хвороб для 20 районів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участь у вист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2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оведення тренінгу, семінару, конференції, засіданнях за круглим ст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трати на створення однієї інтерактивної інформаційної системи підтримки розвитку агропромислового виробництва та сільських територій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ращення екологічної ситуації на території Київської області та прилеглих до неї обла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меншення імпорту продукції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меншення захворюваності сільськогосподарських тварин на африканську чуму свиней та інші гостроінфекційні хво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більшення учасників сільськогосподарської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укладених під час виставки контра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потенційних учасників програм державної підтримки, у тому числі, фермерських господар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bl>
    <w:p>
      <w:pPr>
        <w:pStyle w:val="Heading1"/>
        <w:spacing w:lineRule="exact" w:line="280" w:before="0" w:after="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86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w:t>
      </w:r>
    </w:p>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9"/>
          <w:headerReference w:type="first" r:id="rId10"/>
          <w:type w:val="nextPage"/>
          <w:pgSz w:w="11906" w:h="16838"/>
          <w:pgMar w:left="1701" w:right="567" w:gutter="0" w:header="720" w:top="776" w:footer="0" w:bottom="1134"/>
          <w:pgNumType w:fmt="decimal"/>
          <w:formProt w:val="false"/>
          <w:titlePg/>
          <w:textDirection w:val="lrTb"/>
          <w:docGrid w:type="default" w:linePitch="272"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ind w:firstLine="11766"/>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Додаток 3</w:t>
      </w:r>
    </w:p>
    <w:p>
      <w:pPr>
        <w:pStyle w:val="Normal"/>
        <w:widowControl w:val="false"/>
        <w:ind w:firstLine="1176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прями діяльності та заходи комплексної програми „Розвиток сільського господарства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сільських територій Київської області на 2018-2019 роки”</w:t>
      </w:r>
    </w:p>
    <w:tbl>
      <w:tblPr>
        <w:tblW w:w="15451" w:type="dxa"/>
        <w:jc w:val="center"/>
        <w:tblInd w:w="0" w:type="dxa"/>
        <w:tblLayout w:type="fixed"/>
        <w:tblCellMar>
          <w:top w:w="0" w:type="dxa"/>
          <w:left w:w="108" w:type="dxa"/>
          <w:bottom w:w="0" w:type="dxa"/>
          <w:right w:w="108" w:type="dxa"/>
        </w:tblCellMar>
      </w:tblPr>
      <w:tblGrid>
        <w:gridCol w:w="534"/>
        <w:gridCol w:w="1984"/>
        <w:gridCol w:w="2756"/>
        <w:gridCol w:w="1276"/>
        <w:gridCol w:w="1213"/>
        <w:gridCol w:w="1337"/>
        <w:gridCol w:w="1356"/>
        <w:gridCol w:w="1459"/>
        <w:gridCol w:w="3536"/>
      </w:tblGrid>
      <w:tr>
        <w:trPr>
          <w:trHeight w:val="5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ієнтовні обсяги фінансування (вартість), тис. грн,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10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rFonts w:ascii="Times New Roman" w:hAnsi="Times New Roman" w:cs="Times New Roman"/>
                <w:sz w:val="24"/>
                <w:szCs w:val="24"/>
                <w:lang w:val="uk-UA"/>
              </w:rPr>
            </w:pPr>
            <w:r>
              <w:rPr>
                <w:rFonts w:cs="Times New Roman" w:ascii="Times New Roman" w:hAnsi="Times New Roman"/>
                <w:b/>
                <w:sz w:val="24"/>
                <w:szCs w:val="24"/>
                <w:lang w:val="uk-UA"/>
              </w:rPr>
              <w:t>2019 р.</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7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Cs/>
                <w:kern w:val="2"/>
                <w:sz w:val="24"/>
                <w:szCs w:val="28"/>
                <w:lang w:val="uk-UA"/>
              </w:rPr>
              <w:t>Інвестиційна діяльність в агропромисловому комплексі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техніко-економічного обґрунт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Забезпечить екологічне та епізоотичне благополуччя тваринницьких ферм, птахоферм, підприємств та пунктів забою і переробки тварин, особистих селянських та фермерських господарст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Дасть змогу запобігти поширенню інфекційних захворювань серед людей і твари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алучить інвестиції в агропромисловий комплекс;</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Створить нові робочі місця</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детального плану територ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75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землевпорядної документ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t>Інноваційна діяльність в агропромисловому комплексі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пов’язана з відновленням або будівництвом центру з розвитку аквакультури в розмірі до 50% фактично понесених витрат (у поточному році), бе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Підвищить ефективність використання наявних факторів виробництва (водойм, персоналу, виробничої інфраструктури, науково-освітніх закла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Сприятиме розвитку зовнішньоекономічної 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Створить нові робочі місц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більшить кількість господарюючих суб’єктів, які створюють продукт з високою доданою вартістю</w:t>
            </w:r>
          </w:p>
        </w:tc>
      </w:tr>
      <w:tr>
        <w:trPr>
          <w:trHeight w:val="7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розповсюдження через відділення Укрпошта інформаційних листівок щодо профілактики АЧ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Збільшення поголів’я свиней та збільшення виробництва свинарської продукції;</w:t>
            </w:r>
          </w:p>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 Збільшення робочих місць в сільській місцевості;</w:t>
            </w:r>
          </w:p>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 Збільшення надходжень до місцевих бюдже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Профілактика негативних явищ.</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ранцевих оприскувачів типу «Штил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автономних оприскувачів високого тиск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комплектів спеціального одягу та взутт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8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ть у виставкових та навчально-інформаційних заходах у сфері агропромислового комплекс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ексклюзивного виставкового стен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Дасть змогу проведення у 2019 році міжнародної агропромислової виставки «Агро-2019», участь у міжнародних виставках;</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2. Створить додаткові робочі місц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більшить дохідну частину бюджету за рахунок податків та збор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більшить кількість учасників державних програм.</w:t>
            </w:r>
          </w:p>
        </w:tc>
      </w:tr>
      <w:tr>
        <w:trPr>
          <w:trHeight w:val="14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експозиції тваринництва, інші заход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о-інформаційних заход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технічного завд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Розбудує інформаційну підтримку консультаційно-дорадчої діяльності сільських громад та користувачів широкого загал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Впровадить дистанційно навчальне середовище.</w:t>
            </w:r>
          </w:p>
        </w:tc>
      </w:tr>
      <w:tr>
        <w:trPr>
          <w:trHeight w:val="4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7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технічних засоб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10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11"/>
      <w:headerReference w:type="first" r:id="rId12"/>
      <w:type w:val="nextPage"/>
      <w:pgSz w:orient="landscape" w:w="16838" w:h="11906"/>
      <w:pgMar w:left="113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Rvts46">
    <w:name w:val="rvts46"/>
    <w:basedOn w:val="Style5"/>
    <w:qFormat/>
    <w:rPr>
      <w:rFonts w:cs="Times New Roman"/>
    </w:rPr>
  </w:style>
  <w:style w:type="character" w:styleId="Faktyrmtinymce">
    <w:name w:val="fakty_rm_tinymce"/>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63;&#1086;&#1088;&#1085;&#1086;&#1073;&#1080;&#1083;&#1100;&#1089;&#1100;&#1082;&#1072;_&#1079;&#1086;&#1085;&#1072;_&#1074;&#1110;&#1076;&#1095;&#1091;&#1078;&#1077;&#1085;&#1085;&#1103;"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www.pravda.com.ua/articles/2018/10/19/7195592/" TargetMode="External"/><Relationship Id="rId8" Type="http://schemas.openxmlformats.org/officeDocument/2006/relationships/hyperlink" Target="https://www.pravda.com.ua/articles/2018/10/19/71955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23:00Z</dcterms:created>
  <dc:creator>ZAG10</dc:creator>
  <dc:description/>
  <cp:keywords/>
  <dc:language>en-US</dc:language>
  <cp:lastModifiedBy>ZAG3</cp:lastModifiedBy>
  <cp:lastPrinted>2019-03-27T15:45:00Z</cp:lastPrinted>
  <dcterms:modified xsi:type="dcterms:W3CDTF">2019-03-28T13:01:00Z</dcterms:modified>
  <cp:revision>6</cp:revision>
  <dc:subject/>
  <dc:title> </dc:title>
</cp:coreProperties>
</file>