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803359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6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Ібрагімової Н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жавні адміністрації”: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ЗНАЧИТИ ІБРАГІМОВУ Наталію Валеріївну з 10.10.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аду директора Київського обласного центру соціальних служб для сім’ї, дітей та молоді служби у справах дітей та сім’ї Київської обласної державної адміністрації з посадовим окладом згідно зі штатним розписом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Ібрагімової Н.В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ння  виконуючого обов’язки начальника служби у справах дітей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сім’ї Київської обласної державної адміністрації Ткача П.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Михайло БНО-АЙРІЯ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3:00Z</dcterms:created>
  <dc:creator>ZAG3</dc:creator>
  <dc:description/>
  <cp:keywords/>
  <dc:language>en-US</dc:language>
  <cp:lastModifiedBy>ZAG10</cp:lastModifiedBy>
  <cp:lastPrinted>2019-10-09T17:02:00Z</cp:lastPrinted>
  <dcterms:modified xsi:type="dcterms:W3CDTF">2019-10-09T14:36:00Z</dcterms:modified>
  <cp:revision>3</cp:revision>
  <dc:subject/>
  <dc:title/>
</cp:coreProperties>
</file>