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18744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адміністрації від 19 вересня 2019 року № 536 (далі ‒ комісія)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3-31T14:36:00Z</dcterms:modified>
  <cp:revision>9</cp:revision>
  <dc:subject/>
  <dc:title/>
</cp:coreProperties>
</file>