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4400549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right="5385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внесення змін до розпорядження голови Київської обласної державної адміністрації від 17 лютого 2020 року № 76</w:t>
      </w:r>
    </w:p>
    <w:p>
      <w:pPr>
        <w:pStyle w:val="Normal"/>
        <w:tabs>
          <w:tab w:val="clear" w:pos="708"/>
          <w:tab w:val="left" w:pos="1050" w:leader="none"/>
        </w:tabs>
        <w:spacing w:lineRule="exact" w:line="28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військовий обов’язок і військову службу», «Про місцеві державні адміністрації», Указу Президента України від 23 березня 2020 року № 103/2020 «Про внесення змін до Указу Президента України від 16 січня 2020 року № 13», постанови Кабінету Міністрів України від 21 березня 2002 року № 352 </w:t>
      </w:r>
      <w:bookmarkStart w:id="0" w:name="o3"/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 (із змінами) та з метою забезпечення успішного проведення чергового призову громадян України на строкову військову службу:</w:t>
      </w:r>
    </w:p>
    <w:p>
      <w:pPr>
        <w:pStyle w:val="Normal"/>
        <w:tabs>
          <w:tab w:val="clear" w:pos="708"/>
          <w:tab w:val="left" w:pos="567" w:leader="none"/>
          <w:tab w:val="left" w:pos="1050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нести до розпорядження голови Київської обласної державної адміністрації </w:t>
      </w:r>
      <w:bookmarkStart w:id="1" w:name="_GoBack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 17 лютого 2020 року № 76 «Про організацію та проведення в Київській області призову громадян України на строкову військову службу в термін з 01 квітня по 30 червня 2020 року</w:t>
      </w:r>
      <w:bookmarkEnd w:id="1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» такі зміни: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У назві та пункті 5 розпорядження цифри і слово «30 червня» замінити цифрами і словом «31 липня»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 пункті 7 розпорядження цифри і слово «10 липня» замінити цифрами і словом «14 серпня»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У додатку «Склад обласної призовної комісії»: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1. вивести зі складу комісії Володіна Василя Геннадійовича – голову комісії;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2. призначити Назаренка Дмитра Юрійовича – заступника голови Київської облдержадміністрації, головою комісії;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3. увести до складу комісії Криворучека Ігоря Леонідовича – спеціаліста відділу комплектування та призову Київського обласного військового комісаріату (за згодою).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49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27T14:50:00Z</dcterms:modified>
  <cp:revision>4</cp:revision>
  <dc:subject/>
  <dc:title/>
</cp:coreProperties>
</file>