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89806657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18 червня 2018 року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7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изначення Короленка О.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Короленка Олександра Леонідовича признач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20.06.2018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 посаду начальника управління юридичного 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иївської обласної державної адміністрації з посадовим окладом згідно зі штатним розписом як такого, що пройшов за конкурсом на цю посаду, зі строком випробування – один місяц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 заява Короленка О.Л.,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яг з протоколу засідання конкурсної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ї для проведення конкурсу на зайняття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кантних посад державної служби апарату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иївської обласної державної адміністрації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8.05.2018 № 6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перевірки, передбаченої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„Про очищення влади”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спеціальної перевірк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стосовно осіб,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які претендують на зайняття посад, які передбачають зайняття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відповідального або особливо відповідального становища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Droid Sans Fallback;Times New Roman" w:cs="Times New Roman"/>
          <w:sz w:val="24"/>
          <w:szCs w:val="24"/>
          <w:lang w:val="uk-UA"/>
        </w:rPr>
      </w:pPr>
      <w:r>
        <w:rPr>
          <w:rFonts w:eastAsia="Droid Sans Fallback;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Керівник апарат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</w:t>
        <w:tab/>
        <w:tab/>
        <w:tab/>
        <w:t>(підпис)                      Т.Г. Жу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59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6-22T08:55:00Z</dcterms:modified>
  <cp:revision>3</cp:revision>
  <dc:subject/>
  <dc:title> </dc:title>
</cp:coreProperties>
</file>