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084799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4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окладання виконання обов’язків директора департаменту регіонального розвитку  Київської обласної державної адміністрації на Кравчука В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385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„Про місцеві державні адміністрації” та „Про державну службу”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ЛАСТИ на КРАВЧУКА Валерія Віталійовича, заступника директора департаменту – начальника управління організаційно-адміністративного забезпечення департаменту регіонального розвитк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за вакантною посадою директора департаменту регіонального розвитку Київської обласної державної адміністрації до призначення директора департаменту регіонального розвитку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30 липня 2019 року № 117-к „Про покладання виконання обов’язків директора департаменту регіонального розвитку  Київської обласної державної адміністрації на Романенка А.С.ˮ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адміністрації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Михайл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БНО-АЙРІЯ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4:00Z</dcterms:created>
  <dc:creator>ZAG3</dc:creator>
  <dc:description/>
  <cp:keywords/>
  <dc:language>en-US</dc:language>
  <cp:lastModifiedBy>ZAG10</cp:lastModifiedBy>
  <cp:lastPrinted>2019-10-09T15:37:00Z</cp:lastPrinted>
  <dcterms:modified xsi:type="dcterms:W3CDTF">2019-10-09T12:45:00Z</dcterms:modified>
  <cp:revision>3</cp:revision>
  <dc:subject/>
  <dc:title/>
</cp:coreProperties>
</file>