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738650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Шевченко О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 xml:space="preserve">1. Шевченко Оксану Володимирівну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5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Відповідно до статті 39 Закону України „Про державну службуˮ присвоїти Шевченко О.В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заява Шевченко О.В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ржавної адміністрації  від 23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ї  </w:t>
        <w:tab/>
        <w:tab/>
        <w:tab/>
        <w:t>(підпис)                     Т.Г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