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85155748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4 червня 2018 року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7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rFonts w:ascii="Times New Roman" w:hAnsi="Times New Roman" w:eastAsia="Liberation Serif;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Шевченко О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</w:rPr>
      </w:pPr>
      <w:r>
        <w:rPr>
          <w:rFonts w:eastAsia="Liberation Serif;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ab/>
        <w:t xml:space="preserve">1. Шевченко Оксану Володимирівну признач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15.06.2018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посаду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керівника апарату Київської обласної державної адміністрації з посадовим окладом згідно зі штатним розписом як таку, що пройшла за конкурсом на цю посаду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 Відповідно до статті 39 Закону України „Про державну службуˮ присвоїти Шевченко О.В. шостий ранг державного службовц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заява Шевченко О.В.,  </w:t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тяг з протоколу засідання конкурсної комісі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ля проведення конкурсу на зайняття вакантних посад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ержавної служби апарату Київської облас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ержавної адміністрації  від 23.04.2018 № 4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овідка про результати перевірки, передбаченої Законом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країни „Про очищення владиˮ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080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,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стосовно осіб, які претендують на зайняття посад, які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ind w:left="1120" w:hanging="0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ind w:left="1120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ind w:left="1120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івник апара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дміністрації  </w:t>
        <w:tab/>
        <w:tab/>
        <w:tab/>
        <w:t>(підпис)                     Т.Г. Жу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16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6-15T08:23:00Z</dcterms:modified>
  <cp:revision>3</cp:revision>
  <dc:subject/>
  <dc:title> </dc:title>
</cp:coreProperties>
</file>