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32347335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червня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Шевченко О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  <w:t xml:space="preserve">1. Шевченко Оксану Володимирівну 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5.06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керівника апарату Київської обласної державної адміністрації 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 Відповідно до статті 39 Закону України „Про державну службуˮ присвоїти Шевченко О.В. шос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заява Шевченко О.В.,  </w:t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ержавної служби апарату Київської обласної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ержавної адміністрації  від 23.04.2018 № 4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и „Про очищення владиˮ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eastAsia="Liberation Serif;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40" w:leader="none"/>
          <w:tab w:val="left" w:pos="3360" w:leader="none"/>
        </w:tabs>
        <w:ind w:left="1120" w:hanging="0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ї  </w:t>
        <w:tab/>
        <w:tab/>
        <w:tab/>
        <w:t>(підпис)                     Т.Г. Жу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6-15T08:23:00Z</dcterms:modified>
  <cp:revision>3</cp:revision>
  <dc:subject/>
  <dc:title> </dc:title>
</cp:coreProperties>
</file>