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6782547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  <w:lang w:val="uk-UA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 червня 2018 року     №  171-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Довбіус І.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Довбіус Інну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4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організаційно-методичної роботи управління персоналом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Довбіус І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Довбіус І.О.,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12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2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3:00Z</dcterms:modified>
  <cp:revision>3</cp:revision>
  <dc:subject/>
  <dc:title> </dc:title>
</cp:coreProperties>
</file>