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1386393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  <w:lang w:val="uk-UA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2 червня 2018 року     №  171-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Довбіус І.О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Довбіус Інну Олександрі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14.06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організаційно-методичної роботи управління персоналом 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статті 39 Закону України „Про державну службу” присвоїти Довбіус І.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 заява Довбіус І.О.,  </w:t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ад державної служби апарату Київськ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 від 12.04.2018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300"/>
        <w:ind w:left="-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 xml:space="preserve">               Т.Г. Жу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12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6-15T08:23:00Z</dcterms:modified>
  <cp:revision>3</cp:revision>
  <dc:subject/>
  <dc:title> </dc:title>
</cp:coreProperties>
</file>