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0495028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 червня 2018 року     №  171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Довбіус І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Довбіус Інну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4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рганізаційно-методичної роботи управління персоналом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Довбіус І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Довбіус І.О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2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2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