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770585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/>
        <w:ind w:right="567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схвалення проєкту змін до Київської обласної програми розвитку фізичної культури та спорту «Київщина спортивна» на 2017-2020 роки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Указу Президента України від 09 лютого 2016 року № 42/2016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Стратегії розвитку Київської області на період до 2020 року, затвердженої рішенням Київської обласної ради від 04 грудня 2014 року № 856-44-VI,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го рішенням Київської обласної ради від 14 грудня </w:t>
      </w:r>
      <w:r>
        <w:rPr>
          <w:rFonts w:cs="Times New Roman" w:ascii="Times New Roman" w:hAnsi="Times New Roman"/>
          <w:sz w:val="28"/>
          <w:szCs w:val="28"/>
        </w:rPr>
        <w:t xml:space="preserve">2017 року № 365-19-VІI, враховуючи наявність позитивних висновків департаменту економічного розвитку і торгівлі Київської облдержадміністрації від 17 березня 2020 року № 28-01-11/478 та департаменту фінансів Київської облдержадміністрації від 17 березня 2020 року </w:t>
        <w:br/>
        <w:t>№ 10-03-10/625: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валити проєкт змін до Київської  обласної програми розвитку фізичної культури та спорту </w:t>
      </w:r>
      <w:r>
        <w:rPr>
          <w:rFonts w:cs="Times New Roman" w:ascii="Times New Roman" w:hAnsi="Times New Roman"/>
          <w:sz w:val="28"/>
          <w:szCs w:val="28"/>
        </w:rPr>
        <w:t>«Київщина спортив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7-2020 роки (далі –  проєкт змін до Програми), затвердженої рішенням Київської обласної ради від </w:t>
        <w:br/>
        <w:t>19 травня 2017 року № 291-14-VII (зі змінами),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у голови Київської обл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згідно з розподілом обов’язків </w:t>
      </w:r>
      <w:r>
        <w:rPr>
          <w:rFonts w:cs="Times New Roman" w:ascii="Times New Roman" w:hAnsi="Times New Roman"/>
          <w:color w:val="000000"/>
          <w:sz w:val="28"/>
          <w:szCs w:val="28"/>
        </w:rPr>
        <w:t>у встановленому порядку організувати подання Київською облдерж-адміністрацією проєкту змін до Програми на затвердження Київській обласній раді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ри підготовці проєкту змін до обласного бюджету на 2020 рік, за поданням головного розпорядника коштів, врахув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Василь ВОЛОДІН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>березня 2020 року № 170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 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до Київської обласної програми розвитку фізич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 «Київщина спортивна» на 2017-2020 рок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ексті Програми та у переліку Напрямів діяльності та заходів (далі - додаток №1 до Програми) слова «Київська обласна федерація футболу» в усіх відмінках замінити словами «Київська обласна асоціація футболу»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еліку виконавців пункту 4.2 додатка № 1 до Програми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іння інформації та зв’язків з громадськістю» замінити словами «департамент комунікацій та взаємодії з громадськістю»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7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одатку № 1 до Програми у позиції «Всього за програмою </w:t>
        <w:br/>
        <w:t>2019 р.» 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2995,698 тис. грн» замінити цифрами і словами «111075,698 тис. грн» та у позиції «Всього за програмою 2020 р.» </w:t>
      </w:r>
      <w:r>
        <w:rPr>
          <w:rFonts w:cs="Times New Roman" w:ascii="Times New Roman" w:hAnsi="Times New Roman"/>
          <w:sz w:val="28"/>
          <w:szCs w:val="28"/>
        </w:rPr>
        <w:t>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57863,702 тис. грн» замінити цифрами та словами «279783,702 тис. грн»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5T07:21:00Z</dcterms:modified>
  <cp:revision>4</cp:revision>
  <dc:subject/>
  <dc:title/>
</cp:coreProperties>
</file>