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836902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0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Храпача О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ˮ,   „Про державну службуˮ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ЧИТИ ХРАПАЧА Олександра Володимировича з 08.10.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аду керівника апарату Київської обласної державної адміністрації з посадовим окладом згідно зі штатним розписом як такого, що пройшов за конкурсом на цю посаду, з випробувальним строком один місяц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Храпача О.В.,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 з протоколу засіда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   від 16.09.2019 № 4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ідка про результати спеціальної перевір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Михайло БНО-АЙРІ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37:00Z</dcterms:created>
  <dc:creator>ZAG3</dc:creator>
  <dc:description/>
  <cp:keywords/>
  <dc:language>en-US</dc:language>
  <cp:lastModifiedBy>ZAG10</cp:lastModifiedBy>
  <cp:lastPrinted>2019-10-07T14:37:00Z</cp:lastPrinted>
  <dcterms:modified xsi:type="dcterms:W3CDTF">2019-10-07T13:48:00Z</dcterms:modified>
  <cp:revision>4</cp:revision>
  <dc:subject/>
  <dc:title/>
</cp:coreProperties>
</file>