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17.12.2019 № 71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17.12.2019 № 71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eastAsia="uk-UA"/>
        </w:rPr>
        <w:t>УМОВИ</w:t>
      </w:r>
      <w:r>
        <w:rPr>
          <w:rStyle w:val="Rvts15"/>
          <w:rFonts w:cs="Times New Roman" w:ascii="Times New Roman" w:hAnsi="Times New Roman"/>
          <w:sz w:val="24"/>
          <w:szCs w:val="24"/>
          <w:lang w:eastAsia="uk-UA"/>
        </w:rPr>
        <w:br/>
        <w:t xml:space="preserve">проведення конкурсу на заміщення вакантної посади державної служби категорії «Б»  - </w:t>
      </w:r>
      <w:r>
        <w:rPr>
          <w:rStyle w:val="Rvts15"/>
          <w:rFonts w:cs="Times New Roman" w:ascii="Times New Roman" w:hAnsi="Times New Roman"/>
          <w:sz w:val="24"/>
          <w:szCs w:val="24"/>
        </w:rPr>
        <w:t xml:space="preserve">начальника відділу </w:t>
      </w:r>
      <w:r>
        <w:rPr>
          <w:rStyle w:val="Rvts15"/>
          <w:rFonts w:cs="Times New Roman" w:ascii="Times New Roman" w:hAnsi="Times New Roman"/>
          <w:color w:val="333333"/>
          <w:sz w:val="24"/>
          <w:szCs w:val="24"/>
          <w:lang w:eastAsia="uk-UA"/>
        </w:rPr>
        <w:t xml:space="preserve">зовнішньоекономічної діяльності та європейської інтеграції </w:t>
      </w:r>
      <w:r>
        <w:rPr>
          <w:rStyle w:val="Rvts15"/>
          <w:rFonts w:cs="Times New Roman" w:ascii="Times New Roman" w:hAnsi="Times New Roman"/>
          <w:sz w:val="24"/>
          <w:szCs w:val="24"/>
        </w:rPr>
        <w:t xml:space="preserve"> управління інвестицій департаменту економічного розвитку і торгівлі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2630"/>
        <w:gridCol w:w="6599"/>
      </w:tblGrid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599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ює свою діяльність у межах наданих повноважень відповідно до Положення про відділ, визначає розподіл обов'язків між його працівниками та контролює їх роботу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ує роботу відділу, забезпечує виконання покладених на відділ завдань щодо реалізації державної зовнішньоекономічної політики на території області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є надання звітної інформації з питань, що належать до компетенції відділу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ує відповідно до функціональних завдань, покладених на відділ, розробку проектів програм, аналітичних матеріалів, комплексних заходів, пропозицій, прогнозів розвитку території в області зовнішньоекономічної діяльності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ує, регулює та контролює своєчасний та якісний розгляд працівниками відділу звернень від органів виконавчої влади, громадських об'єднань, підприємств, установ та організацій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ує ділове листування з органами виконавчої влади, підприємствами, обласними управліннями, установами та організаціями у межах наданих повноважень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ює контроль за веденням діловодства, зберіганням документів відділу. Організовує роботу з документами у відповідності з чинним законодавством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становленому порядку готує запити на безкоштовне отримання від органів виконавчої влади, підприємств, установ, організацій, громадських об'єднань необхідних статистичних та оперативних даних, звітів з питань, що стосуються діяльності відділу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ує роботу відділу щодо його ефективно взаємодії з іншими підрозділами управління, облдержадміністрацією та суміжними сферами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повноважень організовує ділове листування з органами виконавчої влади, підприємствами, установами та організаціями, розглядає скарги, заяви, листи та звернення громадян, готує відповіді на них.</w:t>
            </w:r>
          </w:p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 участь у перевірці місцевих органів виконавчої влади, підприємств, установ, організацій згідно з чинним законодавством у межах наданих повноважень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разом з іншими структурними підрозділами в реалізації державних програм з європейської та євроатлантичної інтегра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у розробці в установленому порядку пропозицій щодо вступу до відповідних об'єднань єврорегіонального співробітництва та реалізації спільних з іншими суб'єктами транскордонного співробітництва проекті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яє поширенню передового світового досвіду у сфері розвитку структур ринкової економіки, нарощування виробництва імпортно-замінної продукції в області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у розробленні пропозицій щодо розвитку і поліпшення структури експорту та імпорту товарів (робіт, послуг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разом з іншими структурними підрозділами в організації участі  підприємств та організацій області у виставково-ярмаркових захо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дійснює аналіз результатів зовнішньоекономічної діяльно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і, стану і тенденції розвитку зовнішньоекономічних зв'язків, бере участь у прогнозуванні розвитку вітчизняних товарних ринків та впливу на їх діяльність світових ринків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носить пропозиції щодо нарощування експортного потенціа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іторинг стану виконання вимог законодавства з питань зовнішньоекономічної діяльності суб'єктами зовнішньоекономічної діяль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у розвитку транскордонного (прикордонного) співробітництва з відповідними адміністративно-територіальними утвореннями іноземних держа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у розробці в установленому порядку пропозицій щодо вступу до відповідних об’єднань єврорегіонального співробітництва та реалізації спільних з іншими суб’єктами транскордонного співробітництва проектів (програ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в межах повноважень у підготовці програми щодо розвитку прикордонної, митної та сервісної інфраструктури, пунктів пропуску через державний корд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1709833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дійснює організацію прийому іноземних делегацій, груп та окремих іноземців і проведення роботи з ни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51709833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Разом з іншими структурними підрозділами облдержадміністрації, що беруть участь у прийомі іноземців, розробляє програму прийому іноземц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є інші функції згідно з покладеними на відділ завданнями.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Відповідно до Закону України “Про державну службу” від 10 грудня 2015 року № 889-VIII (зі змінами) та постанови Кабінету Міністрів України від 18 січня 2017 року № 15 (в редакції постанови Кабінету Міністрів України від 06 лютого 2019 року № 10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Особа, яка бажає взяти участь у конкурсі, подає в установленому порядку до конкурсної комісії 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1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b/>
                <w:bCs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 року № 246 </w:t>
            </w:r>
            <w:r>
              <w:rPr/>
              <w:t>(в редакції постанови Кабінету Міністрів України від 25 вересня 2019 року № 844)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2) резюме за формою згідно з додатком 21</w:t>
            </w:r>
            <w:r>
              <w:rPr>
                <w:b/>
                <w:bCs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/>
              <w:t>(в редакції постанови Кабінету Міністрів України від 25 вересня 2019 року № 844), в якому обов'язково зазначається така інформація: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hyperlink r:id="rId2" w:tgtFrame="_top">
              <w:r>
                <w:rPr>
                  <w:rStyle w:val="InternetLink"/>
                </w:rPr>
                <w:t>прізвище, ім'я, по батькові кандидата;</w:t>
              </w:r>
            </w:hyperlink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 xml:space="preserve">3) заяву, в якій повідомляє, що до неї не застосовуються заборони, визначені частиною третьою </w:t>
            </w:r>
            <w:hyperlink r:id="rId3" w:tgtFrame="_top">
              <w:r>
                <w:rPr>
                  <w:rStyle w:val="InternetLink"/>
                </w:rPr>
                <w:t>або</w:t>
              </w:r>
            </w:hyperlink>
            <w:r>
              <w:rPr/>
              <w:t xml:space="preserve"> четвертою статті 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 України "Про очищення влади".</w:t>
            </w:r>
          </w:p>
          <w:p>
            <w:pPr>
              <w:pStyle w:val="Rvps2"/>
              <w:spacing w:lineRule="auto" w:line="21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>
                <w:b/>
                <w:bCs/>
              </w:rPr>
              <w:t xml:space="preserve">Особа, яка бажає взяти участь у конкурсі, може </w:t>
            </w:r>
            <w:r>
              <w:rPr/>
              <w:t>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ідтвердження подання декларації особи, уповноваженої на виконання функцій держави або місцевого самоврядування, за минулий рік;</w:t>
            </w:r>
          </w:p>
          <w:p>
            <w:pPr>
              <w:pStyle w:val="Rvps2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hyperlink r:id="rId4" w:tgtFrame="_top">
              <w:r>
                <w:rPr>
                  <w:rStyle w:val="InternetLink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auto" w:line="216" w:before="0" w:after="0"/>
              <w:jc w:val="both"/>
              <w:rPr/>
            </w:pPr>
            <w:hyperlink r:id="rId5" w:tgtFrame="_top">
              <w:r>
                <w:rPr>
                  <w:rStyle w:val="InternetLink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Rvps2"/>
              <w:spacing w:lineRule="auto" w:line="216" w:before="0" w:after="0"/>
              <w:jc w:val="both"/>
              <w:rPr>
                <w:lang w:val="uk-UA"/>
              </w:rPr>
            </w:pPr>
            <w:r>
              <w:rPr>
                <w:b/>
              </w:rPr>
              <w:t>Докумен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приймаються до</w:t>
            </w:r>
            <w:r>
              <w:rPr>
                <w:b/>
                <w:lang w:val="uk-UA"/>
              </w:rPr>
              <w:t xml:space="preserve"> 13.01</w:t>
            </w:r>
            <w:r>
              <w:rPr>
                <w:b/>
              </w:rPr>
              <w:t>.2020 року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даткові (необов’язкові) докумен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hr-HR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uk-UA"/>
              </w:rPr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 січня 2020 року о 10:0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Rvps2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044) 286-17-96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ща, не нижче ступеня молодшого бакалавра або бакалав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: Міжнародні економічні відносини, міжнародні відносини, зовнішньоекономічна діяльність.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 двох років.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.</w:t>
              <w:br/>
              <w:br/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датковою перевагою є знання однієї із мов Ради Європи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тером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і якості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атегічне мислення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налітичні здібності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іалогове спілкування (письмове і усне)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іння працювати в команді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вички управління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ізаторські здібності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могливість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вички контролю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міння розподіляти роботу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міння визначати пріоритети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атність концентруватись на деталях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вички розв’язання проблем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міння вести перемови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ресостійкість.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нноваційність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реативність; 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ініціативність; 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рядність; 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есність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сциплінованість;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емоційна стабільність; 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мунікабельність; 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ідповіда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упередженість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: «Про місцеві державні адміністрації»; «Про місцеве самоврядування в Україні»;  “Про засади внутрішньої і зовнішньої політики”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і документи органів виконавчої влади вищого рівня, що стосуються питань зовнішньоекономічної діяльності, європейської інтеграції; практика застосування чинного законодавства, основи державного управління, економіки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widowControl/>
      <w:suppressAutoHyphens w:val="true"/>
      <w:autoSpaceDE w:val="true"/>
      <w:spacing w:before="100" w:after="10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1">
    <w:name w:val="Без інтервалів1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324" w:before="240" w:after="0"/>
      <w:jc w:val="both"/>
    </w:pPr>
    <w:rPr>
      <w:rFonts w:ascii="Times New Roman" w:hAnsi="Times New Roman" w:cs="Times New Roman"/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90844.html" TargetMode="External"/><Relationship Id="rId3" Type="http://schemas.openxmlformats.org/officeDocument/2006/relationships/hyperlink" Target="http://search.ligazakon.ua/l_doc2.nsf/link1/KP190844.html" TargetMode="External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mailto:tender_ekon_koda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5:00Z</dcterms:created>
  <dc:creator>ECON2</dc:creator>
  <dc:description/>
  <cp:keywords/>
  <dc:language>en-US</dc:language>
  <cp:lastModifiedBy>Admin</cp:lastModifiedBy>
  <cp:lastPrinted>2019-12-17T14:52:00Z</cp:lastPrinted>
  <dcterms:modified xsi:type="dcterms:W3CDTF">2019-12-17T13:36:00Z</dcterms:modified>
  <cp:revision>48</cp:revision>
  <dc:subject/>
  <dc:title>6</dc:title>
</cp:coreProperties>
</file>