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9656712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6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13 січня 2020 року № 01-09/33:</w:t>
      </w:r>
    </w:p>
    <w:p>
      <w:pPr>
        <w:pStyle w:val="Normal"/>
        <w:spacing w:lineRule="auto" w:line="216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идати КОМУНАЛЬНОМУ ПІДПРИЄМСТВУ «ПЛЕСЕЦЬККОМУНГОСП» ПЛЕСЕЦЬКОЇ СІЛЬСЬКОЇ РАДИ ВАСИЛЬКІВСЬКОГО РАЙОНУ КИЇВСЬКОЇ ОБЛАСТІ (ідентифікаційний код 37705080, місцезнаходження: 08622, Київська обл., Васильківський район, село Плесецьке, вулиця Центральна, будинок 57) ліцензію на провадження господарської діяльності з централізованого водопостачання:</w:t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ГУ ДКСУ у Київській області (код класифікації доходів бюджету 22010200, ідентифікаційний код 37583261, МФО 899998, рахунок № UA 608999980000031419511010640).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держадміністрації Лісовика А.В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ZAG3</dc:creator>
  <dc:description/>
  <cp:keywords/>
  <dc:language>en-US</dc:language>
  <cp:lastModifiedBy>ZAG10</cp:lastModifiedBy>
  <cp:lastPrinted>2020-01-15T14:33:00Z</cp:lastPrinted>
  <dcterms:modified xsi:type="dcterms:W3CDTF">2020-01-15T12:40:00Z</dcterms:modified>
  <cp:revision>6</cp:revision>
  <dc:subject/>
  <dc:title/>
</cp:coreProperties>
</file>