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274232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 xml:space="preserve">Про затвердження плану заходів з підготовки та проведення в </w:t>
        <w:br/>
        <w:t>2020 році масових спортивних та фізкультурно-оздоровчих заходів в Київській област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повідно до Законів України «Про місцеві державні адміністрації», «Про Національну поліцію», «Про дорожній рух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Про автомобільні дороги», «</w:t>
      </w:r>
      <w:r>
        <w:rPr>
          <w:rFonts w:cs="Times New Roman" w:ascii="Times New Roman" w:hAnsi="Times New Roman"/>
          <w:sz w:val="28"/>
          <w:szCs w:val="28"/>
        </w:rPr>
        <w:t>Про благоустрій населених пунктів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з урахуванням Єдиного календарного плану фізкультурно-оздоровчих та спортивних заходів Київської області на 2020 рік, затвердженого наказом управління фізичної культури і спорту Київської обласної державної адміністрації від 24 грудня 2019 року № 344 (розділ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«Велосипедний спорт»</w:t>
      </w:r>
      <w:r>
        <w:rPr>
          <w:rFonts w:cs="Times New Roman" w:ascii="Times New Roman" w:hAnsi="Times New Roman"/>
          <w:sz w:val="28"/>
          <w:szCs w:val="28"/>
        </w:rPr>
        <w:t>), з метою забезпечення належного громадського порядку та безпеки учасників і глядачів під час проведення обласних масових спортивних та фізкультурно-оздоровчих заходів, Всеукраїнських і міжнародних змагань на території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лан заходів з підготов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проведення в 2020 році масових спортивних та фізкультурно-оздоровчих заходів в Київській області </w:t>
      </w:r>
      <w:r>
        <w:rPr>
          <w:rFonts w:cs="Times New Roman" w:ascii="Times New Roman" w:hAnsi="Times New Roman"/>
          <w:sz w:val="28"/>
          <w:szCs w:val="28"/>
        </w:rPr>
        <w:t xml:space="preserve">(далі – план заходів), що додаєть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ним підрозділам Київської обласної державної адміністрації, територіальним органам міністерств, інших центральних органів виконавчої влади в Київській області, райдержадміністраціям, міськвиконкомам (міст обласного значення), виконавчим органам сільських, селищних, міських рад об’єднаних територіальних громад забезпечити виконання плану захо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(підпис)             Василь ВОЛОДІН</w:t>
      </w:r>
    </w:p>
    <w:p>
      <w:pPr>
        <w:pStyle w:val="Normal"/>
        <w:shd w:fill="FFFFFF" w:val="clear"/>
        <w:spacing w:lineRule="auto" w:line="360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0 березня 2020 року № 168</w:t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ходів з підготовки </w:t>
      </w:r>
      <w:r>
        <w:rPr>
          <w:rFonts w:cs="Times New Roman" w:ascii="Times New Roman" w:hAnsi="Times New Roman"/>
          <w:b/>
          <w:bCs/>
          <w:sz w:val="28"/>
          <w:szCs w:val="28"/>
        </w:rPr>
        <w:t>та проведення в 2020 році масових спортивних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фізкультурно-оздоровчих заходів в Київській області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безпечити підготовку та проведення масових спортивних та фізкультурно-оздоровчих заходів (далі – заходи).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фізичної культури і спорту Київської облдержадміністрації, райдержадміністрації, міськвиконкоми (міст обласного значення), виконавчі органи сільських, селищних, міських рад об’єднаних територіальних громад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езпечити: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пільно з громадськими організаціями спортивного напряму та федераціями з видів спорту, до проведення заходу здійснити обстеження місця проведення масового спортивного та/або фізкультурно-оздоровчого заходу для визначення кількості необхідних до залучення співробітників поліції, службових автомобілів та технічних засобів організації дорожнього руху (огородження, конуси, дорожні знаки) у разі потреби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лежну охорону громадського порядку, організацію дорожнього руху, регулювання дорожнього руху з тимчасовим обмеженням та (або) забороною руху відповідно до погоджених з уповноваженими підрозділами Національної поліції схемами проходження маршруту з позначенням місць перекриття, обмеження, регулювання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патрульної поліції в Київській області, Головне управління Національної поліції в Київській області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 місцях проведення заходів надання необхідного обсягу медичної допомоги, в тому числі – екстреної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хорони здоров’я Київської облдержадміністрації, 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ї, міськвиконкоми (міст обласного значення), виконавчі органи сільських, селищних, міських рад об’єднаних територіальних громад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безпечне проходження учасниками заходів маршрутів змагань та якісне дорожнє покриття на цих маршрутах.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 регіональ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, райдержадміністрації, міськвиконкоми (міст обласного значення), виконавчі органи сільських, селищних, міських рад об’єднаних територіальних громад</w:t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дійснення контролю за станом пожежної безпеки під час проведення заходів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авної служби України з надзвичайних ситуацій в Київській області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left="45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ізувати: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пільно з представниками підрозділу Національної поліції, до проведення заходу обстеження маршруту проведення цього заходу для визначення кількості задіяних співробітників поліції, службових автомобілів та технічних засобів організації дорожнього руху;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озробку схеми проходження маршруту з позначенням місць перекриття, обмеження,  регулювання дорожнього руху та не пізніше 10 днів до дня проведення заходу погодження її з управлінням фізичної культури і спорту Київської облдержадміністрації та управлінням патрульної поліції у Київській області Департаменту патрульної поліції Національної поліції України;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дення заходу з використанням тимчасових засобів організації дорожнього руху (огородження, конуси, дорожні знаки) та обов’язковим погодженням місця розташування таких засобів з уповноваженими підрозділами Національної поліції, що забезпечують безпеку дорожнього руху на маршрутах під час проведення заход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фізичної культури і спорту Київської облдержадміністрації, райдержадміністрації, міськвиконкоми (міст обласного значення), виконавчі органи сільських, селищних, міських рад об’єднаних територіальних громад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shd w:fill="FFFFFF" w:val="clear"/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 xml:space="preserve">Організувати та забезпечити </w:t>
      </w:r>
      <w:r>
        <w:rPr>
          <w:rFonts w:cs="Times New Roman" w:ascii="Times New Roman" w:hAnsi="Times New Roman"/>
          <w:color w:val="000000"/>
          <w:sz w:val="28"/>
          <w:szCs w:val="28"/>
        </w:rPr>
        <w:t>широке висвітлення інформації на офіційному вебсайті Київської облдержадміністрації, райдержадміністрацій, міськвиконкомів (міст обласного значення) про проведення заходів.</w:t>
      </w:r>
    </w:p>
    <w:p>
      <w:pPr>
        <w:pStyle w:val="Normal"/>
        <w:shd w:fill="FFFFFF" w:val="clear"/>
        <w:spacing w:lineRule="exact" w:line="2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exact" w:line="260" w:before="0" w:after="0"/>
        <w:ind w:left="4536" w:hanging="0"/>
        <w:rPr/>
      </w:pP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</w:rPr>
        <w:t xml:space="preserve">Департамент комунікацій та взаємодії 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ромадськістю Київської облдержадміністрації</w:t>
      </w: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</w:rPr>
        <w:t xml:space="preserve">,  управління фізичної культури і спорту Київської </w:t>
      </w:r>
      <w:r>
        <w:rPr>
          <w:rFonts w:cs="Times New Roman" w:ascii="Times New Roman" w:hAnsi="Times New Roman"/>
          <w:b/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фізичної </w:t>
      </w:r>
    </w:p>
    <w:p>
      <w:pPr>
        <w:pStyle w:val="Normal"/>
        <w:spacing w:lineRule="exact" w:line="2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і спорту адміністрації</w:t>
        <w:tab/>
        <w:t xml:space="preserve">                (підпис)         Сергій ТИМОФЄЄВ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3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0T10:37:00Z</dcterms:modified>
  <cp:revision>3</cp:revision>
  <dc:subject/>
  <dc:title/>
</cp:coreProperties>
</file>