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361586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затвердження плану заходів з підготовки та проведення в </w:t>
        <w:br/>
        <w:t>2020 році масових спортивних та фізкультурно-оздоровчих заходів в Київській обла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ів України «Про місцеві державні адміністрації», «Про Національну поліцію», «Про дорожній рух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Про автомобільні дороги», «</w:t>
      </w:r>
      <w:r>
        <w:rPr>
          <w:rFonts w:cs="Times New Roman" w:ascii="Times New Roman" w:hAnsi="Times New Roman"/>
          <w:sz w:val="28"/>
          <w:szCs w:val="28"/>
        </w:rPr>
        <w:t>Про благоустрій населених пункті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Єдиного календарного плану фізкультурно-оздоровчих та спортивних заходів Київської області на 2020 рік, затвердженого наказом управління фізичної культури і спорту Київської обласної державної адміністрації від 24 грудня 2019 року № 344 (розді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елосипедний спорт»</w:t>
      </w:r>
      <w:r>
        <w:rPr>
          <w:rFonts w:cs="Times New Roman" w:ascii="Times New Roman" w:hAnsi="Times New Roman"/>
          <w:sz w:val="28"/>
          <w:szCs w:val="28"/>
        </w:rPr>
        <w:t>), з метою забезпечення належного громадського порядку та безпеки учасників і глядачів під час проведення обласних масових спортивних та фізкультурно-оздоровчих заходів, Всеукраїнських і міжнародних змагань на території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заходів з пі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проведення в 2020 році масових спортивних та фізкультурно-оздоровчих заходів в Київській області </w:t>
      </w:r>
      <w:r>
        <w:rPr>
          <w:rFonts w:cs="Times New Roman" w:ascii="Times New Roman" w:hAnsi="Times New Roman"/>
          <w:sz w:val="28"/>
          <w:szCs w:val="28"/>
        </w:rPr>
        <w:t xml:space="preserve">(далі – план заходів), що дод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асної державної адміністрації, територіальним органам міністерств, інших центральних органів виконавчої влади в Київській області, райдержадміністраціям, міськвиконкомам (міст обласного значення), виконавчим органам сільських, селищних, міських рад об’єднаних територіальних громад забезпечити виконання плану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</w:p>
    <w:p>
      <w:pPr>
        <w:pStyle w:val="Normal"/>
        <w:shd w:fill="FFFFFF" w:val="clear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 березня 2020 року № 168</w:t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ходів з підготовки </w:t>
      </w:r>
      <w:r>
        <w:rPr>
          <w:rFonts w:cs="Times New Roman" w:ascii="Times New Roman" w:hAnsi="Times New Roman"/>
          <w:b/>
          <w:bCs/>
          <w:sz w:val="28"/>
          <w:szCs w:val="28"/>
        </w:rPr>
        <w:t>та проведення в 2020 році масових спортивних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фізкультурно-оздоровчих заходів в Київській області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ити підготовку та проведення масових спортивних та фізкультурно-оздоровчих заходів (далі – заходи)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фізичної культури і спорту 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пільно з громадськими організаціями спортивного напряму та федераціями з видів спорту, до проведення заходу здійснити обстеження місця проведення масового спортивного та/або фізкультурно-оздоровчого заходу для визначення кількості необхідних до залучення співробітників поліції, службових автомобілів та технічних засобів організації дорожнього руху (огородження, конуси, дорожні знаки) у разі потреби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лежну охорону громадського порядку, організацію дорожнього руху, регулювання дорожнього руху з тимчасовим обмеженням та (або) забороною руху відповідно до погоджених з уповноваженими підрозділами Національної поліції схемами проходження маршруту з позначенням місць перекриття, обмеження, регулюванн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атрульної поліції в Київській області, Головне управління Національної поліції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 місцях проведення заходів надання необхідного обсягу медичної допомоги, в тому числі – екстреної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хорони здоров’я Київської облдержадміністрації, 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безпечне проходження учасниками заходів маршрутів змагань та якісне дорожнє покриття на цих маршрутах.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регіональ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дійснення контролю за станом пожежної безпеки під час проведення заход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авної служби України з надзвичайних ситуацій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ізуват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ільно з представниками підрозділу Національної поліції, до проведення заходу обстеження маршруту проведення цього заходу для визначення кількості задіяних співробітників поліції, службових автомобілів та технічних засобів організації дорожнього руху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озробку схеми проходження маршруту з позначенням місць перекриття, обмеження,  регулювання дорожнього руху та не пізніше 10 днів до дня проведення заходу погодження її з управлінням фізичної культури і спорту Київської облдержадміністрації та управлінням патрульної поліції у Київській області Департаменту патрульної поліції Національної поліції України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ня заходу з використанням тимчасових засобів організації дорожнього руху (огородження, конуси, дорожні знаки) та обов’язковим погодженням місця розташування таких засобів з уповноваженими підрозділами Національної поліції, що забезпечують безпеку дорожнього руху на маршрутах під час проведення заход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фізичної культури і спорту 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Організувати та забезпечити 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е висвітлення інформації на офіційному вебсайті Київської облдержадміністрації, райдержадміністрацій, міськвиконкомів (міст обласного значення) про проведення заходів.</w:t>
      </w:r>
    </w:p>
    <w:p>
      <w:pPr>
        <w:pStyle w:val="Normal"/>
        <w:shd w:fill="FFFFFF" w:val="clear"/>
        <w:spacing w:lineRule="exact" w:line="2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60" w:before="0" w:after="0"/>
        <w:ind w:left="4536" w:hanging="0"/>
        <w:rPr/>
      </w:pP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Департамент комунікацій та взаємодії 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ромадськістю Київської облдержадміністрації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,  управління фізичної культури і спорту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фізичної </w:t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і спорту адміністрації</w:t>
        <w:tab/>
        <w:t xml:space="preserve">                (підпис)         Сергій ТИМОФЄЄВ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3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37:00Z</dcterms:modified>
  <cp:revision>3</cp:revision>
  <dc:subject/>
  <dc:title/>
</cp:coreProperties>
</file>