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81333936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04 червня 2018 року    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6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Щитнік Ю.О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 w:eastAsia="Droid Sans Fallback;Times New Roman" w:cs="Times New Roman"/>
          <w:sz w:val="28"/>
          <w:szCs w:val="28"/>
          <w:lang w:val="uk-UA"/>
        </w:rPr>
      </w:pPr>
      <w:r>
        <w:rPr>
          <w:rFonts w:eastAsia="Droid Sans Fallback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 Щитнік Юлію Олександрів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изнач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08.06.2018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 посаду начальник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ої обласної державної адміністрації з посадовим окладом згідно зі штатним розписом як таку, що пройшла за конкурсом на цю посаду, за переведенням з посад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ської обласної державної адміністрації на час відпустки для догляду за дитиною до досягнення нею трирічного віку Пуртової К.О.</w:t>
      </w:r>
    </w:p>
    <w:p>
      <w:pPr>
        <w:pStyle w:val="Normal"/>
        <w:tabs>
          <w:tab w:val="clear" w:pos="720"/>
          <w:tab w:val="left" w:pos="90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повідно до статті 39 Закону України „Про державну службу” присвоїти Щитнік Ю.О. шостий ранг державного службовц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 заява Щитнік Ю.О.;  </w:t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яг з протоколу засідання конкурсної комісі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ведення конкурсів на зайняття вакантних посад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служби апарату Київської обласної державної адміністрації від 17.04.2018 № 4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перевірки, передбачен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„Про очищення влади”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left="127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спеціальної перевірк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стосовно осіб,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які претендують на зайняття посад, що передбачають зайняття відповідального або особливо відповідального становища.</w:t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eastAsia="Liberation Serif;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ascii="Times New Roman" w:hAnsi="Times New Roman" w:eastAsia="Droid Sans Fallback;Times New Roman" w:cs="Times New Roman"/>
          <w:sz w:val="28"/>
          <w:szCs w:val="28"/>
          <w:lang w:val="uk-UA"/>
        </w:rPr>
      </w:pPr>
      <w:r>
        <w:rPr>
          <w:rFonts w:eastAsia="Droid Sans Fallback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ascii="Times New Roman" w:hAnsi="Times New Roman" w:eastAsia="Droid Sans Fallback;Times New Roman" w:cs="Times New Roman"/>
          <w:sz w:val="28"/>
          <w:szCs w:val="28"/>
          <w:lang w:val="uk-UA"/>
        </w:rPr>
      </w:pPr>
      <w:r>
        <w:rPr>
          <w:rFonts w:eastAsia="Droid Sans Fallback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30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Керівник апарат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  <w:tab/>
        <w:tab/>
        <w:tab/>
        <w:t>(підпис)</w:t>
        <w:tab/>
        <w:t xml:space="preserve">               Т.Г. Жу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3:51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6-15T08:24:00Z</dcterms:modified>
  <cp:revision>3</cp:revision>
  <dc:subject/>
  <dc:title> </dc:title>
</cp:coreProperties>
</file>