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801014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громадської експертизи оцінки ефективності діяльності управління фізичної культури і спорту Київської обласної державної адміністрації </w:t>
      </w:r>
    </w:p>
    <w:p>
      <w:pPr>
        <w:pStyle w:val="Normal"/>
        <w:spacing w:lineRule="exact" w:line="30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від 05 листопада 2008 року № 976, запиту голови громадської ради при Київській обласній державній адміністрації від 10 березня 2020 року № 12 на проведення громадської експертизи: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управління фізичної культури і спорту Київської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 (далі – робоча група) у складі згідно з додатком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20"/>
        <w:spacing w:lineRule="exact" w:line="300" w:before="0" w:after="0"/>
        <w:ind w:left="72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значити Стеценка Володимира Григоровича, заступника начальника управління – начальника відділу спорту та фінасово-економічної роботи управління фізичної культури і спорту Київської обласної державної адміністрації, і Красікова Юрія Юрійовича, начальника відділу фізичної культури, організаційної роботи та управління персоналом управління фізичної культури і спорту  Київської обласної державної адміністрації, відповідальними особами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Управлінню фізичної культури і спорту 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Калініна Є.Ю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   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Василь ВОЛОДІН</w:t>
      </w:r>
    </w:p>
    <w:p>
      <w:pPr>
        <w:pStyle w:val="Normal"/>
        <w:shd w:fill="FFFFFF" w:val="clear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0 березня 2020 року № 167</w:t>
      </w:r>
    </w:p>
    <w:p>
      <w:pPr>
        <w:pStyle w:val="Normal"/>
        <w:tabs>
          <w:tab w:val="clear" w:pos="708"/>
          <w:tab w:val="left" w:pos="5954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бочої групи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</w:t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3"/>
        <w:gridCol w:w="6097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ач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мітету громадської ради при Київській обласній державній адміністрації з питань освіти, керівник робочої груп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іаліст з менеджменту підприємств та магістр права, секретар робочої груп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твін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</w:t>
            </w:r>
            <w:bookmarkStart w:id="0" w:name="_GoBack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ідділу спорту та фінасово-економічної роботи управління фізичної культури і спорту 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Йосип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ьор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чальник управління фізичної 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льтури і спорту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Сергій ТИМОФЄЄВ</w:t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11:00Z</dcterms:modified>
  <cp:revision>4</cp:revision>
  <dc:subject/>
  <dc:title/>
</cp:coreProperties>
</file>