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7042970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7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ро проведення громадської експертизи оцінки ефективності діяльності управління фізичної культури і спорту Київської обласної державної адміністрації </w:t>
      </w:r>
    </w:p>
    <w:p>
      <w:pPr>
        <w:pStyle w:val="Normal"/>
        <w:spacing w:lineRule="exact" w:line="300" w:before="0" w:after="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і державні адміністрації», Порядку сприяння проведенню громадської експертизи діяльності органів виконавчої влади, затвердженого постановою Кабінету Міністрів України від 05 листопада 2008 року № 976, запиту голови громадської ради при Київській обласній державній адміністрації від 10 березня 2020 року № 12 на проведення громадської експертизи:</w:t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Сприяти проведенню представниками громадської ради при Київській обласній державній адміністрації громадської експертизи оцінки ефективності діяльності управління фізичної культури і спорту Київської обласної державної адміністрації.</w:t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Утворити робочу групу для підготовки матеріалів з проведення громадської експертизи оцінки ефективності діяльності управління фізичної культури і спорту Київської обласної державної адміністрації (далі – робоча група) у складі згідно з додатком.</w:t>
      </w:r>
    </w:p>
    <w:p>
      <w:pPr>
        <w:pStyle w:val="Style20"/>
        <w:spacing w:lineRule="exact" w:line="300" w:before="0" w:after="0"/>
        <w:ind w:left="0" w:firstLine="567"/>
        <w:contextualSpacing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Робочій групі у двотижневий термін з дня видання цього розпорядження подати представникам громадської ради при Київській обласній державній адміністрації, відповідно до їх запиту, для ознайомлення матеріали або завірені в установленому порядку копії з урахуванням вимог, визначених Законом України «Про інформацію».</w:t>
      </w:r>
    </w:p>
    <w:p>
      <w:pPr>
        <w:pStyle w:val="Style20"/>
        <w:spacing w:lineRule="exact" w:line="300" w:before="0" w:after="0"/>
        <w:ind w:left="720" w:firstLine="567"/>
        <w:contextualSpacing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Визначити Стеценка Володимира Григоровича, заступника начальника управління – начальника відділу спорту та фінасово-економічної роботи управління фізичної культури і спорту Київської обласної державної адміністрації, і Красікова Юрія Юрійовича, начальника відділу фізичної культури, організаційної роботи та управління персоналом управління фізичної культури і спорту  Київської обласної державної адміністрації, відповідальними особами за забезпечення взаємодії з представниками громадської ради при Київській обласній державній адміністрації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5. Управлінню фізичної культури і спорту Київської обласної державної адміністрації після надходження експертних пропозицій, підготовлених за результатами громадської експертизи, забезпечити їх опрацювання у встановленому порядку.</w:t>
      </w:r>
    </w:p>
    <w:p>
      <w:pPr>
        <w:pStyle w:val="Style20"/>
        <w:spacing w:lineRule="exact" w:line="300" w:before="0" w:after="0"/>
        <w:ind w:left="0" w:firstLine="567"/>
        <w:contextualSpacing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6. Контроль за виконанням цього розпорядження покласти на заступника голови Київської обласної державної адміністрації Калініна Є.Ю.</w:t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ов’язки голови адміністрації   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Василь ВОЛОДІН</w:t>
      </w:r>
    </w:p>
    <w:p>
      <w:pPr>
        <w:pStyle w:val="Normal"/>
        <w:shd w:fill="FFFFFF" w:val="clear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left="5670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360"/>
        <w:ind w:left="5670" w:hanging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 розпорядження тимчасово виконуючого обов’язки голови адміністрації</w:t>
      </w:r>
    </w:p>
    <w:p>
      <w:pPr>
        <w:pStyle w:val="Normal"/>
        <w:spacing w:lineRule="auto" w:line="360"/>
        <w:ind w:left="5670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20 березня 2020 року № 167</w:t>
      </w:r>
    </w:p>
    <w:p>
      <w:pPr>
        <w:pStyle w:val="Normal"/>
        <w:tabs>
          <w:tab w:val="clear" w:pos="708"/>
          <w:tab w:val="left" w:pos="5954" w:leader="none"/>
        </w:tabs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 К Л А Д</w:t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обочої групи для підготовки матеріалів з проведення громадської експертизи оцінки ефективності діяльності управління фізичної культури і спорту Київської обласної державної адміністрації</w:t>
      </w:r>
    </w:p>
    <w:p>
      <w:pPr>
        <w:pStyle w:val="Normal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283"/>
        <w:gridCol w:w="6097"/>
      </w:tblGrid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Хімач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алерія Олександ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а комітету громадської ради при Київській обласній державній адміністрації з питань освіти, керівник робочої групи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аслова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ьга Володимирівн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пеціаліст з менеджменту підприємств та магістр права, секретар робочої груп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9750" w:type="dxa"/>
            <w:gridSpan w:val="3"/>
            <w:tcBorders/>
          </w:tcPr>
          <w:p>
            <w:pPr>
              <w:pStyle w:val="Style20"/>
              <w:tabs>
                <w:tab w:val="clear" w:pos="708"/>
                <w:tab w:val="left" w:pos="4020" w:leader="none"/>
              </w:tabs>
              <w:spacing w:lineRule="exact" w:line="300" w:before="0" w:after="0"/>
              <w:ind w:left="0" w:hanging="0"/>
              <w:contextualSpacing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Style20"/>
              <w:tabs>
                <w:tab w:val="clear" w:pos="708"/>
                <w:tab w:val="left" w:pos="4020" w:leader="none"/>
              </w:tabs>
              <w:spacing w:lineRule="exact" w:line="300" w:before="0" w:after="0"/>
              <w:ind w:left="0" w:hanging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ітвіненко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етяна Олександ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ний спеціаліст</w:t>
            </w:r>
            <w:bookmarkStart w:id="0" w:name="_GoBack"/>
            <w:bookmarkEnd w:id="0"/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ідділу спорту та фінасово-економічної роботи управління фізичної культури і спорту  Київ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алинський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гор Йосипович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член громадської ради при Київській обласній державній 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атьора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икола Іванович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ступник голови громадської ради при Київській обласній державній адміністра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Style20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ужчин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іктор Васильович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Style20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член громадської ради при Київській обласній державній 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/>
            </w:r>
          </w:p>
        </w:tc>
      </w:tr>
    </w:tbl>
    <w:p>
      <w:pPr>
        <w:pStyle w:val="Normal"/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uk-UA"/>
        </w:rPr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Начальник управління фізичної </w:t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культури і спорту адміністрації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Сергій ТИМОФЄЄВ</w:t>
      </w:r>
    </w:p>
    <w:p>
      <w:pPr>
        <w:pStyle w:val="Normal"/>
        <w:spacing w:lineRule="exact" w:line="300" w:before="0" w:after="0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0:07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20T10:11:00Z</dcterms:modified>
  <cp:revision>4</cp:revision>
  <dc:subject/>
  <dc:title/>
</cp:coreProperties>
</file>