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75091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80"/>
        <w:ind w:right="6094"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видачу ліцензії </w:t>
        <w:br/>
        <w:t xml:space="preserve">на провадження освітньої діяльності закладу освіти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60 місць Товариству з обмеженою відповідальністю „Заклад загальної середньої освіти – початкова школа „Нова Ераˮ (код ЄДРПОУ 42771050, місцезнаходження: 08141, Київська область, Києво-Святошинський район,    село Святопетрівське, вулиця Богдана Хмельницького, будинок 34). Розрахункові реквізити для внесення плати за видачу ліцензії: номер рахунка –  34311896140114, код ЄДРПОУ –  38010937, МФО – 899998, отримувач –         К-Свят УК/м.Вишневе/22011800).</w:t>
      </w:r>
    </w:p>
    <w:p>
      <w:pPr>
        <w:pStyle w:val="Normal"/>
        <w:tabs>
          <w:tab w:val="clear" w:pos="708"/>
          <w:tab w:val="left" w:pos="851"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en-US"/>
        </w:rPr>
        <w:t xml:space="preserve">   </w:t>
      </w:r>
      <w:r>
        <w:rPr>
          <w:rFonts w:cs="Times New Roman" w:ascii="Times New Roman" w:hAnsi="Times New Roman"/>
          <w:b/>
          <w:shd w:fill="FFFFFF" w:val="clear"/>
          <w:lang w:val="uk-UA"/>
        </w:rPr>
        <w:t>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40:00Z</dcterms:created>
  <dc:creator>ZAG10</dc:creator>
  <dc:description/>
  <cp:keywords/>
  <dc:language>en-US</dc:language>
  <cp:lastModifiedBy>ZAG3</cp:lastModifiedBy>
  <cp:lastPrinted>2019-02-14T18:14:00Z</cp:lastPrinted>
  <dcterms:modified xsi:type="dcterms:W3CDTF">2019-03-28T12:52:00Z</dcterms:modified>
  <cp:revision>3</cp:revision>
  <dc:subject/>
  <dc:title> </dc:title>
</cp:coreProperties>
</file>