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7703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конання постанов Верховного Суду від 06 березня 2019 року у справі № 826/3287/16 та від 23 жовтня </w:t>
        <w:br/>
        <w:t>2019 року у справі № 810/5767/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Кодексу адміністративного судочинства України, Законів України «Про судоустрій і статус суддів», «Про місцеві державні адміністрації» та на виконання постанов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№ 826/3287/16 за позовами Товариства з обмеженою відповідальністю «Кийтранс-2005» і Товариства з обмеженою відповідальністю «Клайт» та від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23 жовтня 2019 року у справі № 810/5767/15 за позовом Приватного підприємства «К-А-Н»:</w:t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 Взяти до відома, що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1. постановою Верховного Суду від 06 березня 2019 року у справі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826/3287/16 за позовами Товариства з обмеженою відповідальністю «Кийтранс-2005» та Товариства з обмеженою відповідальністю «Клайт»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изнано протиправним та скасовано рішення конкурсного комітету, оформлене протоколом від 03, 05 листопада 2015 року № 2015-3 щодо визнання ПП «А.Т.Н.» переможцем конкурсу, Товариства з обмеженою відповідальністю «Кийтранс-2005» ‒ перевізником-претендентом, який посів друге місце, на здійснення перевезення пасажирів на автобусному маршруті загального користування № 718 «Вишневе – Київ АС «Південна» (об'єкт конкурсу № 14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изнано протиправним та скасовано наказ управління інфраструктури Київської обласної державної адміністрації про введення в дію рішення конкурсного комітету, оформленого протоколом від 03, 05 листопада 2015 року № 2015-3 в частині визнання ПП «А.Т.Н.» переможцем конкурсу по об'єкту конкурсу № 14 (автобусний маршрут загального користування № 718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«Вишневе – Київ АС «Південна»);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зобов'язано конкурсний комітет визначити переможця конкурсу на право перевезення пасажирів на автобусному маршруті загального користування 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№ 718 «Вишневе – Київ АС «Південна» на підставі бальної системи оцінки пропозицій, що була чинна станом на 03 листопада 2015 року, та документів, поданих перевізниками-претендентами до 03 листопада 2015 року включно;</w:t>
      </w:r>
    </w:p>
    <w:p>
      <w:pPr>
        <w:pStyle w:val="Style18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exact" w:line="290" w:before="0" w:after="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2. постановою Верховного Суду 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жовтня 2019 року у справі </w:t>
        <w:br/>
        <w:t xml:space="preserve">№ 810/5767/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озов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ного підприєм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К-А-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но протиправним та скасовано рішення Конкурсного комітету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03.11.2015, оформлене протоколом </w:t>
        <w:br/>
        <w:t>№ 2015-3, в частині оголошення переможцем конкурсу «А.Т.Н.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автобусному маршруті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 об`єкті конкурсу № 14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обов'язано Конкурсний комітет з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изначити переможця конкурсу на право перевезення пасажирів на автобусному маршруті загального користування № 718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Вишневе – Київ А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івденна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`єкті конкурсу № 14 на підставі документів, поданих перевізниками-претендентами до 14 жовтня 2015 року включно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ірвати в односторонньому порядку договір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бусному маршруті загального користування від </w:t>
        <w:br/>
        <w:t xml:space="preserve">26 листопада 2015 року № 2015-15-14, укладений з </w:t>
      </w:r>
      <w:r>
        <w:rPr>
          <w:rFonts w:cs="Times New Roman" w:ascii="Times New Roman" w:hAnsi="Times New Roman"/>
          <w:sz w:val="28"/>
          <w:szCs w:val="28"/>
        </w:rPr>
        <w:t xml:space="preserve">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осовно приміського автобусного маршруту загаль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на підставі пункту 5.10.4 цього договору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інфраструкту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адіслати П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.Т.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лист-повідомлення про розірвання </w:t>
      </w:r>
      <w:r>
        <w:rPr>
          <w:rFonts w:cs="Times New Roman" w:ascii="Times New Roman" w:hAnsi="Times New Roman"/>
          <w:sz w:val="28"/>
          <w:szCs w:val="28"/>
        </w:rPr>
        <w:t xml:space="preserve">договору про організацію перевезень пасажирів </w:t>
      </w:r>
      <w:r>
        <w:rPr>
          <w:rFonts w:cs="Times New Roman" w:ascii="Times New Roman" w:hAnsi="Times New Roman"/>
          <w:bCs/>
          <w:sz w:val="28"/>
          <w:szCs w:val="28"/>
        </w:rPr>
        <w:t>на автобусному маршруті загального користування від 26 листопада 2015 року № 2015-15-14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зом з управлінням юридичного забезпе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жити заходів щодо отримання документів, поданих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71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шневе – Київ А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, визначений наказом начальника управління інфраструкту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ївської обласної державної адміністрації від </w:t>
        <w:br/>
        <w:t xml:space="preserve">30 вересня 2015 року № 31-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»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надання їх на розгляд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остійному конкурсному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, віднесених до компетенції Київської обласної державної адміністрації, після отримання розглянути докумен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і перевізниками-претендентами на об`єкт конкурсу № 14 (автобусний маршру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718 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шне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иїв А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вден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бальної системи оцінки пропозицій, що була чинна станом на 03 листопада 2015 року.</w:t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  <w:tab/>
        <w:t xml:space="preserve">             (підпис)</w:t>
        <w:tab/>
        <w:t xml:space="preserve">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23:00Z</dcterms:created>
  <dc:creator>ZAG3</dc:creator>
  <dc:description/>
  <cp:keywords/>
  <dc:language>en-US</dc:language>
  <cp:lastModifiedBy>ZAG10</cp:lastModifiedBy>
  <cp:lastPrinted>2020-03-19T18:35:00Z</cp:lastPrinted>
  <dcterms:modified xsi:type="dcterms:W3CDTF">2020-03-19T16:37:00Z</dcterms:modified>
  <cp:revision>4</cp:revision>
  <dc:subject/>
  <dc:title/>
</cp:coreProperties>
</file>