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460189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p>
    <w:p>
      <w:pPr>
        <w:pStyle w:val="Normal"/>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Товариству з обмеженою відповідальністю</w:t>
      </w:r>
    </w:p>
    <w:p>
      <w:pPr>
        <w:pStyle w:val="Normal"/>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иробничо</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 xml:space="preserve">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ru-RU" w:eastAsia="uk-UA"/>
        </w:rPr>
        <w:t>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а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ru-RU"/>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у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6944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4 (землі запасу державної власності),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зазначеним товариство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3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