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84773273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29 травня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6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Journal;Times New Roman" w:hAnsi="Journal;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оголошення конкурсу на зайняття вакантно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а загального відділу апарат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993" w:leader="none"/>
        </w:tabs>
        <w:spacing w:lineRule="exact" w:line="3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упника начальника загального відділу апар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.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142" w:leader="none"/>
          <w:tab w:val="left" w:pos="993" w:leader="none"/>
        </w:tabs>
        <w:spacing w:lineRule="exact" w:line="3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>заступника начальника загального відділу апара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30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 xml:space="preserve">              (підпис)     </w:t>
        <w:tab/>
        <w:t xml:space="preserve">      Т.Г. Жуль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56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52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52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9.05.2018  № 160-к</w:t>
      </w:r>
    </w:p>
    <w:p>
      <w:pPr>
        <w:pStyle w:val="Normal"/>
        <w:tabs>
          <w:tab w:val="clear" w:pos="720"/>
          <w:tab w:val="left" w:pos="5576" w:leader="none"/>
        </w:tabs>
        <w:spacing w:lineRule="exact" w:line="25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4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лужби категорії „Б”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ступника начальника загального відділ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4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Style17"/>
        <w:spacing w:lineRule="exact" w:line="244"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exact" w:line="244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4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44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4"/>
              <w:ind w:firstLine="45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ступник начальника загаль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парату Київської обласної державної адміністрації: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44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ведення діловодства у відділі відповідно до вимог Інструкції з питань діловодства та затвердженої номенклатури справ, збереження документів та формування архіву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44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ляє нормативно-правові акти з питань документування управлінської інформації, організації роботи з документами в апараті та структурних підрозділах адміністра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44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підготовку засідань колегії Київської обласної державної адміністрації;</w:t>
            </w:r>
          </w:p>
          <w:p>
            <w:pPr>
              <w:pStyle w:val="Rvps14"/>
              <w:spacing w:lineRule="exact" w:line="244" w:before="0" w:after="0"/>
              <w:ind w:firstLine="45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здійснює роботу з архівними документами апарату Київської обласної державної адміністрації та викона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№ 1000/5,</w:t>
            </w:r>
            <w:r>
              <w:rPr/>
              <w:t xml:space="preserve"> </w:t>
            </w:r>
            <w:r>
              <w:rPr>
                <w:rStyle w:val="Rvts9"/>
                <w:sz w:val="28"/>
                <w:szCs w:val="28"/>
              </w:rPr>
              <w:t>зареєстрованого в Міністерств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Rvts9"/>
                <w:sz w:val="28"/>
                <w:szCs w:val="28"/>
              </w:rPr>
              <w:t>юстиції України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Rvts9"/>
                <w:sz w:val="28"/>
                <w:szCs w:val="28"/>
              </w:rPr>
              <w:t>22 червня 2015 ро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Rvts9"/>
                <w:sz w:val="28"/>
                <w:szCs w:val="28"/>
              </w:rPr>
              <w:t>за № 736/27181</w:t>
            </w:r>
            <w:r>
              <w:rPr>
                <w:rStyle w:val="StrongEmphasis"/>
                <w:b w:val="false"/>
                <w:sz w:val="28"/>
                <w:szCs w:val="28"/>
              </w:rPr>
              <w:t>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44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дійснює організацію роботи експертної комісії апарату Київської обласної державної адміністра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44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, у межах повноважень загального відділу апарату облдержадміністрації, перевірку дотримання вимог законодавства, інструкцій, регламентів та національних стандартів з питань організації діловодства в структурних підрозділах апарату облдерж-адміністрації, районних державних адміністраціях;</w:t>
            </w:r>
          </w:p>
          <w:p>
            <w:pPr>
              <w:pStyle w:val="FR1"/>
              <w:spacing w:lineRule="exact" w:line="244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організацію реєстрації, ведення обліку, формування бази даних в електронному вигляді, зберігання, розмноження та розсилання розпоряджень голови облдержадміністрації, доручень голови облдерж-адміністрації, першого заступника, заступників голови облдержадміністрації, наказів та доручень керівника апарату облдержадміністрації, документів із грифом „Затверджую”, у тому числі, що містять інформацію з обмеженим доступом (службову, конфіденційну), укладених від імені облдержадміністрації договорів, крім договорів з питань матеріально-технічного та господарського забезпечення;</w:t>
            </w:r>
          </w:p>
          <w:p>
            <w:pPr>
              <w:pStyle w:val="FR1"/>
              <w:spacing w:lineRule="exact" w:line="244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exact" w:line="264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організацію обліку видачі бланків суворої звітності;</w:t>
            </w:r>
          </w:p>
          <w:p>
            <w:pPr>
              <w:pStyle w:val="FR1"/>
              <w:spacing w:lineRule="exact" w:line="264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 участь у підготовці інформаційно-аналітичних та  методичних матеріалів з питань роботи загального відділу апарату облдержадміністрації, документування управлінської інформації, діловодства та архівної справи тощо.</w:t>
            </w:r>
          </w:p>
          <w:p>
            <w:pPr>
              <w:pStyle w:val="Rvps2"/>
              <w:spacing w:lineRule="exact" w:line="264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4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Normal"/>
              <w:overflowPunct w:val="false"/>
              <w:spacing w:lineRule="exact" w:line="264"/>
              <w:ind w:firstLine="2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4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12 червня 2018 року.</w:t>
            </w:r>
            <w:bookmarkStart w:id="0" w:name="n301"/>
            <w:bookmarkEnd w:id="0"/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4 червня 2018 року о 12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3"/>
            <w:bookmarkStart w:id="5" w:name="n302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Б” – заступника начальника загального відділу апара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left="3600"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Петровська Катерина Сергіївн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- магістр.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WenQuanYi Micro Hei;Times New Roman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обхідні 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налітичні здібності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3)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навички управлі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4) уміння працювати в команді та керувати командою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ціональний архівний фонд та архівні установ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хист персональних дан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електронні документи та електронний документообі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електронний цифровий підпи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ціональну програму інформатиз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оводства та архівної справи.</w:t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соналом адміністрації</w:t>
        <w:tab/>
        <w:tab/>
        <w:tab/>
        <w:t xml:space="preserve">   (підпис)                     А.Ф. Тищенко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260" w:after="0"/>
      <w:ind w:firstLine="720"/>
      <w:textAlignment w:val="baseline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Rvps14">
    <w:name w:val="rvps1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3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5-29T09:27:00Z</dcterms:modified>
  <cp:revision>3</cp:revision>
  <dc:subject/>
  <dc:title> </dc:title>
</cp:coreProperties>
</file>