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813623667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29 травня 2018 року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6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Київ</w:t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spacing w:lineRule="exact" w:line="30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Journal;Times New Roman" w:hAnsi="Journal;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оголошення конкурсу на зайняття вакантної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сади державної служби категорії „Б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” 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а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а загального відділу апарату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Київськ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„Про місцеві державні адміністрації”, „Про державну службу”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18 серпня 2017 року № 648):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20"/>
          <w:tab w:val="left" w:pos="993" w:leader="none"/>
        </w:tabs>
        <w:spacing w:lineRule="exact" w:line="30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голосити конкурс на зайняття вакантної посади державної служби категорії „Б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”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упника начальника загального відділу апара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иївської обласної державної адміністрації.</w:t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20"/>
          <w:tab w:val="left" w:pos="142" w:leader="none"/>
          <w:tab w:val="left" w:pos="993" w:leader="none"/>
        </w:tabs>
        <w:spacing w:lineRule="exact" w:line="30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Затвердити умови проведення конкурсу на зайняття вакантної посади державної служби категорії „Б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” – </w:t>
      </w:r>
      <w:r>
        <w:rPr>
          <w:rFonts w:cs="Times New Roman" w:ascii="Times New Roman" w:hAnsi="Times New Roman"/>
          <w:sz w:val="28"/>
          <w:szCs w:val="28"/>
        </w:rPr>
        <w:t>заступника начальника загального відділу апара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ївської обласної державної адміністрації, що додаються.</w:t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Управлінню персоналом Київської обласної державної адміністрації  забезпечити у встановленому порядку оприлюднення та передачу цього наказу </w:t>
      </w:r>
      <w:r>
        <w:rPr>
          <w:rStyle w:val="StrongEmphasis"/>
          <w:rFonts w:eastAsia="Arial Unicode MS" w:cs="Times New Roman" w:ascii="Times New Roman" w:hAnsi="Times New Roman"/>
          <w:b w:val="false"/>
          <w:color w:val="000000"/>
          <w:sz w:val="28"/>
          <w:szCs w:val="28"/>
          <w:lang w:val="uk-UA"/>
        </w:rPr>
        <w:t>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spacing w:lineRule="exact" w:line="300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 апарату адміністрації</w:t>
        <w:tab/>
        <w:tab/>
        <w:t xml:space="preserve">              (підпис)     </w:t>
        <w:tab/>
        <w:t xml:space="preserve">      Т.Г. Жуль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56"/>
        <w:ind w:firstLine="496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56"/>
        <w:ind w:firstLine="496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56"/>
        <w:ind w:firstLine="496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56"/>
        <w:ind w:firstLine="496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56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56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56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56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56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56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керівника апарату Київської 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56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52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20"/>
          <w:tab w:val="left" w:pos="5576" w:leader="none"/>
        </w:tabs>
        <w:spacing w:lineRule="exact" w:line="252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9.05.2018  № 160-к</w:t>
      </w:r>
    </w:p>
    <w:p>
      <w:pPr>
        <w:pStyle w:val="Normal"/>
        <w:tabs>
          <w:tab w:val="clear" w:pos="720"/>
          <w:tab w:val="left" w:pos="5576" w:leader="none"/>
        </w:tabs>
        <w:spacing w:lineRule="exact" w:line="25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4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4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конкурсу на зайняття  вакантної посади державної </w:t>
      </w:r>
    </w:p>
    <w:p>
      <w:pPr>
        <w:pStyle w:val="Normal"/>
        <w:spacing w:lineRule="exact" w:line="24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лужби категорії „Б” 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заступника начальника загального відділ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4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Style17"/>
        <w:spacing w:lineRule="exact" w:line="244" w:before="0" w:after="0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spacing w:lineRule="exact" w:line="244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exact" w:line="24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44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44"/>
              <w:ind w:firstLine="45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ступник начальника загального відділ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апарату Київської обласної державної адміністрації: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44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ведення діловодства у відділі відповідно до вимог Інструкції з питань діловодства та затвердженої номенклатури справ, збереження документів та формування архіву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44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ляє нормативно-правові акти з питань документування управлінської інформації, організації роботи з документами в апараті та структурних підрозділах адміністрації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44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підготовку засідань колегії Київської обласної державної адміністрації;</w:t>
            </w:r>
          </w:p>
          <w:p>
            <w:pPr>
              <w:pStyle w:val="Rvps14"/>
              <w:spacing w:lineRule="exact" w:line="244" w:before="0" w:after="0"/>
              <w:ind w:firstLine="459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здійснює роботу з архівними документами апарату Київської обласної державної адміністрації та виконання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их наказом Міністерства юстиції України від 18.06.2015 № 1000/5,</w:t>
            </w:r>
            <w:r>
              <w:rPr/>
              <w:t xml:space="preserve"> </w:t>
            </w:r>
            <w:r>
              <w:rPr>
                <w:rStyle w:val="Rvts9"/>
                <w:sz w:val="28"/>
                <w:szCs w:val="28"/>
              </w:rPr>
              <w:t>зареєстрованого в Міністерств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Rvts9"/>
                <w:sz w:val="28"/>
                <w:szCs w:val="28"/>
              </w:rPr>
              <w:t>юстиції України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Style w:val="Rvts9"/>
                <w:sz w:val="28"/>
                <w:szCs w:val="28"/>
              </w:rPr>
              <w:t>22 червня 2015 рок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Rvts9"/>
                <w:sz w:val="28"/>
                <w:szCs w:val="28"/>
              </w:rPr>
              <w:t>за № 736/27181</w:t>
            </w:r>
            <w:r>
              <w:rPr>
                <w:rStyle w:val="StrongEmphasis"/>
                <w:b w:val="false"/>
                <w:sz w:val="28"/>
                <w:szCs w:val="28"/>
              </w:rPr>
              <w:t>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44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дійснює організацію роботи експертної комісії апарату Київської обласної державної адміністрації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44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ює, у межах повноважень загального відділу апарату облдержадміністрації, перевірку дотримання вимог законодавства, інструкцій, регламентів та національних стандартів з питань організації діловодства в структурних підрозділах апарату облдерж-адміністрації, районних державних адміністраціях;</w:t>
            </w:r>
          </w:p>
          <w:p>
            <w:pPr>
              <w:pStyle w:val="FR1"/>
              <w:spacing w:lineRule="exact" w:line="244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організацію реєстрації, ведення обліку, формування бази даних в електронному вигляді, зберігання, розмноження та розсилання розпоряджень голови облдержадміністрації, доручень голови облдерж-адміністрації, першого заступника, заступників голови облдержадміністрації, наказів та доручень керівника апарату облдержадміністрації, документів із грифом „Затверджую”, у тому числі, що містять інформацію з обмеженим доступом (службову, конфіденційну), укладених від імені облдержадміністрації договорів, крім договорів з питань матеріально-технічного та господарського забезпечення;</w:t>
            </w:r>
          </w:p>
          <w:p>
            <w:pPr>
              <w:pStyle w:val="FR1"/>
              <w:spacing w:lineRule="exact" w:line="244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exact" w:line="264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організацію обліку видачі бланків суворої звітності;</w:t>
            </w:r>
          </w:p>
          <w:p>
            <w:pPr>
              <w:pStyle w:val="FR1"/>
              <w:spacing w:lineRule="exact" w:line="264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 участь у підготовці інформаційно-аналітичних та  методичних матеріалів з питань роботи загального відділу апарату облдержадміністрації, документування управлінської інформації, діловодства та архівної справи тощо.</w:t>
            </w:r>
          </w:p>
          <w:p>
            <w:pPr>
              <w:pStyle w:val="Rvps2"/>
              <w:spacing w:lineRule="exact" w:line="264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4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  <w:p>
            <w:pPr>
              <w:pStyle w:val="Normal"/>
              <w:overflowPunct w:val="false"/>
              <w:spacing w:lineRule="exact" w:line="264"/>
              <w:ind w:firstLine="2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4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4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-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4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4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4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</w:t>
      </w:r>
    </w:p>
    <w:p>
      <w:pPr>
        <w:pStyle w:val="Normal"/>
        <w:tabs>
          <w:tab w:val="clear" w:pos="720"/>
          <w:tab w:val="left" w:pos="4320" w:leader="none"/>
        </w:tabs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        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до 18 год. 00 хв. 12 червня 2018 року.</w:t>
            </w:r>
            <w:bookmarkStart w:id="0" w:name="n301"/>
            <w:bookmarkEnd w:id="0"/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299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n300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14 червня 2018 року о 12 годині</w:t>
              <w:br/>
              <w:t>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3"/>
            <w:bookmarkStart w:id="5" w:name="n302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розв’язання ситуаційних завдань та визначення їх результатів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оприлюднення результатів конкурсу.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категорії „Б” – заступника начальника загального відділу апара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Київської обласної державної адміністрації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lineRule="exact" w:line="280"/>
        <w:ind w:left="3600" w:firstLine="72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8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Петровська Катерина Сергіївна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26-58; (044) 286-84-49, (044) 286-13-37,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2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Вища, ступінь вищої освіти - магістр.</w:t>
            </w:r>
          </w:p>
          <w:p>
            <w:pPr>
              <w:pStyle w:val="Style17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eastAsia="WenQuanYi Micro Hei;Times New Roman" w:cs="Times New Roman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Досвід роботи на посадах державної служби категорій „Б” чи „В”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- не менше двох років.</w:t>
            </w:r>
          </w:p>
          <w:p>
            <w:pPr>
              <w:pStyle w:val="Style17"/>
              <w:spacing w:lineRule="exact" w:line="260" w:before="0" w:after="0"/>
              <w:ind w:hanging="0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Style17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ru-RU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еобхідні </w:t>
            </w:r>
          </w:p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1) аналіз державної політики та планування заходів з її реалізації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аналітичні здібності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3)діалогове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навички управління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5) лідерські якості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6) вміння розподіляти робот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7) вміння ефективно використовувати ресурси (у тому числі фінансові і матеріальні)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8) здатність концентруватись на деталя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9) адаптивність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0) стресостійк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1) вміння визначати пріоритети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2) вміння аргументовано доводити власну точку зор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3) навички розв’язання проблем та розв’язання конфліктів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4) уміння працювати в команді та керувати командою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</w:tr>
    </w:tbl>
    <w:p>
      <w:pPr>
        <w:pStyle w:val="Normal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еобхідні особистісні якост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ініціативність та незалеж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оряд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дисциплінова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емоційна стабі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комунікабе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овага до інши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такто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відповідальність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неупередженість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6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звернення громадян”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ціональний архівний фонд та архівні установ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хист персональних дани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електронні документи та електронний документообі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електронний цифровий підпи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ціональну програму інформатиз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інші закони, укази та розпорядження Президента України, постанови Верховної Ради України, постанови та розпорядження Кабінету Міністрів України, інші нормативно-правові акти, що стосуються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ловодства та архівної справи.</w:t>
            </w:r>
          </w:p>
          <w:p>
            <w:pPr>
              <w:pStyle w:val="Normal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left="-14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left="-14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spacing w:lineRule="exact" w:line="290"/>
        <w:ind w:left="-14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ерсоналом адміністрації</w:t>
        <w:tab/>
        <w:tab/>
        <w:tab/>
        <w:t xml:space="preserve">   (підпис)                     А.Ф. Тищенко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5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6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Style17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260" w:after="0"/>
      <w:ind w:firstLine="720"/>
      <w:textAlignment w:val="baseline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Rvps14">
    <w:name w:val="rvps14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3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5-29T09:27:00Z</dcterms:modified>
  <cp:revision>3</cp:revision>
  <dc:subject/>
  <dc:title> </dc:title>
</cp:coreProperties>
</file>