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8539741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9 тра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Journal;Times New Roman" w:hAnsi="Journal;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загального відділу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начальника загального відділу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заступника начальника загального відділу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            (підпис)     </w:t>
        <w:tab/>
        <w:t xml:space="preserve">      Т.Г. Жуль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56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9.05.2018  № 16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5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державної </w:t>
      </w:r>
    </w:p>
    <w:p>
      <w:pPr>
        <w:pStyle w:val="Normal"/>
        <w:spacing w:lineRule="exact" w:line="24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ужби категорії „Б”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ступника начальника загального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44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4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4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ступник начальника загаль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арату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ведення діловодства у відділі відповідно до вимог Інструкції з питань діловодства та затвердженої номенклатури справ, збереження документів та формування архіву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яє нормативно-правові акти з питань документування управлінської інформації, організації роботи з документами в апараті та структурних підрозділах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підготовку засідань колегії Київської обласної державної адміністрації;</w:t>
            </w:r>
          </w:p>
          <w:p>
            <w:pPr>
              <w:pStyle w:val="Rvps14"/>
              <w:spacing w:lineRule="exact" w:line="244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дійснює роботу з архівними документами апарату Київської обласної державної адміністрації та викона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,</w:t>
            </w:r>
            <w:r>
              <w:rPr/>
              <w:t xml:space="preserve"> </w:t>
            </w:r>
            <w:r>
              <w:rPr>
                <w:rStyle w:val="Rvts9"/>
                <w:sz w:val="28"/>
                <w:szCs w:val="28"/>
              </w:rPr>
              <w:t>зареєстрованого в Міністерст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юстиції Україн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Rvts9"/>
                <w:sz w:val="28"/>
                <w:szCs w:val="28"/>
              </w:rPr>
              <w:t>22 червня 2015 ро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за № 736/27181</w:t>
            </w:r>
            <w:r>
              <w:rPr>
                <w:rStyle w:val="StrongEmphasis"/>
                <w:b w:val="false"/>
                <w:sz w:val="28"/>
                <w:szCs w:val="28"/>
              </w:rPr>
              <w:t>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дійснює організацію роботи експертної комісії апарату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44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, у межах повноважень загального відділу апарату облдержадміністрації, перевірку дотримання вимог законодавства, інструкцій, регламентів та національних стандартів з питань організації діловодства в структурних підрозділах апарату облдерж-адміністрації, районних державних адміністраціях;</w:t>
            </w:r>
          </w:p>
          <w:p>
            <w:pPr>
              <w:pStyle w:val="FR1"/>
              <w:spacing w:lineRule="exact" w:line="244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організацію реєстрації, ведення обліку, формування бази даних в електронному вигляді, зберігання, розмноження та розсилання розпоряджень голови облдержадміністрації, доручень голови облдерж-адміністрації, першого заступника, заступників голови облдержадміністрації, наказів та доручень керівника апарату облдержадміністрації, документів із грифом „Затверджую”, у тому числі, що містять інформацію з обмеженим доступом (службову, конфіденційну), укладених від імені облдержадміністрації договорів, крім договорів з питань матеріально-технічного та господарського забезпечення;</w:t>
            </w:r>
          </w:p>
          <w:p>
            <w:pPr>
              <w:pStyle w:val="FR1"/>
              <w:spacing w:lineRule="exact" w:line="244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exact" w:line="264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організацію обліку видачі бланків суворої звітності;</w:t>
            </w:r>
          </w:p>
          <w:p>
            <w:pPr>
              <w:pStyle w:val="FR1"/>
              <w:spacing w:lineRule="exact" w:line="264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 участь у підготовці інформаційно-аналітичних та  методичних матеріалів з питань роботи загального відділу апарату облдержадміністрації, документування управлінської інформації, діловодства та архівної справи тощо.</w:t>
            </w:r>
          </w:p>
          <w:p>
            <w:pPr>
              <w:pStyle w:val="Rvps2"/>
              <w:spacing w:lineRule="exact" w:line="264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4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4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2 черв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 12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Б” – заступника начальника загального відділу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36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- магістр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WenQuanYi Micro Hei;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налітичні здібност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3)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7) вміння ефективно використовувати ресурси (у тому числі фінансові і матеріальні)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) уміння працювати в команді та керувати командою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ціональний архівний фонд та архівні устано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ист персональних дан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і документи та електронний документообі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електронний цифровий підпи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ціональну програму інформатиз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ства та архівної справи.</w:t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 (підпис)                     А.Ф. Тищенко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60" w:after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Rvps14">
    <w:name w:val="rvps1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3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7:00Z</dcterms:modified>
  <cp:revision>3</cp:revision>
  <dc:subject/>
  <dc:title> </dc:title>
</cp:coreProperties>
</file>