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40404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uk-UA"/>
        </w:rPr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наказом  департаменту комунікацій та взаємодії з громадськістю Київської обласної державної 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від 16.09.2019 №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98.9pt;mso-wrap-distance-left:9pt;mso-wrap-distance-right:0pt;mso-wrap-distance-top:0pt;mso-wrap-distance-bottom:0pt;margin-top:-3.4pt;mso-position-vertical-relative:text;margin-left:26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uk-U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 xml:space="preserve">наказом  департаменту комунікацій та взаємодії з громадськістю Київської обласної державної адміні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від 16.09.2019 №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Normal"/>
        <w:spacing w:before="280" w:after="280"/>
        <w:jc w:val="center"/>
        <w:rPr>
          <w:rStyle w:val="Rvts15"/>
          <w:rFonts w:ascii="Times New Roman" w:hAnsi="Times New Roman" w:cs="Times New Roman"/>
          <w:b/>
          <w:b/>
          <w:bCs/>
          <w:color w:val="40404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40404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uk-U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color w:val="000000"/>
          <w:sz w:val="24"/>
          <w:szCs w:val="24"/>
          <w:lang w:eastAsia="uk-UA"/>
        </w:rPr>
        <w:t>УМОВИ</w:t>
        <w:br/>
        <w:t xml:space="preserve">проведення конкурсу на заміщення вакантної посади державної служби категорії «В»  - </w:t>
      </w:r>
      <w:r>
        <w:rPr>
          <w:rStyle w:val="Rvts15"/>
          <w:rFonts w:cs="Times New Roman" w:ascii="Times New Roman" w:hAnsi="Times New Roman"/>
          <w:color w:val="000000"/>
          <w:sz w:val="24"/>
          <w:szCs w:val="24"/>
        </w:rPr>
        <w:t>головного спеціаліста відділу доступу до публічної інформації управління інформаційної політики департаменту комунікацій та взаємодії з громадськістю Київської обласної державної адміністрації</w:t>
      </w:r>
    </w:p>
    <w:tbl>
      <w:tblPr>
        <w:tblW w:w="5100" w:type="pct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2590"/>
        <w:gridCol w:w="949"/>
        <w:gridCol w:w="5685"/>
      </w:tblGrid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ує прийом, попередній розгляд та реєстрацію запитів на інформацію, що надійшли на адресу Київської обласної державної адміністрації (далі - облдержадміністрація) та передає їх у встановленому порядку на розгляд посадовим особам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ує проекти доручень керівництва щодо розгляду запитів на інформаці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ійснює контроль за наданням структурними підрозділами відповідей на запити в порядку та у строки, визначені Законом України «Про доступ до публічної інформ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ує своєчасну підготовку відповідей на запити на отримання публічної інформації, розпорядником якої є облдержадміністраці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ує інформування запитувача у разі направлення запиту на інформацію належному розпоряднику відповідно до частини третьої статті 22 Закону України «Про доступ до публічної інформ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ує інформацію для оприлюднення на офіційному інтернет-порталі облдержадміністрації щодо надходження, опрацювання та виконання запитів на публічну інформацію, що надійшли до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межах компетенції бере участь у наповненні системи обліку публічної інформації облдержадміністрації та оприлюдненню переліку наборів даних на Єдиному веб-порталі відкритих дан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ає практичну та методичну допомогу працівникам структурних підрозділів облдержадміністрації з питань роботи із запитами на публічну інформацію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обов’язки відповідно з виробничою необхідністю за дорученням керівника.</w:t>
            </w:r>
          </w:p>
        </w:tc>
      </w:tr>
      <w:tr>
        <w:trPr/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садовий оклад згідно із штатним розписом в розмірі 5110 грн.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зстроко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4530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) електронна декларація  особи, уповноваженої на виконання функцій держави або місцевого самоврядування, за минулий рік 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 16 год 00 хв.  30.09.2019 ро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65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одаткові (необов’язкові) документи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а пр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ісце, час і дата початку проведення перевірки володіння іноземною мовою, яка є однією з офіційних мов Ради Європи/тестування 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ня тестування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04 жовтня 2019 року  о 11:00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Київ, площа Лесі Українки, 1, кім. №3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комунікацій та взаємодії з громадськістю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ївської обласної державної адміністрації</w:t>
            </w:r>
          </w:p>
        </w:tc>
      </w:tr>
      <w:tr>
        <w:trPr/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аненко Вікторія Володимирі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(044) 286-83-63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upr-inf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uk-UA"/>
                </w:rPr>
                <w:t>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ща, ступінь вищої освіти не нижче молодший бакалавр, бакалавр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з досвіду робо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льне володіння державною мово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мога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іння працювати з комп</w:t>
            </w:r>
            <w:r>
              <w:rPr>
                <w:rFonts w:cs="Sylfaen" w:ascii="Sylfaen" w:hAnsi="Sylfaen"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тером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міння використовувати комп'ютерне обладнання та програмне забезпечення, офісну техніку, досвідчений користувач MS Word, MS Excel, Internet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лові якості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 навички контролю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міння планувати та організовувати власну робот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 діалогове спілкування (письмове і усне).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истісні якості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 відповіда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 уваж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 оператив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пунктуальність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мога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нституція України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 державну службу”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 запобігання корупції”.</w:t>
            </w:r>
          </w:p>
        </w:tc>
      </w:tr>
      <w:tr>
        <w:trPr>
          <w:trHeight w:val="29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України «про місцеві державні адміністрації», Закон України «Про до публічної інформації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України «Про інформацію», 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України «Про звернення громадян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Style15">
    <w:name w:val="Нормальний текст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cs="Times New Roman"/>
      <w:sz w:val="26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-inf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38:00Z</dcterms:created>
  <dc:creator>ECON2</dc:creator>
  <dc:description/>
  <dc:language>en-US</dc:language>
  <cp:lastModifiedBy>PRES4</cp:lastModifiedBy>
  <cp:lastPrinted>2019-09-16T12:42:00Z</cp:lastPrinted>
  <dcterms:modified xsi:type="dcterms:W3CDTF">2019-09-16T12:38:00Z</dcterms:modified>
  <cp:revision>3</cp:revision>
  <dc:subject/>
  <dc:title>6</dc:title>
</cp:coreProperties>
</file>