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 13.07.2018  № 220-к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представництва інтересів у судах управління </w:t>
      </w:r>
    </w:p>
    <w:p>
      <w:pPr>
        <w:pStyle w:val="Normal"/>
        <w:spacing w:lineRule="exact" w:line="2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обласн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авильне застосування законодавства в облдержадміністрації, 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60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узагальнює та аналізує результати представництва Київської обласної державної адміністрації в судах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ере участь у розробці проектів нормативно-правових актів з питань, віднесених до компетенції відділу, та у здійсненні правової експертизи проектів нормативно-правових актів щодо відповідності Конституції України та законам України тощо.</w:t>
            </w:r>
          </w:p>
          <w:p>
            <w:pPr>
              <w:pStyle w:val="TextBody"/>
              <w:shd w:fill="FFFFFF" w:val="clear"/>
              <w:autoSpaceDE w:val="true"/>
              <w:spacing w:lineRule="exact" w:line="260"/>
              <w:ind w:right="2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1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30 липня 2018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2 серпня 2018 року о 10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3"/>
            <w:bookmarkStart w:id="5" w:name="n302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 спеціаліста 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виденко Богдана Григорівна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4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eastAsia="WenQuanYi Micro Hei;Times New Roman"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4</w:t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державної служби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персоналом адміністрації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Д. Граб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3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4:22:00Z</dcterms:created>
  <dc:creator>MASHBURO2</dc:creator>
  <dc:description/>
  <cp:keywords/>
  <dc:language>en-US</dc:language>
  <cp:lastModifiedBy>YUR8</cp:lastModifiedBy>
  <cp:lastPrinted>2018-07-13T17:36:00Z</cp:lastPrinted>
  <dcterms:modified xsi:type="dcterms:W3CDTF">2018-07-13T14:37:00Z</dcterms:modified>
  <cp:revision>6</cp:revision>
  <dc:subject/>
  <dc:title> </dc:title>
</cp:coreProperties>
</file>