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556118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8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Ворошиловського О.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рошиловського Олега Віталій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Кучера В`ячеслава Анатолі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Ворошиловського О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12T12:12:00Z</dcterms:modified>
  <cp:revision>4</cp:revision>
  <dc:subject/>
  <dc:title> </dc:title>
</cp:coreProperties>
</file>