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96529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4 січня 2020 року № 01-09/38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ТОВАРИСТВУ З ОБМЕЖЕНОЮ ВІДПОВІДАЛЬНІСТЮ «СУПУТНИК ТЕПЛА» (ідентифікаційний код 43311079, місцезнаходження: 01054, м.Київ, вулиця Дмитрівська, будинок 18/24):  </w:t>
      </w:r>
      <w:bookmarkEnd w:id="0"/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 ‒ ГУ ДКСУ у Київській області (код класифікації доходів бюджету 22010200, ідентифікаційний код 38007165, МФО 899998, рахунок</w:t>
        <w:br/>
        <w:t xml:space="preserve">№ UA 698999980000031416511010386).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Лісовика А.В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2:00Z</dcterms:created>
  <dc:creator>ZAG3</dc:creator>
  <dc:description/>
  <cp:keywords/>
  <dc:language>en-US</dc:language>
  <cp:lastModifiedBy>ZAG10</cp:lastModifiedBy>
  <cp:lastPrinted>2020-01-15T14:21:00Z</cp:lastPrinted>
  <dcterms:modified xsi:type="dcterms:W3CDTF">2020-01-15T12:26:00Z</dcterms:modified>
  <cp:revision>4</cp:revision>
  <dc:subject/>
  <dc:title/>
</cp:coreProperties>
</file>