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716783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складу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28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склад робочої груп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изнати таким, що втратив чинність, додаток до розпорядження голови Київської обласної державної адміністрації від 18 грудня 2019 року </w:t>
        <w:br/>
        <w:t>№ 731  «Про утворення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».</w:t>
      </w:r>
    </w:p>
    <w:p>
      <w:pPr>
        <w:pStyle w:val="TextBody"/>
        <w:spacing w:lineRule="exact" w:line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</w:t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ind w:right="-1"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firstLine="524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ind w:right="-1" w:firstLine="524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8 березня 2020 року № 158</w:t>
      </w:r>
    </w:p>
    <w:p>
      <w:pPr>
        <w:pStyle w:val="Normal"/>
        <w:tabs>
          <w:tab w:val="clear" w:pos="708"/>
          <w:tab w:val="left" w:pos="4452" w:leader="none"/>
        </w:tabs>
        <w:spacing w:lineRule="exact" w:line="26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С К Л А Д</w:t>
      </w:r>
    </w:p>
    <w:p>
      <w:pPr>
        <w:pStyle w:val="Normal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обочої групи з питань ефективного використання коштів </w:t>
      </w:r>
    </w:p>
    <w:p>
      <w:pPr>
        <w:pStyle w:val="Normal"/>
        <w:spacing w:lineRule="exact" w:line="2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дрій В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-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, секретар робоч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робоч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силевська-Смаглюк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Михайлівн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льницький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онуючий обов’язки голови Поліської район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Яцен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й Василь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а Іванківської район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міче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Експерти: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ивар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ind w:left="-14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60" w:before="0" w:after="0"/>
        <w:ind w:left="-14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звитку адміністрації</w:t>
        <w:tab/>
        <w:tab/>
        <w:tab/>
        <w:tab/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  <w:tab/>
        <w:t xml:space="preserve">           Валерій КРАВЧУК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1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4-08T15:04:00Z</dcterms:modified>
  <cp:revision>7</cp:revision>
  <dc:subject/>
  <dc:title/>
</cp:coreProperties>
</file>