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157737641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8</w:t>
      </w:r>
      <w:r>
        <w:rPr>
          <w:rFonts w:cs="Times New Roman" w:ascii="Times New Roman" w:hAnsi="Times New Roman"/>
          <w:b/>
          <w:sz w:val="28"/>
          <w:szCs w:val="28"/>
        </w:rPr>
        <w:t xml:space="preserve"> березня 2020 р.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57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6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Про деякі питання діяльності оперативного штабу щодо недопущення занесення і поширення на території Київської області випадків захворювань, спричинених новим коронавірусом 2019-nCoV </w:t>
      </w:r>
    </w:p>
    <w:p>
      <w:pPr>
        <w:pStyle w:val="Normal"/>
        <w:shd w:fill="FFFFFF" w:val="clear"/>
        <w:suppressAutoHyphens w:val="true"/>
        <w:spacing w:lineRule="exact" w:line="26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hd w:fill="FFFFFF" w:val="clear"/>
        <w:suppressAutoHyphens w:val="true"/>
        <w:spacing w:lineRule="exact" w:line="26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ів України «Про місцеві державні адміністрації», «Про захист населення від інфекційних хвороб», постанови Кабінету Міністрів України від 11 березня 2020 року № 211 «Про запобігання поширенню на території України коронавірусу COVID-19», розпорядження Кабінету Міністрів України від 03 лютого 2020 року № 93-р «Про заходи щодо запобігання занесенню і поширенню на території України гострої респіраторної хвороби, спричиненої коронавірусом 2019-nCoV», наказу Міністерства охорони здоров’я України від 24 січня 2020 року № 185 «Про заходи щодо недопущення занесення і поширення на території України випадків захворювань спричинених новим коронавірусом, виявленим у місті Ухань (провінція Хубей, Китай)», з урахуванням наказу департаменту охорони здоров’я Київської обласної державної адміністрації від 29 січня 2020 року № 120-адм «Про заходи щодо недопущення занесення і поширення на території Київської області випадків захворювань спричинених новим коронавірусом 2019-nCoV, виявленим у місті Ухань (провінція Хубей, Китай)» та з метою недопущення занесення і поширення на території Київської області  випадків захворювань спричинених новим коронавірусом 2019-nCoV, що може створити загрозу особистій, громадській та регіональній безпеці, спричинити тяжкі соціально-економічні та демографічні наслідки, з метою посилення захисту населення, невідкладного здійснення заходів щодо протидії поширенню гострої респіраторної хвороби, спричиненої коронавірусом 2019-nCoV:</w:t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озширити склад оперативного штабу щодо недопущення занесення і поширення на території Київської області випадків захворювань, спричинених новим коронавірусом 2019-nCoV (далі – оперативний штаб), виклавши його в новій редакції, що додається.</w:t>
      </w:r>
    </w:p>
    <w:p>
      <w:pPr>
        <w:pStyle w:val="Normal"/>
        <w:spacing w:lineRule="exact" w:line="260" w:before="0" w:after="0"/>
        <w:ind w:left="70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становити, що оперативний штаб здійснює моніторинг ситуації та напрацювання пропозицій щодо здійснення ефективних заходів, спрямованих на протидію поширенню на території Київської області гострої респіраторної хвороби, спричиненої коронавірусом 2019-nCoV.</w:t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Контрол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иконанн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ць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озпорядж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лишаю за собо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lineRule="exact" w:line="2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exact" w:line="2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имчасово виконуючий обов’язки</w:t>
      </w:r>
    </w:p>
    <w:p>
      <w:pPr>
        <w:pStyle w:val="Normal"/>
        <w:spacing w:lineRule="exact" w:line="2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адміністрації</w:t>
        <w:tab/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 xml:space="preserve">         Василь ВОЛОДІН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auto" w:line="240" w:before="0" w:after="0"/>
        <w:ind w:left="439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auto" w:line="360" w:before="0" w:after="0"/>
        <w:ind w:left="48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даток </w:t>
        <w:br/>
        <w:t xml:space="preserve">до розпорядження тимчасово виконуючого обов’язки голови </w:t>
      </w:r>
    </w:p>
    <w:p>
      <w:pPr>
        <w:pStyle w:val="Normal"/>
        <w:spacing w:lineRule="auto" w:line="360" w:before="0" w:after="0"/>
        <w:ind w:left="4112" w:firstLine="708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</w:t>
      </w:r>
    </w:p>
    <w:p>
      <w:pPr>
        <w:pStyle w:val="Normal"/>
        <w:spacing w:lineRule="auto" w:line="360" w:before="0" w:after="0"/>
        <w:ind w:left="4112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18 березня 2020 року № 157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еративного штабу при Київській обласній державній адміністрації щодо недопущення занесення і поширення на території Київської області випадків захворювань, спричинених новим коронавірусом 2019-nCoV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10"/>
        <w:gridCol w:w="5750"/>
      </w:tblGrid>
      <w:tr>
        <w:trPr/>
        <w:tc>
          <w:tcPr>
            <w:tcW w:w="3794" w:type="dxa"/>
            <w:tcBorders/>
          </w:tcPr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лодін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Геннадійович</w:t>
            </w:r>
          </w:p>
        </w:tc>
        <w:tc>
          <w:tcPr>
            <w:tcW w:w="310" w:type="dxa"/>
            <w:tcBorders/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50" w:type="dxa"/>
            <w:tcBorders/>
          </w:tcPr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имчасово виконуючий обов’язки голови Київської обласної державної адміністрації, голова оперативного штабу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оркунов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Миколайович</w:t>
            </w:r>
          </w:p>
        </w:tc>
        <w:tc>
          <w:tcPr>
            <w:tcW w:w="310" w:type="dxa"/>
            <w:tcBorders/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50" w:type="dxa"/>
            <w:tcBorders/>
          </w:tcPr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Київської обласної державної адміністрації, заступник голови оперативного штабу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онов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сим Миколайович</w:t>
            </w:r>
          </w:p>
        </w:tc>
        <w:tc>
          <w:tcPr>
            <w:tcW w:w="310" w:type="dxa"/>
            <w:tcBorders/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50" w:type="dxa"/>
            <w:tcBorders/>
          </w:tcPr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охорони здоров’я Київської обласної державної адміністрації, заступник голови оперативного штабу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асник 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Петрович</w:t>
            </w:r>
          </w:p>
        </w:tc>
        <w:tc>
          <w:tcPr>
            <w:tcW w:w="310" w:type="dxa"/>
            <w:tcBorders/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50" w:type="dxa"/>
            <w:tcBorders/>
          </w:tcPr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комунального некомерційного підприємства Київської обласної ради «Київський  обласний центр громадського здоров’я», секретар оперативного штабу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Style18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оперативного штабу:</w:t>
            </w:r>
          </w:p>
          <w:p>
            <w:pPr>
              <w:pStyle w:val="Style18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кін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Львович</w:t>
            </w:r>
          </w:p>
        </w:tc>
        <w:tc>
          <w:tcPr>
            <w:tcW w:w="310" w:type="dxa"/>
            <w:tcBorders/>
          </w:tcPr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50" w:type="dxa"/>
            <w:tcBorders/>
          </w:tcPr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уючий обов’язки генерального директора Комунального некомерційного підприємства Київської обласної ради «Київська обласна клінічна лікарня»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бак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Іванович</w:t>
            </w:r>
          </w:p>
        </w:tc>
        <w:tc>
          <w:tcPr>
            <w:tcW w:w="310" w:type="dxa"/>
            <w:tcBorders/>
          </w:tcPr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50" w:type="dxa"/>
            <w:tcBorders/>
          </w:tcPr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позаштатний спеціаліст департаменту охорони здоров’я Київської обласної державної адміністрації з анестезіології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jc w:val="right"/>
        <w:rPr/>
      </w:pPr>
      <w:r>
        <w:rPr/>
        <w:t>Продовження додатка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10"/>
        <w:gridCol w:w="5750"/>
      </w:tblGrid>
      <w:tr>
        <w:trPr/>
        <w:tc>
          <w:tcPr>
            <w:tcW w:w="3794" w:type="dxa"/>
            <w:tcBorders/>
          </w:tcPr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лдир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олодимирович</w:t>
            </w:r>
          </w:p>
        </w:tc>
        <w:tc>
          <w:tcPr>
            <w:tcW w:w="310" w:type="dxa"/>
            <w:tcBorders/>
          </w:tcPr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50" w:type="dxa"/>
            <w:tcBorders/>
          </w:tcPr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Служби безпеки України у м. Києві та Київській області (за згодою)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3794" w:type="dxa"/>
            <w:tcBorders/>
          </w:tcPr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ра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Михайлівна</w:t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50" w:type="dxa"/>
            <w:tcBorders/>
          </w:tcPr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відділення організації епідеміологічних досліджень державної установи «Київський обласний лабораторний центр Міністерства охорони здоров’я України» (за згодою)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діяк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310" w:type="dxa"/>
            <w:tcBorders/>
          </w:tcPr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50" w:type="dxa"/>
            <w:tcBorders/>
          </w:tcPr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охорони здоров’я Білоцерківської міської ради (за згодою)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инчук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лина Миколаївна </w:t>
            </w:r>
          </w:p>
        </w:tc>
        <w:tc>
          <w:tcPr>
            <w:tcW w:w="310" w:type="dxa"/>
            <w:tcBorders/>
          </w:tcPr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50" w:type="dxa"/>
            <w:tcBorders/>
          </w:tcPr>
          <w:p>
            <w:pPr>
              <w:pStyle w:val="Style18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 xml:space="preserve">директор державної установи «Київський обласний лабораторний центр Міністерства охорони здоров’я України» (за згодою)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кун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Петрович</w:t>
            </w:r>
          </w:p>
        </w:tc>
        <w:tc>
          <w:tcPr>
            <w:tcW w:w="310" w:type="dxa"/>
            <w:tcBorders/>
          </w:tcPr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50" w:type="dxa"/>
            <w:tcBorders/>
          </w:tcPr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комунального закладу Київської обласної ради «Київський обласний центр медичної статистики» (за згодою)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ідич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Володимирівна</w:t>
            </w:r>
          </w:p>
        </w:tc>
        <w:tc>
          <w:tcPr>
            <w:tcW w:w="310" w:type="dxa"/>
            <w:tcBorders/>
          </w:tcPr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50" w:type="dxa"/>
            <w:tcBorders/>
          </w:tcPr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івник Комунального  некомерційного   підприємства Білоцерківської міської ради «Білоцерківська міська лікарня № 3» 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ердєва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310" w:type="dxa"/>
            <w:tcBorders/>
          </w:tcPr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50" w:type="dxa"/>
            <w:tcBorders/>
          </w:tcPr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уюча обов’язки директора департаменту комунікацій та взаємодії з громадськістю Київської обласної державної адміністрації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нязька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Миколаївна</w:t>
            </w:r>
          </w:p>
        </w:tc>
        <w:tc>
          <w:tcPr>
            <w:tcW w:w="310" w:type="dxa"/>
            <w:tcBorders/>
          </w:tcPr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50" w:type="dxa"/>
            <w:tcBorders/>
          </w:tcPr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організації медичної допомоги населенню управління з медичної роботи департаменту охорони здоров’я Київської обласної державної адміністрації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валенко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Миколаївна</w:t>
            </w:r>
          </w:p>
        </w:tc>
        <w:tc>
          <w:tcPr>
            <w:tcW w:w="310" w:type="dxa"/>
            <w:tcBorders/>
          </w:tcPr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50" w:type="dxa"/>
            <w:tcBorders/>
          </w:tcPr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організації медичної допомоги населенню управління з медичної роботи департаменту охорони здоров’я Київської обласної державної адміністрації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spacing w:lineRule="exact" w:line="320"/>
        <w:jc w:val="right"/>
        <w:rPr/>
      </w:pPr>
      <w:r>
        <w:rPr/>
        <w:t>Продовження додатка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10"/>
        <w:gridCol w:w="5750"/>
      </w:tblGrid>
      <w:tr>
        <w:trPr/>
        <w:tc>
          <w:tcPr>
            <w:tcW w:w="3794" w:type="dxa"/>
            <w:tcBorders/>
          </w:tcPr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авчук </w:t>
            </w:r>
          </w:p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ам Олексійович</w:t>
            </w:r>
          </w:p>
        </w:tc>
        <w:tc>
          <w:tcPr>
            <w:tcW w:w="310" w:type="dxa"/>
            <w:tcBorders/>
          </w:tcPr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50" w:type="dxa"/>
            <w:tcBorders/>
          </w:tcPr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позаштатний спеціаліст департаменту охорони здоров’я Київської обласної державної адміністрації з  дитячої анестезіології</w:t>
            </w:r>
          </w:p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68" w:hRule="atLeast"/>
        </w:trPr>
        <w:tc>
          <w:tcPr>
            <w:tcW w:w="3794" w:type="dxa"/>
            <w:tcBorders/>
          </w:tcPr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йборода </w:t>
            </w:r>
          </w:p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Володимирович</w:t>
            </w:r>
          </w:p>
        </w:tc>
        <w:tc>
          <w:tcPr>
            <w:tcW w:w="310" w:type="dxa"/>
            <w:tcBorders/>
          </w:tcPr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50" w:type="dxa"/>
            <w:tcBorders/>
          </w:tcPr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директора державної установи «Київський обласний лабораторний центр Міністерства охорони здоров’я України» </w:t>
            </w:r>
          </w:p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ртинчук </w:t>
            </w:r>
          </w:p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Тимофійович</w:t>
            </w:r>
          </w:p>
        </w:tc>
        <w:tc>
          <w:tcPr>
            <w:tcW w:w="310" w:type="dxa"/>
            <w:tcBorders/>
          </w:tcPr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50" w:type="dxa"/>
            <w:tcBorders/>
          </w:tcPr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позаштатний спеціаліст департаменту охорони здоров’я Київської обласної державної адміністрації з епідеміології та імунопрофілактики</w:t>
            </w:r>
          </w:p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щан </w:t>
            </w:r>
          </w:p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Вікторович</w:t>
            </w:r>
          </w:p>
        </w:tc>
        <w:tc>
          <w:tcPr>
            <w:tcW w:w="310" w:type="dxa"/>
            <w:tcBorders/>
          </w:tcPr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50" w:type="dxa"/>
            <w:tcBorders/>
          </w:tcPr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соціального захисту населення Київської обласної державної адміністрації</w:t>
            </w:r>
          </w:p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щерська </w:t>
            </w:r>
          </w:p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Дмитрівна</w:t>
            </w:r>
          </w:p>
        </w:tc>
        <w:tc>
          <w:tcPr>
            <w:tcW w:w="310" w:type="dxa"/>
            <w:tcBorders/>
          </w:tcPr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50" w:type="dxa"/>
            <w:tcBorders/>
          </w:tcPr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уюча обов’язки генерального директора комунального некомерційного підприємства Київської обласної ради «Київська обласна дитяча лікарня» (за згодою)</w:t>
            </w:r>
          </w:p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заренко </w:t>
            </w:r>
          </w:p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Юрійович</w:t>
            </w:r>
          </w:p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50" w:type="dxa"/>
            <w:tcBorders/>
          </w:tcPr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Київської обласної державної адміністраці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єбитов </w:t>
            </w:r>
          </w:p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дрій Анатолійович </w:t>
            </w:r>
          </w:p>
        </w:tc>
        <w:tc>
          <w:tcPr>
            <w:tcW w:w="310" w:type="dxa"/>
            <w:tcBorders/>
          </w:tcPr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50" w:type="dxa"/>
            <w:tcBorders/>
          </w:tcPr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Головного управління Національної поліції  в Київській області </w:t>
            </w:r>
          </w:p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ипенко </w:t>
            </w:r>
          </w:p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анна Жоржівна</w:t>
            </w:r>
          </w:p>
        </w:tc>
        <w:tc>
          <w:tcPr>
            <w:tcW w:w="310" w:type="dxa"/>
            <w:tcBorders/>
          </w:tcPr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50" w:type="dxa"/>
            <w:tcBorders/>
          </w:tcPr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уюча обов’язки директора департаменту освіти і науки Київської обласної державної адміністрації</w:t>
            </w:r>
          </w:p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тока </w:t>
            </w:r>
          </w:p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ра Сергіївна</w:t>
            </w:r>
          </w:p>
        </w:tc>
        <w:tc>
          <w:tcPr>
            <w:tcW w:w="310" w:type="dxa"/>
            <w:tcBorders/>
          </w:tcPr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50" w:type="dxa"/>
            <w:tcBorders/>
          </w:tcPr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позаштатний спеціаліст департаменту охорони здоров’я Київської обласної державної адміністрації за напрямком «дитячі інфекційні хвороби»</w:t>
            </w:r>
          </w:p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гребна </w:t>
            </w:r>
          </w:p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Олегівна</w:t>
            </w:r>
          </w:p>
        </w:tc>
        <w:tc>
          <w:tcPr>
            <w:tcW w:w="310" w:type="dxa"/>
            <w:tcBorders/>
          </w:tcPr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50" w:type="dxa"/>
            <w:tcBorders/>
          </w:tcPr>
          <w:p>
            <w:pPr>
              <w:pStyle w:val="Style18"/>
              <w:spacing w:lineRule="exact" w:line="32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уюча обов’язки директора департаменту економічного розвитку і торгівлі Київської обласної державної адміністрації</w:t>
            </w:r>
          </w:p>
        </w:tc>
      </w:tr>
    </w:tbl>
    <w:p>
      <w:pPr>
        <w:pStyle w:val="Normal"/>
        <w:spacing w:lineRule="exact" w:line="300"/>
        <w:jc w:val="center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Normal"/>
        <w:spacing w:lineRule="exact" w:line="300"/>
        <w:jc w:val="right"/>
        <w:rPr/>
      </w:pPr>
      <w:r>
        <w:rPr/>
        <w:t>Продовження додатка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10"/>
        <w:gridCol w:w="5750"/>
      </w:tblGrid>
      <w:tr>
        <w:trPr/>
        <w:tc>
          <w:tcPr>
            <w:tcW w:w="3794" w:type="dxa"/>
            <w:tcBorders/>
          </w:tcPr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чатовський </w:t>
            </w:r>
          </w:p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ій Іванович</w:t>
            </w:r>
          </w:p>
        </w:tc>
        <w:tc>
          <w:tcPr>
            <w:tcW w:w="310" w:type="dxa"/>
            <w:tcBorders/>
          </w:tcPr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50" w:type="dxa"/>
            <w:tcBorders/>
          </w:tcPr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иївської обласної організації профспілки працівників охорони здоров'я України (за згодою)</w:t>
            </w:r>
          </w:p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нюк </w:t>
            </w:r>
          </w:p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ристина Омелянівна</w:t>
            </w:r>
          </w:p>
        </w:tc>
        <w:tc>
          <w:tcPr>
            <w:tcW w:w="310" w:type="dxa"/>
            <w:tcBorders/>
          </w:tcPr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50" w:type="dxa"/>
            <w:tcBorders/>
          </w:tcPr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позаштатний спеціаліст департаменту охорони здоров’я Київської обласної державної адміністрації за напрямком «інфекційні хвороби»</w:t>
            </w:r>
          </w:p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вітлий </w:t>
            </w:r>
          </w:p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алентинович</w:t>
            </w:r>
          </w:p>
        </w:tc>
        <w:tc>
          <w:tcPr>
            <w:tcW w:w="310" w:type="dxa"/>
            <w:tcBorders/>
          </w:tcPr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50" w:type="dxa"/>
            <w:tcBorders/>
          </w:tcPr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директора департаменту охорони здоров’я Київської обласної державної адміністрації </w:t>
            </w:r>
          </w:p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кляров </w:t>
            </w:r>
          </w:p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Іванович</w:t>
            </w:r>
          </w:p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50" w:type="dxa"/>
            <w:tcBorders/>
          </w:tcPr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Київської обласної державної адміністраці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ободяник </w:t>
            </w:r>
          </w:p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Дмитрович</w:t>
            </w:r>
          </w:p>
        </w:tc>
        <w:tc>
          <w:tcPr>
            <w:tcW w:w="310" w:type="dxa"/>
            <w:tcBorders/>
          </w:tcPr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50" w:type="dxa"/>
            <w:tcBorders/>
          </w:tcPr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ДСНС України у Київській області (за згодою)</w:t>
            </w:r>
          </w:p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таренко </w:t>
            </w:r>
          </w:p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ра Іванівна</w:t>
            </w:r>
          </w:p>
        </w:tc>
        <w:tc>
          <w:tcPr>
            <w:tcW w:w="310" w:type="dxa"/>
            <w:tcBorders/>
          </w:tcPr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50" w:type="dxa"/>
            <w:tcBorders/>
          </w:tcPr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фінансів Київської обласної державної адміністрації</w:t>
            </w:r>
          </w:p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каченко </w:t>
            </w:r>
          </w:p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ія Іванівна</w:t>
            </w:r>
          </w:p>
        </w:tc>
        <w:tc>
          <w:tcPr>
            <w:tcW w:w="310" w:type="dxa"/>
            <w:tcBorders/>
          </w:tcPr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50" w:type="dxa"/>
            <w:tcBorders/>
          </w:tcPr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позаштатний спеціаліст департаменту охорони здоров’я Київської обласної державної адміністрації за напрямком «сімейна медицина»</w:t>
            </w:r>
          </w:p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86" w:hRule="atLeast"/>
        </w:trPr>
        <w:tc>
          <w:tcPr>
            <w:tcW w:w="3794" w:type="dxa"/>
            <w:tcBorders/>
          </w:tcPr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рещинська </w:t>
            </w:r>
          </w:p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Іванівна</w:t>
            </w:r>
          </w:p>
        </w:tc>
        <w:tc>
          <w:tcPr>
            <w:tcW w:w="310" w:type="dxa"/>
            <w:tcBorders/>
          </w:tcPr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50" w:type="dxa"/>
            <w:tcBorders/>
          </w:tcPr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позаштатний спеціаліст департаменту охорони здоров’я Київської обласної державної адміністрації за напрямком «екстрена медична допомога»</w:t>
            </w:r>
          </w:p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рофіменко </w:t>
            </w:r>
          </w:p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Володимирович</w:t>
            </w:r>
          </w:p>
        </w:tc>
        <w:tc>
          <w:tcPr>
            <w:tcW w:w="310" w:type="dxa"/>
            <w:tcBorders/>
          </w:tcPr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50" w:type="dxa"/>
            <w:tcBorders/>
          </w:tcPr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ремого контрольно-пропускного пункту «Київ» Державної прикордонної служби України (за згодою)</w:t>
            </w:r>
          </w:p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арко </w:t>
            </w:r>
          </w:p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Миколаївна</w:t>
            </w:r>
          </w:p>
        </w:tc>
        <w:tc>
          <w:tcPr>
            <w:tcW w:w="310" w:type="dxa"/>
            <w:tcBorders/>
          </w:tcPr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50" w:type="dxa"/>
            <w:tcBorders/>
          </w:tcPr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уюча обов’язки генерального директора комунального некомерційного підприємства Київської обласної ради «Київський обласний центр екстреної медичної допомоги та медицини катастроф» (за згодою)</w:t>
            </w:r>
          </w:p>
        </w:tc>
      </w:tr>
    </w:tbl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exact" w:line="300"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Директор департаменту</w:t>
      </w:r>
    </w:p>
    <w:p>
      <w:pPr>
        <w:pStyle w:val="Normal"/>
        <w:tabs>
          <w:tab w:val="clear" w:pos="708"/>
          <w:tab w:val="left" w:pos="4320" w:leader="none"/>
        </w:tabs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охорони здоров’я адміністрації </w:t>
        <w:tab/>
        <w:tab/>
        <w:tab/>
        <w:t>(підпис)           Максим ІОНОВ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1:53:00Z</dcterms:created>
  <dc:creator>ZAG3</dc:creator>
  <dc:description/>
  <cp:keywords/>
  <dc:language>en-US</dc:language>
  <cp:lastModifiedBy>ZAG10</cp:lastModifiedBy>
  <cp:lastPrinted>2019-11-07T13:35:00Z</cp:lastPrinted>
  <dcterms:modified xsi:type="dcterms:W3CDTF">2020-03-18T12:57:00Z</dcterms:modified>
  <cp:revision>5</cp:revision>
  <dc:subject/>
  <dc:title/>
</cp:coreProperties>
</file>