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215828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деякі питання діяльності оперативного штабу щодо недопущення занесення і поширення на території Київської області випадків захворювань, спричинених новим коронавірусом 2019-nCoV </w:t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коронавірусу COVID-19», розпорядження Кабінету Міністрів України від 03 лютого 2020 року № 93-р «Про заходи щодо запобігання занесенню і поширенню на території України гострої респіраторної хвороби, спричиненої коронавірусом 2019-nCoV», наказу Міністерства охорони здоров’я України від 24 січня 2020 року № 185 «Про заходи щодо недопущення занесення і поширення на території України випадків захворювань спричинених новим коронавірусом, виявленим у місті Ухань (провінція Хубей, Китай)», з урахуванням наказу департаменту охорони здоров’я Київської обласної державної адміністрації від 29 січня 2020 року № 120-адм «Про заходи щодо недопущення занесення і поширення на території Київської області випадків захворювань спричинених новим коронавірусом 2019-nCoV, виявленим у місті Ухань (провінція Хубей, Китай)» та з метою недопущення занесення і поширення на території Київської області  випадків захворювань спричинених новим коронавірусом 2019-nCoV, що може створити загрозу особистій, громадській та регіональній безпеці, спричинити тяжкі соціально-економічні та демографічні наслідки, з метою посилення захисту населення, невідкладного здійснення заходів щодо протидії поширенню гострої респіраторної хвороби, спричиненої коронавірусом 2019-nCoV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ширити склад оперативного штабу щодо недопущення занесення і поширення на території Київської області випадків захворювань, спричинених новим коронавірусом 2019-nCoV (далі – оперативний штаб), виклавши його в новій редакції, що додається.</w:t>
      </w:r>
    </w:p>
    <w:p>
      <w:pPr>
        <w:pStyle w:val="Normal"/>
        <w:spacing w:lineRule="exact" w:line="2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ановити, що оперативний штаб здійснює моніторинг ситуації та напрацювання пропозицій щодо здійснення ефективних заходів, спрямованих на протидію поширенню на території Київської області гострої респіраторної хвороби, спричиненої коронавірусом 2019-nCoV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лишаю за соб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’язки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Василь ВОЛОДІН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  <w:br/>
        <w:t xml:space="preserve">до розпорядження тимчасово виконуючого обов’язки голови </w:t>
      </w:r>
    </w:p>
    <w:p>
      <w:pPr>
        <w:pStyle w:val="Normal"/>
        <w:spacing w:lineRule="auto" w:line="360" w:before="0" w:after="0"/>
        <w:ind w:left="4112"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411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березня 2020 року № 157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ого штабу при Київській обласній державній адміністрації щодо недопущення занесення і поширення на території Київської області випадків захворювань, спричинених новим коронавірусом 2019-nC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і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еннад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голови Київської обласної державної адміністрації, голова оперативного штаб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ркунов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асної державної адміністрації, заступник голови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ов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Київської обласної державної адміністрації, заступник голови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ик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комунального некомерційного підприємства Київської обласної ради «Київський  обласний центр громадського здоров’я», секретар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перативного штабу: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кі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Льв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генерального директора Комунального некомерційного підприємства Київської обласної ради «Київська обласна клінічна лікарня»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анестезіолог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лдир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лужби безпеки України у м. Києві та Київській області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організації епідеміологічних досліджень державної установи «Київський обласний лабораторний центр Міністерства охорони здоров’я України»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ія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Білоцерківської міської ради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ржавної установи «Київський обласний лабораторний центр Міністерства охорони здоров’я України» (за згодою)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ку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унального закладу Київської обласної ради «Київський обласний центр медичної статистики»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ич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Комунального  некомерційного   підприємства Білоцерківської міської ради «Білоцерківська міська лікарня № 3»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дєв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язьк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ї медичної допомоги населенню управління з медичної роботи департаменту охорони здоров’я Київської обласної державної адміністрації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320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 Олекс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 дитячої анестезіолог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8" w:hRule="atLeast"/>
        </w:trPr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бород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ржавної установи «Київський обласний лабораторний центр Міністерства охорони здоров’я України»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чук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Тимоф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епідеміології та імунопрофілактики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щан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Київської обласної державної адміністрац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щерськ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Дмитр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генерального директора комунального некомерційного підприємства Київської обласної ради «Київська обласна дитяча лікарня» 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Юрійович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єбитов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Анатолійович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Національної поліції  в Київській області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ипенко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Жорж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ток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Сергі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дитячі інфекційні хвороби»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ребн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економічного розвитку і торгівлі Київської обласної державної адміністрації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300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атовський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профспілки працівників охорони здоров'я України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юк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на Омеля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інфекційні хвороби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ий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нти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охорони здоров’я Київської обласної державної адміністрації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яров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бодяник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СНС України у Київській області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сімейна медицина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6" w:hRule="atLeast"/>
        </w:trPr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щинська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екстрена медична допомога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ім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мого контрольно-пропускного пункту «Київ» Державної прикордонної служби України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р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генерального директора комунального некомерційного підприємства Київської обласної ради «Київський обласний центр екстреної медичної допомоги та медицини катастроф» (за згодою)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ab/>
        <w:t>(підпис)           Максим ІО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5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8T12:57:00Z</dcterms:modified>
  <cp:revision>5</cp:revision>
  <dc:subject/>
  <dc:title/>
</cp:coreProperties>
</file>