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893934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 деякі питання діяльності оперативного штабу щодо недопущення занесення і поширення на території Київської області випадків захворювань, спричинених новим коронавірусом 2019-nCoV </w:t>
      </w:r>
    </w:p>
    <w:p>
      <w:pPr>
        <w:pStyle w:val="Normal"/>
        <w:shd w:fill="FFFFFF" w:val="clear"/>
        <w:suppressAutoHyphens w:val="true"/>
        <w:spacing w:lineRule="exact" w:line="2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2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коронавірусу COVID-19», розпорядження Кабінету Міністрів України від 03 лютого 2020 року № 93-р «Про заходи щодо запобігання занесенню і поширенню на території України гострої респіраторної хвороби, спричиненої коронавірусом 2019-nCoV», наказу Міністерства охорони здоров’я України від 24 січня 2020 року № 185 «Про заходи щодо недопущення занесення і поширення на території України випадків захворювань спричинених новим коронавірусом, виявленим у місті Ухань (провінція Хубей, Китай)», з урахуванням наказу департаменту охорони здоров’я Київської обласної державної адміністрації від 29 січня 2020 року № 120-адм «Про заходи щодо недопущення занесення і поширення на території Київської області випадків захворювань спричинених новим коронавірусом 2019-nCoV, виявленим у місті Ухань (провінція Хубей, Китай)» та з метою недопущення занесення і поширення на території Київської області  випадків захворювань спричинених новим коронавірусом 2019-nCoV, що може створити загрозу особистій, громадській та регіональній безпеці, спричинити тяжкі соціально-економічні та демографічні наслідки, з метою посилення захисту населення, невідкладного здійснення заходів щодо протидії поширенню гострої респіраторної хвороби, спричиненої коронавірусом 2019-nCoV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ширити склад оперативного штабу щодо недопущення занесення і поширення на території Київської області випадків захворювань, спричинених новим коронавірусом 2019-nCoV (далі – оперативний штаб), виклавши його в новій редакції, що додається.</w:t>
      </w:r>
    </w:p>
    <w:p>
      <w:pPr>
        <w:pStyle w:val="Normal"/>
        <w:spacing w:lineRule="exact" w:line="2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ановити, що оперативний штаб здійснює моніторинг ситуації та напрацювання пропозицій щодо здійснення ефективних заходів, спрямованих на протидію поширенню на території Київської області гострої респіраторної хвороби, спричиненої коронавірусом 2019-nCoV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лишаю за соб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exact" w:line="2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 обов’язки</w:t>
      </w:r>
    </w:p>
    <w:p>
      <w:pPr>
        <w:pStyle w:val="Normal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Василь ВОЛОДІН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  <w:br/>
        <w:t xml:space="preserve">до розпорядження тимчасово виконуючого обов’язки голови </w:t>
      </w:r>
    </w:p>
    <w:p>
      <w:pPr>
        <w:pStyle w:val="Normal"/>
        <w:spacing w:lineRule="auto" w:line="360" w:before="0" w:after="0"/>
        <w:ind w:left="4112"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411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березня 2020 року № 157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ого штабу при Київській обласній державній адміністрації щодо недопущення занесення і поширення на території Київської області випадків захворювань, спричинених новим коронавірусом 2019-nC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ін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еннаді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о виконуючий обов’язки голови Київської обласної державної адміністрації, голова оперативного штабу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ркунов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асної державної адміністрації, заступник голови оперативного штаб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ов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Микола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Київської обласної державної адміністрації, заступник голови оперативного штаб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ик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комунального некомерційного підприємства Київської обласної ради «Київський  обласний центр громадського здоров’я», секретар оперативного штаб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оперативного штабу: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кін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Льв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генерального директора Комунального некомерційного підприємства Київської обласної ради «Київська обласна клінічна лікарня»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к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 анестезіолог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лдир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лужби безпеки України у м. Києві та Київській області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організації епідеміологічних досліджень державної установи «Київський обласний лабораторний центр Міністерства охорони здоров’я України»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іяк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Білоцерківської міської ради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ржавної установи «Київський обласний лабораторний центр Міністерства охорони здоров’я України» (за згодою)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кун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унального закладу Київської обласної ради «Київський обласний центр медичної статистики»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ич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Комунального  некомерційного   підприємства Білоцерківської міської ради «Білоцерківська міська лікарня № 3»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рдєв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директора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язьк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ї медичної допомоги населенню управління з медичної роботи департаменту охорони здоров’я Київської обласної державної адміністрації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рганізації медичної допомоги населенню управління з медичної роботи департаменту охорони здоров’я Київської обласної державної адміністрації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320"/>
        <w:jc w:val="right"/>
        <w:rPr/>
      </w:pPr>
      <w:r>
        <w:rPr/>
        <w:t>Продовження дода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 Олексі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  дитячої анестезіології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68" w:hRule="atLeast"/>
        </w:trPr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бород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ржавної установи «Київський обласний лабораторний центр Міністерства охорони здоров’я України»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чук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Тимофі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 епідеміології та імунопрофілактики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щан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Київської обласної державної адміністрації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щерськ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Дмитр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генерального директора комунального некомерційного підприємства Київської обласної ради «Київська обласна дитяча лікарня» (за згодою)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Юрійович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єбитов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Анатолійович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Національної поліції  в Київській області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ипенко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Жорж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директора департаменту освіти і науки Київської обласної державної адміністрації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ток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Сергі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дитячі інфекційні хвороби»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ребн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директора департаменту економічного розвитку і торгівлі Київської обласної державної адміністрації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300"/>
        <w:jc w:val="right"/>
        <w:rPr/>
      </w:pPr>
      <w:r>
        <w:rPr/>
        <w:t>Продовження дода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чатовський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організації профспілки працівників охорони здоров'я України (за згодою)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юк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на Омеля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інфекційні хвороби»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ий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нтин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охорони здоров’я Київської обласної державної адміністрації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яров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ободяник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СНС України у Київській області (за згодою)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ен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ва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Київської обласної державної адміністрації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сімейна медицина»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6" w:hRule="atLeast"/>
        </w:trPr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щинська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екстрена медична допомога»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імен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емого контрольно-пропускного пункту «Київ» Державної прикордонної служби України (за згодою)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р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генерального директора комунального некомерційного підприємства Київської обласної ради «Київський обласний центр екстреної медичної допомоги та медицини катастроф» (за згодою)</w:t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хорони здоров’я адміністрації </w:t>
        <w:tab/>
        <w:tab/>
        <w:tab/>
        <w:t>(підпис)           Максим ІОН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5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8T12:57:00Z</dcterms:modified>
  <cp:revision>5</cp:revision>
  <dc:subject/>
  <dc:title/>
</cp:coreProperties>
</file>