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55330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ади розвитку громад та територій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18 грудня 2019 року № 909/2019 «Про Раду розвитку громад та територі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</w:t>
      </w:r>
      <w:bookmarkStart w:id="0" w:name="_Hlk27834271"/>
      <w:r>
        <w:rPr>
          <w:rFonts w:cs="Times New Roman" w:ascii="Times New Roman" w:hAnsi="Times New Roman"/>
          <w:sz w:val="28"/>
          <w:szCs w:val="28"/>
        </w:rPr>
        <w:t xml:space="preserve">ради розвитку громад та територій Київської області </w:t>
      </w:r>
      <w:bookmarkEnd w:id="0"/>
      <w:r>
        <w:rPr>
          <w:rFonts w:cs="Times New Roman" w:ascii="Times New Roman" w:hAnsi="Times New Roman"/>
          <w:sz w:val="28"/>
          <w:szCs w:val="28"/>
        </w:rPr>
        <w:t>згідно із додатк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додаток до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11 січня 2020 року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«Про утворення ради розвитку громад та територій Ки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ntiqua;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березня 2020 року № 156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розвитку громад та територій Київської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4"/>
        <w:gridCol w:w="127"/>
        <w:gridCol w:w="5152"/>
        <w:gridCol w:w="43"/>
      </w:tblGrid>
      <w:tr>
        <w:trPr>
          <w:trHeight w:val="824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95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'язки голови Київської облдержадміністрації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ди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ич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кола Анатолійович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иївської обласної ради, заступник голови ради (за згодою)</w:t>
            </w:r>
          </w:p>
          <w:p>
            <w:pPr>
              <w:pStyle w:val="Normal"/>
              <w:shd w:fill="FFFFFF" w:val="clear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а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4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, виконавчий секретар ради    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и ради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72"/>
        <w:gridCol w:w="5671"/>
        <w:gridCol w:w="136"/>
        <w:gridCol w:w="39"/>
        <w:gridCol w:w="20"/>
      </w:tblGrid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ксенов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г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Анатол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а обов’язки голови Макар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йчас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аси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асильк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ча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Анато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имчасово виконуючий обов’язки голови Бород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гарі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олодими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охорони здоров’я, материнства, дитинства, соціального захисту населення та пенсіонерів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чкарь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Борисович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еликодимерської селищної об’єднаної територіальної громади Броварського район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лкот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Серг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линів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ені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селищної об’єднаної територіальної громади Бариш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оно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начальника управління культури, національностей та релігій Київської обл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Віта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'язки голови Фастів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чанів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ашан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ячук 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ія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етії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йда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Яготи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нчук</w:t>
              <w:br/>
              <w:t>Віталій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Узинської мі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ша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кви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ишко  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ров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а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Олександ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ака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мон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Обух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меню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Анто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ариш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ятинський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Києво-Святошинської район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чи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ій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ишгород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оф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Дівич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Володими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онавчий директор Київського регіонального                             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дділення Асоціація міст Україн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кий </w:t>
              <w:br/>
              <w:t>Геннадій Анатол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ілоцер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рян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ослав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асної рад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гал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янтин Костянти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’ячеслав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мі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Дя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Сергій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олова Переяслав-Хмельниц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р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орг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Микола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бер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Вікто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ирайл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гусла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ченко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Згур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льєнко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Олександ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Обух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льницький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Полі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о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 Микола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охорони здоров’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зуля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ариш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ін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менєва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’я Арсен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ржавного архіву Київської області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Кармазін</w:t>
              </w:r>
            </w:hyperlink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калд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Переяслав-Хмельницької районної ради (за згодою)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еєв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ія Станіслав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екології та природних ресур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ислав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Вишгород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и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Фед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ровар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юков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їса Фелік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овалівської сільськ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п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Рокитнян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оль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арас Вікторович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яславський міський гол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ик</w:t>
            </w:r>
          </w:p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ем Леонід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голови Києво-Святошинської рай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алерій Вітал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Круп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італ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Зазимської селищної об’єднаної територіальної громади Бровар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ьонз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Пет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бюджету та фінанс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дрявський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ександр Миколайович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Яготин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олодар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хівський міський голова (за згодою)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твін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ікт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Ірпін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кі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Юрій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закладу післядипломної освіт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х</w:t>
            </w:r>
          </w:p>
          <w:p>
            <w:pPr>
              <w:pStyle w:val="Normal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ія Олександр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Студениківської сільської об’єднаної територіальної громади Переяслав-Хмельниц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зепа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струк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лан Володимирович 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етіївської міської об’єднаної територіальної гром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аш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онної ради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щан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кто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соціального захисту населення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яжук</w:t>
            </w:r>
          </w:p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 Володими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ст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партаменту освіти і науки Київської облдержадміністрації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вл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ind w:lef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Київської обласної ради з питань капітального будівництва, архітектури, транспорту, зв’язку, паливно-енергетичного забезпечення та розвитку інфраструктурних об’єктів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агу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Михай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Циблівської сільської об’єднаної територіальної громади Переяслав-Хмельниц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іч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Олександ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Таращанської райдержадміністрації 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шун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Васил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Томашівської сільської об’єднаної територіальної громади Фаст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телейч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'ячеслав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олода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Глевахівської селищної об’єднаної територіальної громади Васильків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ребн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'язки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ксун 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едвинської сільської об’єднаної територіальної громади Богусла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у містобудування, архітектури та земельних відносин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ат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на Миколаї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іє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Іванк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іп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Юрі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Рокитнян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ета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Ярослав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тавищенської райдержадміністрації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б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ікто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часово 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нічен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ісківської селищної об’єднаної територіальної громади Бородян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бадаш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ків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ал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Миронівської міської об’єднаної територіальної громади Мирон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вчук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Степ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ілоцер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а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Пет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Богусла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пож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асиль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хару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Бородянської селищної об’єднаної територіальної громади Бородянського район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нов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тяна Миколаївна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ради (за згодою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цов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 Михай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Кагарлиц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ван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надій Павл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астів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ню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ітлана Микола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голови Кагарлицької рай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ий 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інс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сана Віктор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Сквир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п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ліської районної рад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йко</w:t>
            </w:r>
          </w:p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Михайлі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ан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Іван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Бориспіль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іра Івані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інансів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Олександрович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управління фізичної культури і спорту Київської облдержадміністрації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Григор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рез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 Роман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начальника служби у справах дітей та сім’ї Київської облдержадміністрації</w:t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оркуно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ег Микола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1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дови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 Петрович</w:t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лова постійної комісії Київської обласної ради з питань місцевого самоврядування, децентралізації та адміністративно-територіального устрою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922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талія Юріїв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рожай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голова Таращанської районної ради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Сергії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онної ради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Федоровсь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Лариса Павлівна</w:t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голови Калитянської селищної об’єднаної територіальної громади Бровар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Федорук</w:t>
            </w:r>
          </w:p>
          <w:p>
            <w:pPr>
              <w:pStyle w:val="Normal"/>
              <w:snapToGrid w:val="false"/>
              <w:spacing w:lineRule="exact" w:line="280" w:before="0" w:after="0"/>
              <w:rPr/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Анатолій Петр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р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лова постійної комісії Київської обласної ради з питань агропромислового комплексу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орчук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Соловй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испіль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ник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Вітал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Згурівської райдержадміністрації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мічев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Кирил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вутицький міський голова (за згодою)</w:t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рсенко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Фурсівської сільської об’єднаної територіальної громади Білоцерківського району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Хім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вітлана Василівна 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OpenSymbol" w:cs="Times New Roman" w:ascii="Times New Roman" w:hAnsi="Times New Roman"/>
                <w:b w:val="false"/>
                <w:bCs w:val="false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Style w:val="StrongEmphasis"/>
                <w:rFonts w:ascii="Times New Roman" w:hAnsi="Times New Roman" w:eastAsia="OpenSymbol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/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вження додатк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геній Микола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уючий обов’язки голови Васильк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год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гор Іванович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Миронівської райдержадміністрації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орненьк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істіна Іванівна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4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а обов’язки Ржищівського міського голови 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евч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имир Олексій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6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 Білоцерківської районної ради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ценко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Васильович</w:t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ова Іванківської райдержадміністрації </w:t>
            </w:r>
          </w:p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0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280" w:before="0" w:after="0"/>
        <w:ind w:left="8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                        (підпис)     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240" w:after="60"/>
      <w:ind w:left="432" w:hanging="432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2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  <w:lang w:val="uk-UA" w:eastAsia="zh-CN" w:bidi="hi-I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lang w:val="uk-U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3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6"/>
    <w:qFormat/>
    <w:rPr/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Абзац списка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14">
    <w:name w:val="Заголовок1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FreeSans;Times New Roman"/>
      <w:sz w:val="28"/>
      <w:szCs w:val="20"/>
      <w:lang w:val="hr-HR" w:eastAsia="zh-CN"/>
    </w:rPr>
  </w:style>
  <w:style w:type="paragraph" w:styleId="15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6">
    <w:name w:val="Знак Знак1 Знак Знак Знак Знак Знак Знак 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7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249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 w:before="0" w:after="0"/>
      <w:ind w:firstLine="70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 w:before="0" w:after="0"/>
      <w:ind w:firstLine="898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napToGrid w:val="false"/>
      <w:spacing w:lineRule="auto" w:line="240"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9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lineRule="auto" w:line="240"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10">
    <w:name w:val="Название1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lineRule="auto" w:line="240"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napToGrid w:val="false"/>
      <w:spacing w:lineRule="auto" w:line="240" w:before="0" w:after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11">
    <w:name w:val="Цитата1"/>
    <w:basedOn w:val="Normal"/>
    <w:qFormat/>
    <w:pPr>
      <w:widowControl w:val="false"/>
      <w:suppressAutoHyphens w:val="true"/>
      <w:snapToGrid w:val="false"/>
      <w:spacing w:lineRule="auto" w:line="240"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overflowPunct w:val="false"/>
      <w:autoSpaceDE w:val="false"/>
      <w:spacing w:lineRule="auto" w:line="240" w:before="0" w:after="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57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1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8T12:56:00Z</dcterms:modified>
  <cp:revision>4</cp:revision>
  <dc:subject/>
  <dc:title/>
</cp:coreProperties>
</file>