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9239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звернення громадян”,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им обов’язки голови облдержадміністрації від 27 жовтня 2016 року </w:t>
        <w:br/>
        <w:t>№ 457 (далі - Положення),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пункти 5.2, 5.3, 5.5 Поло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відділу та заступник начальника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5. Службові обов’язки державних службовців відділу визначаються посадовими інструкціями, що затверджуються керівником апарату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28:00Z</dcterms:created>
  <dc:creator>ZAG10</dc:creator>
  <dc:description/>
  <cp:keywords/>
  <dc:language>en-US</dc:language>
  <cp:lastModifiedBy>ZAG10</cp:lastModifiedBy>
  <cp:lastPrinted>2018-03-20T11:31:00Z</cp:lastPrinted>
  <dcterms:modified xsi:type="dcterms:W3CDTF">2018-03-20T09:33:00Z</dcterms:modified>
  <cp:revision>3</cp:revision>
  <dc:subject/>
  <dc:title> </dc:title>
</cp:coreProperties>
</file>