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1133586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3 тра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організаційної роботи управління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ї роботи та взаємодії з органами виконавч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ди та органами місцевого самоврядування апарату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</w:t>
        <w:tab/>
        <w:t>(підпис)</w:t>
        <w:tab/>
        <w:t xml:space="preserve">         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firstLine="496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3.05.2018  № 153-к 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8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організаційної роботи управління організаційної робот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взаємодії з органами виконавчої влади та орган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Style17"/>
        <w:spacing w:lineRule="exact" w:line="28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8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разом із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пропозиції щодо його поліпшення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ує оперативний зв'язок із райдерж-адміністраціями, виконкомами міських рад (міст обласного значення), інформує їх з найважливіших питань діяльності облдержадміністрації, забезпечує зворотній зв'язок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є апаратам райдержадміністрацій, виконавчим комітетам міських рад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аналітичні, інформаційні та інші матеріали з організаційних пита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 участь в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у межах, визначених чинним законодавством,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сільських, селищних, міських гол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проекти перспективних (річних), поточних (квартальних), оперативних (місячних) планів роботи, тижневих календарних планів-заходів відповідно до вимог Регламенту Київської облдержадміністрації тощо.</w:t>
            </w:r>
          </w:p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  <w:bookmarkStart w:id="0" w:name="n301"/>
            <w:bookmarkStart w:id="1" w:name="n301"/>
            <w:bookmarkEnd w:id="1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299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0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 10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3"/>
            <w:bookmarkStart w:id="6" w:name="n302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left="3458" w:firstLine="86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4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30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5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 xml:space="preserve">  (підпис)                     А.Ф. Тищенко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3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5:00Z</dcterms:modified>
  <cp:revision>3</cp:revision>
  <dc:subject/>
  <dc:title> </dc:title>
</cp:coreProperties>
</file>