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566400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23 травня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ста відділу організаційної роботи управління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йної роботи та взаємодії з органами виконавч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ди та органами місцевого самоврядування апарату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 xml:space="preserve">  </w:t>
        <w:tab/>
        <w:t>(підпис)</w:t>
        <w:tab/>
        <w:t xml:space="preserve">          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8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ind w:firstLine="496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3.05.2018  № 153-к          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8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організаційної роботи управління організаційної робот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взаємодії з органами виконавчої влади та органам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го самоврядування апара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Style17"/>
        <w:spacing w:lineRule="exact" w:line="280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8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: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разом із структурними підрозділами обл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 області, розробляє та вносить пропозиції щодо його поліпшення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римує оперативний зв'язок із райдерж-адміністраціями, виконкомами міських рад (міст обласного значення), інформує їх з найважливіших питань діяльності облдержадміністрації, забезпечує зворотній зв'язок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є апаратам райдержадміністрацій, виконавчим комітетам міських рад (міст обласного значення) методичну і практичну допомогу в організації їх роботи, готує пропозиції щодо вдосконалення форм і методів їх діяльності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тує аналітичні, інформаційні та інші матеріали з організаційних пита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тує проекти розпоряджень, доручень голови облдержадміністрації, відповіді на листи, що належать до компетенції відділу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 участь в підготовці нарад, зустрічей, семінарів, селекторних нарад з головами райдержадміністрацій, міськими головами, керівниками територіальних органів центральних органів виконавчої влади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є у межах, визначених чинним законодавством, виборчим комісіям у реалізації їх повноважень, матеріально-технічному забезпеченню підготовки і проведення виборів Президента України, народних депутатів України, депутатів місцевих рад, сільських, селищних, міських гол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тує проекти перспективних (річних), поточних (квартальних), оперативних (місячних) планів роботи, тижневих календарних планів-заходів відповідно до вимог Регламенту Київської облдержадміністрації тощо.</w:t>
            </w:r>
          </w:p>
          <w:p>
            <w:pPr>
              <w:pStyle w:val="Rvps2"/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Normal"/>
              <w:overflowPunct w:val="false"/>
              <w:spacing w:lineRule="exact" w:line="300"/>
              <w:ind w:firstLine="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20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1 червня 2018 року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  <w:bookmarkStart w:id="0" w:name="n301"/>
            <w:bookmarkStart w:id="1" w:name="n301"/>
            <w:bookmarkEnd w:id="1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8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299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0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червня 2018 року о 10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5" w:name="n303"/>
            <w:bookmarkStart w:id="6" w:name="n302"/>
            <w:bookmarkEnd w:id="5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left="3458" w:firstLine="86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4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305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В” – головного спеціаліс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Петровська Катерина Сергіїв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5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вибо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exact" w:line="290"/>
        <w:ind w:left="-142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соналом адміністрації</w:t>
        <w:tab/>
        <w:tab/>
        <w:tab/>
        <w:t xml:space="preserve">  (підпис)                     А.Ф. Тищенко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31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5-29T09:25:00Z</dcterms:modified>
  <cp:revision>3</cp:revision>
  <dc:subject/>
  <dc:title> </dc:title>
</cp:coreProperties>
</file>