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4678757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права підпи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у відкриття та закриття рахунків у національній валюті в органах Державної казначейської служби України, затвердженого наказом Міністерства фінансів України від 22 червня 2012 року № 758, зареєстрованого в Міністерстві юстиції України 18 липня 2012 року за № 1206/21518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о першого підпису фінансово-розрахункових документів Київської обласної державної адміністрації залишаю за собою та надаю першому заступнику голови Київської обласної державної адміністрації Склярову Олександру Іванович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о другого підпису фінансово-розрахункових документів надаю начальнику відділу фінансового забезпечення ‒ головному бухгалтеру апарату Київської обласної державної адміністрації Кіф'як Світлані Іванівні та заступнику начальника відділу фінансового забезпечення апарату Київської обласної державної адміністрації Дем'яненко Людмилі Тадеушів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 чинність, розпорядження голови Київської обласної державної адміністрації від 20 січня 2020 року № 26 «Про надання права підпис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в'язки голови адміністрації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29:00Z</dcterms:created>
  <dc:creator>ZAG3</dc:creator>
  <dc:description/>
  <cp:keywords/>
  <dc:language>en-US</dc:language>
  <cp:lastModifiedBy>ZAG10</cp:lastModifiedBy>
  <cp:lastPrinted>2020-03-18T09:29:00Z</cp:lastPrinted>
  <dcterms:modified xsi:type="dcterms:W3CDTF">2020-03-18T08:21:00Z</dcterms:modified>
  <cp:revision>5</cp:revision>
  <dc:subject/>
  <dc:title/>
</cp:coreProperties>
</file>