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68669134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3 травня 2018 року     № 15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представництва інтересів у судах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юридичного забезпеч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(2 посади)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(2 посади)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ab/>
        <w:t xml:space="preserve">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3.05.2018   № 152-к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ержавної адміністрації (перша посада)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8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загальнює та аналізує результати представництва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8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Rvts0"/>
          <w:rFonts w:eastAsia="WenQuanYi Micro Hei;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ab/>
        <w:tab/>
        <w:t xml:space="preserve">                  А.Ф. Тищенко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3.05.2018   № 152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26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8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ержавної адміністрації (друга посада)</w:t>
      </w:r>
    </w:p>
    <w:p>
      <w:pPr>
        <w:pStyle w:val="Normal"/>
        <w:spacing w:lineRule="exact" w:line="26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8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8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загальнює та аналізує результати представництва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8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8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68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б 11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r>
        <w:rPr>
          <w:rStyle w:val="Rvts0"/>
          <w:rFonts w:eastAsia="WenQuanYi Micro Hei;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34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4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>(підпис)</w:t>
        <w:tab/>
        <w:tab/>
        <w:t xml:space="preserve">       А.Ф. Тищ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4:00Z</dcterms:modified>
  <cp:revision>3</cp:revision>
  <dc:subject/>
  <dc:title> </dc:title>
</cp:coreProperties>
</file>