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6755596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</w:rPr>
        <w:t xml:space="preserve">Про ініціювання розробки проєкту Програми розвитку автомобільних доріг у Київській області на </w:t>
        <w:br/>
        <w:t>2020-2022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автомобільні дороги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деяких законів України щодо реформування системи управління автомобільними дорогами загального користування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Бюджетного кодексу України щодо удосконалення механізму фінансового забезпечення дорожньої галузі», постанови Кабінету Міністрів України від 21 березня 2018 року № 382 «Про затвердження Державної цільової економічної програми розвитку автомобільних доріг загального користування державного значення на </w:t>
        <w:br/>
        <w:t xml:space="preserve">2018-2022 роки», розпорядження Кабінету Міністрів України від 02 жовтня 2013 року № 759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передачу автомобільних доріг загального користування місцевого значе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 грудня 2017 року № 365-19-VІІ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розпоряджень голови Київської обласної державної адміністрації від 26 вересня 2017 року № 505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ереліків автомобільних доріг загального користування місцевого значення Київської області» та від 10 листопада 2017 року № </w:t>
      </w:r>
      <w:r>
        <w:rPr>
          <w:rFonts w:cs="Times New Roman" w:ascii="Times New Roman" w:hAnsi="Times New Roman"/>
          <w:sz w:val="28"/>
          <w:szCs w:val="28"/>
        </w:rPr>
        <w:t>57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передачу автомобільних доріг загального користування місцевого значення до сфери управління Київської обласної державної адміністрації</w:t>
      </w:r>
      <w:r>
        <w:rPr>
          <w:rFonts w:cs="Times New Roman" w:ascii="Times New Roman" w:hAnsi="Times New Roman"/>
          <w:bCs/>
          <w:sz w:val="28"/>
          <w:szCs w:val="28"/>
        </w:rPr>
        <w:t>», враховуючи висновок департаменту економічного розвитку і торгівлі Київської облдержадміністрації від 05 березня 2020 року № 28-01-11/410 про відповідність пропозиції щодо розробки проєкту Програми розвитку автомобільних доріг загального користування місцевого значення у Київській області на 2020-2022 роки Стратегії розвитку Київської області на період до 2023 року:</w:t>
      </w:r>
    </w:p>
    <w:p>
      <w:pPr>
        <w:pStyle w:val="1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іціювати розробку проєкту Програми розвитку автомобільних доріг у Київській області на 2020-2022 роки (далі – проєкт Програми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1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12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Визначити відповідальним виконавцем за розробку проєкту Програми департамент регіонального розвитку Київської облдержадміністрації.</w:t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.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 </w:t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 Визнати таким, що втратило чинність, розпорядження голови Київської облдержадміністрації від 20 січня 2020 року № 25 «Про ініціювання розробки проєкту Програми розвитку автомобільних доріг загального користування місцевого значення у Київській області на 2020-2022 роки».</w:t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покласти на заступника голови Київської облдержадміністрації Лісовика А.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в’язки голови адміністрації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(підпис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Текст1"/>
    <w:qFormat/>
    <w:pPr>
      <w:widowControl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4:00Z</dcterms:created>
  <dc:creator>ZAG3</dc:creator>
  <dc:description/>
  <cp:keywords/>
  <dc:language>en-US</dc:language>
  <cp:lastModifiedBy>ZAG10</cp:lastModifiedBy>
  <cp:lastPrinted>2020-03-17T14:29:00Z</cp:lastPrinted>
  <dcterms:modified xsi:type="dcterms:W3CDTF">2020-03-17T12:35:00Z</dcterms:modified>
  <cp:revision>6</cp:revision>
  <dc:subject/>
  <dc:title/>
</cp:coreProperties>
</file>