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99923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Cs w:val="28"/>
        </w:rPr>
        <w:t xml:space="preserve">Про ініціювання розробки проекту </w:t>
      </w:r>
      <w:r>
        <w:rPr>
          <w:rFonts w:cs="Times New Roman" w:ascii="Times New Roman" w:hAnsi="Times New Roman"/>
          <w:b/>
          <w:bCs/>
          <w:szCs w:val="28"/>
          <w:lang w:val="uk-UA"/>
        </w:rPr>
        <w:t>програми розвитк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архівної справи у Київській області на 2017-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рішення Київської обласної ради від 23 грудня 2016 року № 214-11-VII „Про затвердження Порядку розроблення, прийняття Київських обласних комплексних та цільових програм, моніторингу та звітності про їх виконання”, з урахуванням висновку департаменту економічного розвитку і торгівлі облдержадміністрації від </w:t>
        <w:br/>
        <w:t>27 березня 2017 року № 28-01-12/398 про доцільність розроблення проекту програми розвитку архівної справи у Київській області на 2017-2020 роки та з метою створення належних умов зберігання, примноження та використання документів Національного архівного фонд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0" w:leader="none"/>
          <w:tab w:val="left" w:pos="540" w:leader="none"/>
          <w:tab w:val="left" w:pos="709" w:leader="none"/>
          <w:tab w:val="left" w:pos="900" w:leader="none"/>
          <w:tab w:val="left" w:pos="1080" w:leader="none"/>
          <w:tab w:val="left" w:pos="126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Ініціювати розроблення проекту </w:t>
      </w:r>
      <w:r>
        <w:rPr>
          <w:rFonts w:cs="Times New Roman" w:ascii="Times New Roman" w:hAnsi="Times New Roman"/>
          <w:bCs/>
          <w:szCs w:val="28"/>
          <w:lang w:val="uk-UA"/>
        </w:rPr>
        <w:t>програми розвитку архівної справи у     Київській області на 2017-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ржавний архів Київської облас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ржавному архіву Київської області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7: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