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spacing w:lineRule="exact" w:line="260"/>
        <w:ind w:firstLine="56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керівника апарату Київської обласної державної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і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15.08.2018 № 268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 державно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лужби категорії „Б” 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ідувача сектору режимно-секрет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режимно-секретної роботи апарату Київської обласної державної адміністрації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безпечує к</w:t>
            </w:r>
            <w:r>
              <w:rPr>
                <w:color w:val="000000"/>
                <w:sz w:val="28"/>
                <w:szCs w:val="28"/>
                <w:lang w:val="uk-UA"/>
              </w:rPr>
              <w:t>онтроль за виконанням вимог Закону України „Про державну таємницю”, інших нормативно-правових актів, актів облдержадміністрації з питань охорони державної таємниці*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0" w:name="n359"/>
            <w:bookmarkStart w:id="1" w:name="n357"/>
            <w:bookmarkStart w:id="2" w:name="n356"/>
            <w:bookmarkStart w:id="3" w:name="n355"/>
            <w:bookmarkStart w:id="4" w:name="n354"/>
            <w:bookmarkStart w:id="5" w:name="n35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–         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16 календарних днів з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серпня 2018 року.</w:t>
            </w:r>
            <w:bookmarkStart w:id="6" w:name="n301"/>
            <w:bookmarkEnd w:id="6"/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Style w:val="Rvts0"/>
                <w:rFonts w:ascii="Times New Roman" w:hAnsi="Times New Roman" w:eastAsia="WenQuanYi Micro Hei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4 вересня 2018 року о 10 годині</w:t>
              <w:br/>
              <w:t>00 хвилин,</w:t>
            </w:r>
            <w:r>
              <w:rPr>
                <w:rStyle w:val="StrongEmphasis"/>
                <w:rFonts w:eastAsia="WenQuanYi Micro Hei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2"/>
            <w:bookmarkStart w:id="11" w:name="n303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6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  <w:gridCol w:w="35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відувач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у режимно-секретної роботи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Медведчук Світлана Анатоліїв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свід  роботи у сфері охорони державної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ємниці не менше 1 року*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ржавну таємниц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”;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і документи та електронний документообі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ий цифровий підпи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інформацію”, 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720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останови Кабінету Міністрів України від 18 грудня 2013 року № 93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”;</w:t>
            </w:r>
          </w:p>
          <w:p>
            <w:pPr>
              <w:pStyle w:val="HTM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 та інші нормативно-правові акти з питань діяльності місцевих державних адміністрацій, інші нормативно-правові акти, організація та планування  роботи  цього сектору;  нормативно-правові акти, що регулюють відносини, пов’язані з виконанням функцій цього сектору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нання законодавства про інформацію, про державну таємницю, про технічний захист інформації. Відповідний рівень знань в сфері охорони державної таємниці та захисту інформаційних ресурсів. 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свід щодо оформлення спеціального дозволу для державного органу на провадження діяльності, пов’язаної з державною таємницею.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Style w:val="Rvts0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Згідно з кваліфікаційними вимогами до кандидата на посаду керівника режимно-секретного орган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ими у Інструкції про порядок погодження органами Служби безпеки України призначення особи на посаду заступника керівника підприємства, установи, організації з питань режиму, начальника режимно-секретного органу, його заступника, працівника, на якого покладаються обов’язки щодо забезпечення режиму секретності, а також керівника секретного архівного підрозділу підприємства, установи, організації, затвердженій наказ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ужби безпеки України від 08 травня 2015 року №  306, </w:t>
      </w:r>
    </w:p>
    <w:p>
      <w:pPr>
        <w:pStyle w:val="Style15"/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зареєстрованій в Міністерстві юстиції України 21 травня 2015 року за № 584/27029. </w:t>
      </w:r>
    </w:p>
    <w:p>
      <w:pPr>
        <w:pStyle w:val="Style15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80" w:leader="none"/>
          <w:tab w:val="left" w:pos="5640" w:leader="none"/>
          <w:tab w:val="left" w:pos="810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служби</w:t>
      </w:r>
    </w:p>
    <w:p>
      <w:pPr>
        <w:pStyle w:val="Normal"/>
        <w:tabs>
          <w:tab w:val="clear" w:pos="720"/>
          <w:tab w:val="left" w:pos="2280" w:leader="none"/>
          <w:tab w:val="left" w:pos="5640" w:leader="none"/>
          <w:tab w:val="left" w:pos="8100" w:leader="none"/>
        </w:tabs>
        <w:spacing w:lineRule="exact" w:line="30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персоналом адміністрації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б</w:t>
      </w:r>
    </w:p>
    <w:p>
      <w:pPr>
        <w:pStyle w:val="Normal"/>
        <w:tabs>
          <w:tab w:val="clear" w:pos="720"/>
          <w:tab w:val="left" w:pos="2280" w:leader="none"/>
          <w:tab w:val="left" w:pos="5640" w:leader="none"/>
          <w:tab w:val="left" w:pos="8100" w:leader="none"/>
        </w:tabs>
        <w:spacing w:lineRule="exact" w:line="30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Courier New" w:hAnsi="Antiqua;Courier New" w:cs="Antiqua;Courier New"/>
      <w:sz w:val="2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Times New Roman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50:00Z</dcterms:created>
  <dc:creator>MASHBURO2</dc:creator>
  <dc:description/>
  <cp:keywords/>
  <dc:language>en-US</dc:language>
  <cp:lastModifiedBy>YUR8</cp:lastModifiedBy>
  <cp:lastPrinted>2017-12-05T09:22:00Z</cp:lastPrinted>
  <dcterms:modified xsi:type="dcterms:W3CDTF">2018-08-15T10:19:00Z</dcterms:modified>
  <cp:revision>5</cp:revision>
  <dc:subject/>
  <dc:title> </dc:title>
</cp:coreProperties>
</file>