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93764257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березня 2019 року                        м. Київ                                                  №</w:t>
      </w:r>
      <w:r>
        <w:rPr>
          <w:rFonts w:cs="Times New Roman" w:ascii="Times New Roman" w:hAnsi="Times New Roman"/>
          <w:b/>
          <w:szCs w:val="28"/>
          <w:lang w:val="en-US"/>
        </w:rPr>
        <w:t xml:space="preserve"> 15-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969" w:leader="none"/>
        </w:tabs>
        <w:spacing w:lineRule="exact" w:line="28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ідзначення Почесною грамотою Київської обласної державної адміністрації працівників житлово-комунального господарства </w:t>
      </w:r>
    </w:p>
    <w:p>
      <w:pPr>
        <w:pStyle w:val="Normal"/>
        <w:spacing w:lineRule="exact" w:line="28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28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За сумлінну працю, особистий вагомий внесок у розвиток житлово-комунального господарства області та з нагоди Дня працівників житлово-комунального господарства та побутового обслуговування населення відзначити </w:t>
      </w:r>
    </w:p>
    <w:p>
      <w:pPr>
        <w:pStyle w:val="Heading1"/>
        <w:spacing w:lineRule="exact" w:line="28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586" w:type="dxa"/>
        <w:jc w:val="left"/>
        <w:tblInd w:w="53" w:type="dxa"/>
        <w:tblLayout w:type="fixed"/>
        <w:tblCellMar>
          <w:top w:w="0" w:type="dxa"/>
          <w:left w:w="108" w:type="dxa"/>
          <w:bottom w:w="0" w:type="dxa"/>
          <w:right w:w="108" w:type="dxa"/>
        </w:tblCellMar>
      </w:tblPr>
      <w:tblGrid>
        <w:gridCol w:w="3775"/>
        <w:gridCol w:w="310"/>
        <w:gridCol w:w="5501"/>
      </w:tblGrid>
      <w:tr>
        <w:trPr>
          <w:trHeight w:val="390" w:hRule="atLeast"/>
        </w:trPr>
        <w:tc>
          <w:tcPr>
            <w:tcW w:w="377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дікі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Тетяну Миколаїв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0"/>
              <w:rPr/>
            </w:pPr>
            <w:r>
              <w:rPr>
                <w:rFonts w:cs="Times New Roman" w:ascii="Times New Roman" w:hAnsi="Times New Roman"/>
                <w:szCs w:val="28"/>
                <w:lang w:val="uk-UA"/>
              </w:rPr>
              <w:t xml:space="preserve">головного спеціаліста відділу систем життєзабезпечення та благоустрою управління житлово-комунального господарства департаменту </w:t>
              <w:br/>
              <w:t>житлово-комунального господарства та енергоефективності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рушил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колу Степанович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начальника відділу з питань цивільного захисту, ліквідації наслідків Чорнобильської катастрофи та  житлово-комунального господарства Сквирської  районної державної адміністрації</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ващенко</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юдмилу Анатолії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tc>
        <w:tc>
          <w:tcPr>
            <w:tcW w:w="5501"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енергоменеджменту та житлово-комунального господарства</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Богуславської районної державної 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Соболевського</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Святослава Володимирович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ліцензування та документообігу управління енергоефективності, енергозбереження та ліцензування  департаменту житлово-комунального господарства та енергоефективності Київської обласної державної 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Київської обласної державної адміністрації.</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20:00Z</dcterms:created>
  <dc:creator>ZAG10</dc:creator>
  <dc:description/>
  <cp:keywords/>
  <dc:language>en-US</dc:language>
  <cp:lastModifiedBy>ZAG10</cp:lastModifiedBy>
  <cp:lastPrinted>2019-03-15T15:22:00Z</cp:lastPrinted>
  <dcterms:modified xsi:type="dcterms:W3CDTF">2019-03-15T13:23:00Z</dcterms:modified>
  <cp:revision>3</cp:revision>
  <dc:subject/>
  <dc:title> </dc:title>
</cp:coreProperties>
</file>