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21456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Чернілевського В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Чернілевського Віталія Григо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Чернілевського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1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