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89883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Чернілевського В.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Чернілевського Віталія Григор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Денисенка Юрія Олександ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Чернілевського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 xml:space="preserve">       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1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4:00Z</dcterms:modified>
  <cp:revision>4</cp:revision>
  <dc:subject/>
  <dc:title> </dc:title>
</cp:coreProperties>
</file>