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829674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обов’язків директора департ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гіонального розвитку та житлово-комунального господар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департаменту регіонального розвитку та житлово-комунального господарства Київської обласної державної адміністрації, виконання обов’язків директора департаменту регіонального розвитку та житлово-комунального господарства Київської обласної державної адміністрації покласти на заступника директора цього департаменту Золіна Сергія Олександровича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подання заступника голов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облдержадміністрації О.В.Міщ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 xml:space="preserve">      </w:t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О.Л. Горга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1-27T12:09:00Z</dcterms:modified>
  <cp:revision>3</cp:revision>
  <dc:subject/>
  <dc:title> </dc:title>
</cp:coreProperties>
</file>