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6913556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right="5526"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ро запобігання поширенню на території Київської області гострої респіраторної хвороби COVID-19, спричиненої коронавірусом SARS-CoV-2</w:t>
      </w:r>
    </w:p>
    <w:p>
      <w:pPr>
        <w:pStyle w:val="Style7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9 Закону України «Про захист населення                         від інфекційних хвороб», постанов Кабінету Міністрів України від 11 березня 2020 р. за № 211 «Про запобігання поширенню на території України корона вірусу COVID-19» та від 16 березня 2020 року № 215 «Про внесення змін до постанови Кабінету Міністрів України від 11 березня 2020 р. № 211», рішення позачергового засідання Державної комісії з питань техногенно-екологічної безпеки та надзвичайної ситуації від 10 березня 2020 року (протокол № 2), рішень Київської обласної комісії з питань техногенно-екологічної безпеки та надзвичайних ситуацій від 10 березня 2020 року (протокол № 3) та від </w:t>
        <w:br/>
        <w:t xml:space="preserve">16 березня 2020 року (протокол № 4), зважаючи на актуальність загрози погіршення епідеміологічної ситуації в Україні та з метою попередження розповсюдження коронавірусної інфекції (COVID -19) на території області: 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розпорядження тимчасово виконуючого обов’язки голови Київської обласної державної адміністрації від 12 березня 2020 року </w:t>
        <w:br/>
        <w:t>№ 138 «Про запобігання поширенню на території Київської області коронавірусу COVID-19», виклавши його у такій редакції: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Керівникам структурних підрозділів облдержадміністрації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 забезпечити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рганізацію виконання та контроль за дотриманням на території Київської області вимог постанов Кабінету Міністрів України від 11 березня 2020 року № 211, від 16 березня 2020 року № 215, відповідно до яких з </w:t>
        <w:br/>
        <w:t>12 березня до 3 квітня 2020 року установлено карантин та заборонено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ідвідування закладів освіти її здобувачами до 3 квітня 2020 р.;</w:t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 00 год. 01 хв. 17 березня 2020 р. до 3 квітня 2020 р. проведення всіх масових (культурних, розважальних, спортивних, соціальних, релігійних, рекламних та інших) заходів, у яких бере участь понад 10 осіб, крім заходів, необхідних для забезпечення роботи органів державної влади та органів місцевого самоврядування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 00 год. 01 хв. 17 березня 2020 р. до 3 квітня 2020 р. роботу суб’єктів господарювання, яка передбачає приймання відвідувачів, зокрема закладів громадського харчування (ресторанів, кафе тощо), торговельно-розважальних центрів, інших закладів розважальної діяльності, фітнес-центрів, закладів культури, торговельного і побутового обслуговування населення, крім роздрібної торгівлі продуктами харчування, пальним, засобами гігієни, лікарськими засобами та виробами медичного призначення, засобами зв’язку, провадження банківської та страхової діяльності, а також торговельної діяльності і діяльності з надання послуг з громадського харчування із застосуванням адресної доставки замовлень за умови забезпечення відповідного персоналу засобами індивідуального захисту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 12 год. 00 хв. 18 березня 2020 р. до 3 квітня 2020 р.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і та нерегулярні перевезення пасажирів автомобільним транспортом у приміському, міжміському внутрішньообласному і міжобласному сполученні (крім перевезення легковими автомобілями)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зення понад 10 пасажирів одночасно в одному транспортному засобі у міському електричному (тролейбус) та автомобільному транспорті, що здійснює регулярні пасажирські перевезення на міських маршрутах у звичайному режимі руху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зення понад 10 пасажирів одночасно в автобусах, які виконують регулярні пасажирські перевезення на міських автобусних маршрутах в режимі маршрутного таксі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їзд на територію автостанцій автобусів, які здійснюють перевезення пасажирів у приміському, міжміському внутрішньообласному  і міжобласному сполученні, та реалізацію власниками автостанцій квитків автомобільним перевізникам, які виконують такі перевезення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 12 год. 00 хв. 18 березня 2020 р. до 3 квітня 2020 р. перевезення пасажирів залізничним транспортом в усіх видах внутрішнього сполучення (приміському, міському, регіональному та дальньому). Дозволяється здійснення акціонерним товариством «Українська залізниця» окремих пасажирських рейсів у внутрішньому залізничному сполученні Київської області, рішення щодо яких приймається в кожному окремому випадку за погодженням з Міністерством інфраструктури та Міністерством охорони здоров’я.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нтроль за своєчасним і повним проведенням профілактичних і протиепідемічних заходів.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ерівникам структурних підрозділів облдержадміністрації, головам районних державних адміністрацій, сільським, селищним, міським головам об’єднаних територіальних громад, міським головам (міст обласного значення) забезпечити: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ння щодня до 17:00 департаменту охорони здоров’я Київської облдержадміністрації інформації про здійснення заходів щодо запобігання поширенню гострої респіраторної хвороби COVID-19, спричиненої коронавірусом SARS-CoV-2, для її узагальнення та інформування керівництва області і Кабінету Міністрів України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перебійну роботу закладів роздрібної торгівлі продуктами харчування, пальним, засобами гігієни, лікарськими засобами та виробами медичного призначення, засобами зв’язку, провадження банківської та страхової діяльності.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охорони здоров’я облдержадміністрації забезпечити: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часове припинення проведення планових заходів з госпіталізації та планових операцій, крім термінових та невідкладних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у готовність та перепрофілювання медичних закладів для прийому та лікування інфікованих хворих у тяжких станах.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оловному управлінню Національній поліції України у Київській області вжити заходів, спрямованих на виконання постанов Кабінету Міністрів України від 11 березня 2020 року № 211, від 16 березня 2020 року № 215 і цього розпорядження, та щоденно інформувати облдержадміністрацію про їх виконання і поточний стан справ.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у освіти і науки облдержадміністрації  здійснити заходи щодо організації навчання учнів та студентів з використанням технологій дистанційного навчання.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ерівникам структурних підрозділів облдержадміністрації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ити інформаційно-роз’яснювальну роботу з населенням щодо дотримання санітарно-гігієнічних норм і правил запобігання зараженню інфекцією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виконання профілактичних заходів щодо попередження масового розповсюдження гострої респіраторної хвороби, спричиненої коронавірусом, і гострих респіраторних інфекцій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епартаменту соціального захисту населення облдержадміністрації розробити механізм доставки продовольства та предметів першої необхідності одиноким особам похилого віку.</w:t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епартаменту охорони здоров’я облдержадміністрації: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готовність закладів охорони здоров’я  для надання медичної допомоги особам, які відповідають визначенню випадку захворювання на коронавірус COVID-19, підтримання необхідного запасу засобів медичного призначення, захисного одягу, засобів захисту органів дихання, профілактичних препаратів, дезінфекційних засобів тощо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створення та ведення обліку наявного резерву медичного персоналу, що перебуває поза межами системи охорони здоров’я  (зокрема медпрацівників з епідеміологічною підготовкою, що змінили місце роботи, працездатних пенсіонерів тощо)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питання першочергового забезпечення засобами індивідуального медичного захисту, зокрема респіраторами, медичних працівників та в разі необхідності розглянути можливість здійснення їх закупівлі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ити вичерпних заходів до підготовки працівників медичних закладів, правоохоронних органів та інших служб, задіяних у заходах з протидії поширенню коронавірусу COVID-19, до правильного використання засобів індивідуального захисту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проведення посиленого моніторингу стану захворюваності та контролю за виконанням санітарно-епідемічних заходів, своєчасне подання інформації та пропозицій для прийняття ефективних управлінських рішень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увати постійний моніторинг епідемічної ситуації з урахуванням ризику занесення корона вірусної інфекції з сусідніх територій та держав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ти перелік сил та засобів, які можуть бути залучені до проведення протиепідемічних заходів та забезпечити їх готовність до виконання визначених завдань.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Департаменту охорони здоров’я облдержадміністрації спільно з Головним управлінням Державної служби України з надзвичайних ситуацій у Київській області узгодити плани реагування на медико-біологічні надзвичайні ситуації та ліквідацію їх наслідків. 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екомендувати місцевим органам виконавчої влад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ам місцевого самоврядування, підприємствам, установам, організаціям забезпечити організацію позмінної роботи працівників, а за технічної можливості — також роботи в режимі реального часу через Інтернет. 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1. Славутицькому міському голові забезпечити виконання рішення Кабінету Міністрів України «Про запобігання поширенню на атомних електростанціях України коронавірусу COVID-19», згідно з яким установлено з 16 березня до 3 квітня 2020 р. карантин на усій території міста Славутич, супутника атомної електростанцій державного підприємства «НАЕК «Енергоатом», в якому проживає та розміщується персонал атомної електростанції, та заборонено: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лучення до робіт персоналу з ознаками респіраторних захворювань; проведення всіх масових заходів; обмеживши в'їзд населення в місто супутник та виїзд з нього.».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 адміністрації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Василь ВОЛОДІН 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02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17T09:06:00Z</dcterms:modified>
  <cp:revision>6</cp:revision>
  <dc:subject/>
  <dc:title/>
</cp:coreProperties>
</file>