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51092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ий архів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 та постанови Кабінету Міністрів України від 26</w:t>
      </w:r>
      <w:r>
        <w:rPr>
          <w:rFonts w:cs="Times New Roman" w:ascii="Times New Roman" w:hAnsi="Times New Roman"/>
          <w:szCs w:val="28"/>
        </w:rPr>
        <w:t> </w:t>
      </w:r>
      <w:r>
        <w:rPr>
          <w:rFonts w:cs="Times New Roman" w:ascii="Times New Roman" w:hAnsi="Times New Roman"/>
          <w:szCs w:val="28"/>
          <w:lang w:val="uk-UA"/>
        </w:rPr>
        <w:t>вересня 2012</w:t>
      </w:r>
      <w:r>
        <w:rPr>
          <w:rFonts w:cs="Times New Roman" w:ascii="Times New Roman" w:hAnsi="Times New Roman"/>
          <w:szCs w:val="28"/>
        </w:rPr>
        <w:t> </w:t>
      </w:r>
      <w:r>
        <w:rPr>
          <w:rFonts w:cs="Times New Roman" w:ascii="Times New Roman" w:hAnsi="Times New Roman"/>
          <w:szCs w:val="28"/>
          <w:lang w:val="uk-UA"/>
        </w:rPr>
        <w:t>року №</w:t>
      </w:r>
      <w:r>
        <w:rPr>
          <w:rFonts w:cs="Times New Roman" w:ascii="Times New Roman" w:hAnsi="Times New Roman"/>
          <w:szCs w:val="28"/>
        </w:rPr>
        <w:t> </w:t>
      </w:r>
      <w:r>
        <w:rPr>
          <w:rFonts w:cs="Times New Roman" w:ascii="Times New Roman" w:hAnsi="Times New Roman"/>
          <w:szCs w:val="28"/>
          <w:lang w:val="uk-UA"/>
        </w:rPr>
        <w:t>887 „Про затвердження Типового положення про структурний підрозділ місцев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Державний архів Київської області, затвердженого розпорядженням голови Київської обласної державної адміністрації від 14 березня 2013 року № 96,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03.2018  № 1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ДЕРЖАВНИЙ АРХІВ КИЇВСЬКОЇ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ДЕРЖАВНИЙ АРХІВ КИЇВСЬКОЇ ОБЛАСТІ (далі – державний архів)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в межах області забезпечує виконання покладених на нього завда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є бюджетною, неприбутковою установою. Державний архів підпорядкований голові Київської обласної державної адміністрації, а також підзвітний та підконтрольний Державній архівній службі України (далі - Укрдержарх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у своїй діяльності керується Конституцією та законами України і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Основні завдання державного архів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галузі архівної справи та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управління архівною справою і діловодством на території області,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у них містя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5" w:leader="none"/>
          <w:tab w:val="center" w:pos="48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Бюджетної установи Північного регіонального центру страхового фонду документації;</w:t>
        <w:tab/>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3. Функції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постійного зберігання, охорони, реставрації, консервації: документів Національного архівного фонду з різними матеріальними носіями інформації, які передані до державного архіву державними органам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 (діяли) на територі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особов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лужбових видань, що не надходять у встановленому порядку до Книжкової палати України та бібліотек-депозитарії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юридичних і фізичних осіб, що в установленому порядку надійшли у власність держави з-за корд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рахового фонду копій унікальних документів, копій документів з істор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асті, що зберігаються в інших архівах, музеях і бібліотек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ікових документів державного архіву та архівних довідників, а тако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рукованих видань та інших матеріалів, що належать до довідково-інформаційного фонду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творення страхових копій та копій фонду користування документів, що зберігаються в державному архіві, та профільних унікальних документів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роведення в установленому порядку обліку, обстеження та аналізу діяльності архівних установ незалежно від форми власності та підпорядкування, ведення їх реєст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ведення обов’язкового державного обліку профільних документів Національного архівного фонду незалежно від місця їх зберігання, форми власності на них, виду носія інформації та доступу, здійснення контролю за їх збереженістю, обліком та використанням відомостей, що в них містя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організація роботи, пов’язаної з внесенням профільних документів д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ціонального архівного фонду або вилученням документів з нього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ація роботи щодо віднесення документів Національного архівного фонду до унікальних документів та їх ст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7. ведення обліку юридичних осіб та фізичних осіб - джерел формування Національного архівного фонду, які перебувають у зоні комплектування державного архіву, на підставі затверджених спис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8. затвердження списків джерел формування Національного архівного фонду, які перебувають у зоні комплектування архівних відділів районних, державних адміністрацій,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9. проведення роботи, спрямованої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10. прийняття на прохання юридичних і фізичних осіб документів Національного архівного фонду, що є власністю цих осіб, на постійне чи тимчасове зберіг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1. здійснення контролю за дотриманням правил торгівлі антикварними речами в частині продажу архівних документів, реалізація переважного пра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ержави на придбання профільних документів Національного архівного фонду у разі їх продажу, звернення до суду з позовом про передачу у власність держави архівних документів, які не мають власника або власник яких невідомий;</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2. п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3. контроль за діяльністю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4. здійснення контролю за складанням та додержанням номенклатури справ підприємств, установ та організацій незалежно від форми власності та об’єднань, що перебувають у зоні комплектування державного архів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5. створення і вдосконалення довідкового апарату до архівних документів,  забезпечення автоматизації інформаційних процес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6. надання користувачам архівних документів і довідкового апарату до них, інформування про документи, відомості з яких можуть бути ними використані, забезпечення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3.17. </w:t>
      </w:r>
      <w:r>
        <w:rPr>
          <w:rFonts w:cs="Times New Roman" w:ascii="Times New Roman" w:hAnsi="Times New Roman"/>
          <w:color w:val="000000"/>
          <w:szCs w:val="28"/>
          <w:lang w:val="uk-UA"/>
        </w:rPr>
        <w:t>забезпечення у межах своїх повноважень охорони відомостей та збереженості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8. забезпечення видачі архівних довідок, копій документів та іншим шляхом задоволення запитів фізичних і юридичних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9. забезпечення доступу до публічної інформації, розпорядником якої він є;</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0. публікація в установленому порядку документів Національного архівного фонду, випуск довідково-інформаційних видань і посібників з архівної справи та діловодст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1. подання обласній  держадміністрації пропозицій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району, міста), та інших архівних документів, що не належать до Національного архівного фонду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2. здійснення організаційно-методичного керівництва і контролю за діяльністю Бюджетної установи Північного регіонального центру страхового фонду документ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3. складення і подання для затвердження в установленому порядку проектів державних цільових програм та затвердження планів розвитку архівної справи в області, забезпечення їх викон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4. вжиття заходів для вдосконалення мережі державних та інших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5. здійснення науково-методичного керівництва і контролю за діяльністю архівних відділів районних держадміністрацій, архівних відділів міських рад,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6. здійснення грошової оцінки документів Національного архівного фонду, що зберігаються у державному архіві, у фізичних і юридичних осіб, що знаходяться у зоні його комплек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7. організація страхування документів Національного архівного фонду, які надаються у користування поза  державним архівом, у порядку, встановленому законодавств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8. надання допомоги юридичним і фізичним особам, які є власниками  документів Національного архівного фонду, в поліпшенні умов їх зберігання, реставрації та створенні фондів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9. надання платних послуг юридичним і фізичним особа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0. участь у плануванні капітальних вкладень на будівництво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1. сприяння залученню фахівців до роботи в архівних установах області, організація підвищення їх кваліфікації, проведення навчань працівників діловодних, архівних служб та експертних комісій підприємств, установ, організацій усіх форм власності на курсах підвищення кваліфік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2. здійснення разом з науковими установами або самостійно наукових досліджень з архівно і документознавства, археографії, впровадження в практику їх результатів, поширення науково-технічної інформації з архівної справи та діловодст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3. організація вивчення, узагальнення і поширення передового досвід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4. участь у розробленні проектів розпоряджень голови обласної державної адміністрації, нормативно-правових актів з питань архівної справ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5. участь у підготовці звітів голови обласної державної адміністрації для їх розгляду на сесії облас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36. підготовка самостійно або разом з іншими структурними підрозділами  інформаційних та аналітичних матеріалів для подання голові облас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7. здійснення заходів щодо запобігання та протидії коруп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8. розгляд в установленому законодавством порядку звернень громадян;</w:t>
      </w:r>
    </w:p>
    <w:p>
      <w:pPr>
        <w:pStyle w:val="Default"/>
        <w:tabs>
          <w:tab w:val="clear" w:pos="708"/>
          <w:tab w:val="left" w:pos="9360" w:leader="none"/>
        </w:tabs>
        <w:spacing w:lineRule="exact" w:line="330"/>
        <w:jc w:val="both"/>
        <w:rPr>
          <w:sz w:val="28"/>
          <w:szCs w:val="28"/>
          <w:lang w:val="uk-UA"/>
        </w:rPr>
      </w:pPr>
      <w:r>
        <w:rPr>
          <w:sz w:val="28"/>
          <w:szCs w:val="28"/>
          <w:lang w:val="uk-UA"/>
        </w:rPr>
        <w:t xml:space="preserve">          </w:t>
      </w:r>
      <w:r>
        <w:rPr>
          <w:sz w:val="28"/>
          <w:szCs w:val="28"/>
          <w:lang w:val="uk-UA"/>
        </w:rPr>
        <w:t>3.39. опрацювання запитів і звернень народних депутатів України  та  депутатів обласної ради;</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0. забезпечення у межах своїх повноважень виконання завдань дотримання вимог законодавства з охорони праці, пожежної безпеки; </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1. організація роботи з укомплектування, зберігання, обліку та використання архівних документів;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3.42. забезпечення у межах своїх повноважень реалізації державної політики стосовно захисту інформації з обмеженим доступом;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3. участь у вирішенні відповідно до законодавства колективних трудових спорів (конфлік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4. забезпечення захисту персональних даних.</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5. забезпечення доступу до публічної інформації, розпорядником якої він є;</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6. здійснення інших передбачених законом функц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30"/>
        <w:ind w:firstLine="708"/>
        <w:rPr>
          <w:rFonts w:ascii="Times New Roman" w:hAnsi="Times New Roman" w:cs="Times New Roman"/>
          <w:szCs w:val="28"/>
          <w:lang w:val="uk-UA"/>
        </w:rPr>
      </w:pPr>
      <w:r>
        <w:rPr>
          <w:rFonts w:cs="Times New Roman" w:ascii="Times New Roman" w:hAnsi="Times New Roman"/>
          <w:szCs w:val="28"/>
          <w:lang w:val="uk-UA"/>
        </w:rPr>
        <w:t>4. Права державного архіву:</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3. вносити в установленому порядку пропозиції щодо удосконалення роботи обласної державної адміністрації  з  питань архівної справи;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5. скликати в установленому порядку наради, проводити семінари та конференції з питань, що належать до компетенції  державного архіву;</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4.8.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9.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0.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1.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2. установлювати ціни на роботи і послуги, що виконуються державним архів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3.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з правом доступу до їх документів, за винятком тих, що згідно із законодавством спеціально охороняються.</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5. Державний архів взаємодіє із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6. Державний архів очолює директор, який призначається на посаду і звільняється з посади головою Київської обласної  державної адміністрації за погодженням з Державною архівною службою України;</w:t>
      </w:r>
    </w:p>
    <w:p>
      <w:pPr>
        <w:pStyle w:val="Normal"/>
        <w:spacing w:lineRule="exact" w:line="306"/>
        <w:ind w:firstLine="709"/>
        <w:jc w:val="both"/>
        <w:rPr/>
      </w:pPr>
      <w:r>
        <w:rPr>
          <w:rFonts w:cs="Times New Roman" w:ascii="Times New Roman" w:hAnsi="Times New Roman"/>
          <w:szCs w:val="28"/>
          <w:lang w:val="uk-UA"/>
        </w:rPr>
        <w:t>директор архіву</w:t>
      </w:r>
      <w:r>
        <w:rPr>
          <w:rFonts w:cs="Times New Roman" w:ascii="Times New Roman" w:hAnsi="Times New Roman"/>
          <w:szCs w:val="28"/>
        </w:rPr>
        <w:t xml:space="preserve"> є</w:t>
      </w:r>
      <w:r>
        <w:rPr>
          <w:rFonts w:cs="Times New Roman" w:ascii="Times New Roman" w:hAnsi="Times New Roman"/>
          <w:szCs w:val="28"/>
          <w:lang w:val="uk-UA"/>
        </w:rPr>
        <w:t xml:space="preserve"> </w:t>
      </w:r>
      <w:r>
        <w:rPr>
          <w:rFonts w:cs="Times New Roman" w:ascii="Times New Roman" w:hAnsi="Times New Roman"/>
          <w:szCs w:val="28"/>
        </w:rPr>
        <w:t>керівником державно</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служби в державному архів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 має заступників, яких призначає на посаду та звільняє з посади, відповідно до законодавства про державну службу;</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архіву його повноваження виконує один із заступників директора архів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w:t>
      </w:r>
    </w:p>
    <w:p>
      <w:pPr>
        <w:pStyle w:val="Default"/>
        <w:tabs>
          <w:tab w:val="clear" w:pos="708"/>
          <w:tab w:val="left" w:pos="750" w:leader="none"/>
          <w:tab w:val="center" w:pos="4819" w:leader="none"/>
        </w:tabs>
        <w:spacing w:lineRule="exact" w:line="296"/>
        <w:ind w:firstLine="709"/>
        <w:jc w:val="both"/>
        <w:rPr/>
      </w:pPr>
      <w:r>
        <w:rPr>
          <w:color w:val="000000"/>
          <w:sz w:val="28"/>
          <w:szCs w:val="28"/>
          <w:lang w:val="uk-UA"/>
        </w:rPr>
        <w:t>6.</w:t>
      </w:r>
      <w:r>
        <w:rPr>
          <w:sz w:val="28"/>
          <w:szCs w:val="28"/>
          <w:lang w:val="uk-UA"/>
        </w:rPr>
        <w:t xml:space="preserve">1. здійснює керівництво державним архівом, несе персональну відповідальність за організацію та результати його діяльності, сприяє створенню належних умов праці; </w:t>
      </w:r>
    </w:p>
    <w:p>
      <w:pPr>
        <w:pStyle w:val="Default"/>
        <w:spacing w:lineRule="exact" w:line="296"/>
        <w:ind w:firstLine="709"/>
        <w:jc w:val="both"/>
        <w:rPr>
          <w:sz w:val="28"/>
          <w:szCs w:val="28"/>
          <w:lang w:val="uk-UA"/>
        </w:rPr>
      </w:pPr>
      <w:r>
        <w:rPr>
          <w:sz w:val="28"/>
          <w:szCs w:val="28"/>
          <w:lang w:val="uk-UA"/>
        </w:rPr>
        <w:t xml:space="preserve">6.2. подає на затвердження голові Київської обласної державної адміністрації положення про державний архів; </w:t>
      </w:r>
    </w:p>
    <w:p>
      <w:pPr>
        <w:pStyle w:val="Default"/>
        <w:spacing w:lineRule="exact" w:line="296"/>
        <w:ind w:firstLine="709"/>
        <w:jc w:val="both"/>
        <w:rPr>
          <w:sz w:val="28"/>
          <w:szCs w:val="28"/>
          <w:lang w:val="uk-UA"/>
        </w:rPr>
      </w:pPr>
      <w:r>
        <w:rPr>
          <w:sz w:val="28"/>
          <w:szCs w:val="28"/>
          <w:lang w:val="uk-UA"/>
        </w:rPr>
        <w:t xml:space="preserve">6.3. затверджує посадові інструкції працівників державного архіву та розподіляє обов’язки між ними; </w:t>
      </w:r>
    </w:p>
    <w:p>
      <w:pPr>
        <w:pStyle w:val="Default"/>
        <w:spacing w:lineRule="exact" w:line="296"/>
        <w:ind w:firstLine="709"/>
        <w:jc w:val="both"/>
        <w:rPr>
          <w:sz w:val="28"/>
          <w:szCs w:val="28"/>
          <w:lang w:val="uk-UA"/>
        </w:rPr>
      </w:pPr>
      <w:r>
        <w:rPr>
          <w:sz w:val="28"/>
          <w:szCs w:val="28"/>
          <w:lang w:val="uk-UA"/>
        </w:rPr>
        <w:t xml:space="preserve">6.4. планує роботу державного архіву, вносить пропозиції щодо формування планів роботи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5. вживає заходів до удосконалення організації та підвищення ефективності роботи державного архіву; </w:t>
      </w:r>
    </w:p>
    <w:p>
      <w:pPr>
        <w:pStyle w:val="Default"/>
        <w:spacing w:lineRule="exact" w:line="296"/>
        <w:ind w:firstLine="709"/>
        <w:jc w:val="both"/>
        <w:rPr>
          <w:sz w:val="28"/>
          <w:szCs w:val="28"/>
          <w:lang w:val="uk-UA"/>
        </w:rPr>
      </w:pPr>
      <w:r>
        <w:rPr>
          <w:sz w:val="28"/>
          <w:szCs w:val="28"/>
          <w:lang w:val="uk-UA"/>
        </w:rPr>
        <w:t xml:space="preserve">6.6. звітує перед головою Київської обласної державної адміністрації про виконання покладених на державний архів завдань та затверджених планів роботи; </w:t>
      </w:r>
    </w:p>
    <w:p>
      <w:pPr>
        <w:pStyle w:val="Default"/>
        <w:spacing w:lineRule="exact" w:line="296"/>
        <w:ind w:firstLine="709"/>
        <w:jc w:val="both"/>
        <w:rPr>
          <w:sz w:val="28"/>
          <w:szCs w:val="28"/>
          <w:lang w:val="uk-UA"/>
        </w:rPr>
      </w:pPr>
      <w:r>
        <w:rPr>
          <w:sz w:val="28"/>
          <w:szCs w:val="28"/>
          <w:lang w:val="uk-UA"/>
        </w:rPr>
        <w:t xml:space="preserve">6.7. може входити до складу колегії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8. вносить пропозиції щодо розгляду на засіданнях колегії питань, що належать до компетенції державного архіву, та розробляє проекти відповідних рішень; </w:t>
      </w:r>
    </w:p>
    <w:p>
      <w:pPr>
        <w:pStyle w:val="Default"/>
        <w:spacing w:lineRule="exact" w:line="296"/>
        <w:ind w:firstLine="709"/>
        <w:jc w:val="both"/>
        <w:rPr>
          <w:sz w:val="28"/>
          <w:szCs w:val="28"/>
          <w:lang w:val="uk-UA"/>
        </w:rPr>
      </w:pPr>
      <w:r>
        <w:rPr>
          <w:sz w:val="28"/>
          <w:szCs w:val="28"/>
          <w:lang w:val="uk-UA"/>
        </w:rPr>
        <w:t xml:space="preserve">6.9. може брати участь у засіданнях органів місцевого самоврядування; </w:t>
      </w:r>
    </w:p>
    <w:p>
      <w:pPr>
        <w:pStyle w:val="Default"/>
        <w:spacing w:lineRule="exact" w:line="296"/>
        <w:ind w:firstLine="709"/>
        <w:jc w:val="both"/>
        <w:rPr>
          <w:sz w:val="28"/>
          <w:szCs w:val="28"/>
          <w:lang w:val="uk-UA"/>
        </w:rPr>
      </w:pPr>
      <w:r>
        <w:rPr>
          <w:sz w:val="28"/>
          <w:szCs w:val="28"/>
          <w:lang w:val="uk-UA"/>
        </w:rPr>
        <w:t xml:space="preserve">6.10. представляє інтереси державного архів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6.11. видає у межах своїх повноважень накази, організовує контроль за їх виконанням.</w:t>
      </w:r>
    </w:p>
    <w:p>
      <w:pPr>
        <w:pStyle w:val="Default"/>
        <w:spacing w:lineRule="exact" w:line="296"/>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r>
        <w:rPr>
          <w:sz w:val="28"/>
          <w:szCs w:val="28"/>
          <w:u w:val="single"/>
          <w:lang w:val="uk-UA"/>
        </w:rPr>
        <w:t xml:space="preserve"> </w:t>
      </w:r>
    </w:p>
    <w:p>
      <w:pPr>
        <w:pStyle w:val="Default"/>
        <w:spacing w:lineRule="exact" w:line="296"/>
        <w:ind w:firstLine="709"/>
        <w:jc w:val="both"/>
        <w:rPr>
          <w:sz w:val="28"/>
          <w:szCs w:val="28"/>
          <w:lang w:val="uk-UA"/>
        </w:rPr>
      </w:pPr>
      <w:r>
        <w:rPr>
          <w:sz w:val="28"/>
          <w:szCs w:val="28"/>
          <w:lang w:val="uk-UA"/>
        </w:rPr>
        <w:t xml:space="preserve">6.12. подає на затвердження голови обласної державної адміністрації проекти кошторису та штатного розпису державного архіву в межах визначеної граничної чисельності та фонду оплати праці його працівників; </w:t>
      </w:r>
    </w:p>
    <w:p>
      <w:pPr>
        <w:pStyle w:val="Default"/>
        <w:spacing w:lineRule="exact" w:line="296"/>
        <w:ind w:firstLine="709"/>
        <w:jc w:val="both"/>
        <w:rPr>
          <w:sz w:val="28"/>
          <w:szCs w:val="28"/>
          <w:lang w:val="uk-UA"/>
        </w:rPr>
      </w:pPr>
      <w:r>
        <w:rPr>
          <w:sz w:val="28"/>
          <w:szCs w:val="28"/>
          <w:lang w:val="uk-UA"/>
        </w:rPr>
        <w:t>6.13. розпоряджається коштами у межах затвердженого головою Київської обласної державної адміністрації кошторису державного архіву;</w:t>
      </w:r>
    </w:p>
    <w:p>
      <w:pPr>
        <w:pStyle w:val="Default"/>
        <w:spacing w:lineRule="exact" w:line="296"/>
        <w:ind w:firstLine="709"/>
        <w:rPr>
          <w:sz w:val="28"/>
          <w:szCs w:val="28"/>
          <w:lang w:val="uk-UA"/>
        </w:rPr>
      </w:pPr>
      <w:r>
        <w:rPr>
          <w:sz w:val="28"/>
          <w:szCs w:val="28"/>
          <w:lang w:val="uk-UA"/>
        </w:rPr>
        <w:t>6.14. здійснює добір кадрів;</w:t>
      </w:r>
    </w:p>
    <w:p>
      <w:pPr>
        <w:pStyle w:val="Heading2"/>
        <w:keepNext w:val="false"/>
        <w:tabs>
          <w:tab w:val="clear" w:pos="708"/>
          <w:tab w:val="left" w:pos="0" w:leader="none"/>
          <w:tab w:val="left" w:pos="1418" w:leader="none"/>
          <w:tab w:val="left" w:pos="1560" w:leader="none"/>
        </w:tabs>
        <w:overflowPunct w:val="true"/>
        <w:autoSpaceDE w:val="true"/>
        <w:spacing w:lineRule="exact" w:line="29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5 призначає на посаду та звільняє з посади у порядку, передбаченому законодавством про державну службу, державних службовців державного архіву, присвоює їм ранги державних службовців, організовує їх заохочення та притягнення до дисциплінарної відповідальності;</w:t>
      </w:r>
    </w:p>
    <w:p>
      <w:pPr>
        <w:pStyle w:val="Default"/>
        <w:spacing w:lineRule="exact" w:line="296"/>
        <w:ind w:firstLine="709"/>
        <w:jc w:val="both"/>
        <w:rPr/>
      </w:pPr>
      <w:r>
        <w:rPr>
          <w:sz w:val="28"/>
          <w:szCs w:val="28"/>
          <w:lang w:val="uk-UA"/>
        </w:rPr>
        <w:t>6.16.</w:t>
      </w:r>
      <w:r>
        <w:rPr>
          <w:b/>
          <w:sz w:val="28"/>
          <w:szCs w:val="28"/>
          <w:lang w:val="uk-UA"/>
        </w:rPr>
        <w:t xml:space="preserve"> </w:t>
      </w:r>
      <w:r>
        <w:rPr>
          <w:sz w:val="28"/>
          <w:szCs w:val="28"/>
          <w:lang w:val="uk-UA"/>
        </w:rPr>
        <w:t xml:space="preserve">приймає на роботу та звільняє з роботи у порядку, передбаченому законодавством  про  працю,  працівників  державного  архіву,  які  не  є державними службовцями, організовує їх заохочення та притягнення до дисциплінарної відповідальності; </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tabs>
          <w:tab w:val="clear" w:pos="708"/>
          <w:tab w:val="left" w:pos="4923" w:leader="none"/>
          <w:tab w:val="center" w:pos="5173" w:leader="none"/>
        </w:tabs>
        <w:spacing w:lineRule="exact" w:line="300"/>
        <w:ind w:firstLine="709"/>
        <w:rPr/>
      </w:pPr>
      <w:r>
        <w:rPr>
          <w:sz w:val="28"/>
          <w:szCs w:val="28"/>
          <w:lang w:val="uk-UA"/>
        </w:rPr>
        <w:tab/>
        <w:t>8</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both"/>
        <w:rPr>
          <w:sz w:val="28"/>
          <w:szCs w:val="28"/>
          <w:lang w:val="uk-UA"/>
        </w:rPr>
      </w:pPr>
      <w:r>
        <w:rPr>
          <w:sz w:val="28"/>
          <w:szCs w:val="28"/>
          <w:lang w:val="uk-UA"/>
        </w:rPr>
        <w:t xml:space="preserve">6.17. організовує роботу з підвищення рівня професійної компетентності державних службовців державного архіву; </w:t>
      </w:r>
    </w:p>
    <w:p>
      <w:pPr>
        <w:pStyle w:val="Default"/>
        <w:spacing w:lineRule="exact" w:line="300"/>
        <w:ind w:firstLine="709"/>
        <w:jc w:val="both"/>
        <w:rPr>
          <w:sz w:val="28"/>
          <w:szCs w:val="28"/>
          <w:lang w:val="uk-UA"/>
        </w:rPr>
      </w:pPr>
      <w:r>
        <w:rPr>
          <w:sz w:val="28"/>
          <w:szCs w:val="28"/>
          <w:lang w:val="uk-UA"/>
        </w:rPr>
        <w:t xml:space="preserve">6.18. проводить особистий прийом громадян з питань, що належать до повноважень державного архіву; </w:t>
      </w:r>
    </w:p>
    <w:p>
      <w:pPr>
        <w:pStyle w:val="Default"/>
        <w:spacing w:lineRule="exact" w:line="300"/>
        <w:ind w:firstLine="709"/>
        <w:jc w:val="both"/>
        <w:rPr>
          <w:sz w:val="28"/>
          <w:szCs w:val="28"/>
          <w:lang w:val="uk-UA"/>
        </w:rPr>
      </w:pPr>
      <w:r>
        <w:rPr>
          <w:sz w:val="28"/>
          <w:szCs w:val="28"/>
          <w:lang w:val="uk-UA"/>
        </w:rPr>
        <w:t xml:space="preserve">6.19. забезпечує дотримання працівниками державного архіву правил внутрішнього службового та трудового розпорядку, виконавської дисциплі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0. затверджує списки джерел формування архівних відділів райдержадміністрацій та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1. вирішує питання про видачу документів Національного архівного фонду, що  зберігаються в державному архіві, юридичним особам у тимчасове користування поза державним архівом та про доступ користувачів до роботи над докумен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У державному архів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ів за посадою, а також інших працівників державного архіву. До складу колегії можуть входити керівники інших структурних підрозділів Київської обласної державної адміністрації, представники наукових устано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водяться в дію наказами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ля проведення експертизи цінності документів у державному архіві утворюється експертно-перевірна комісі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 і положення про експертно-перевірну комісію затверджує директор державного архіву відповідно до Типового положення, затвердженого Укрдержархів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ля розгляду питань, проведення науково-дослідної та видавничої роботи у сфері архівної справи та діловодства, вирішення інших питань відповідно до покладених завдань у державному архіві можуть утворюватись постійно діючі та тимчасові ради і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і комісій та положення про них затверджує директор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раничну чисельність, фонд оплати праці працівників, кошторис та штатний розпис державного архіву затверджує голо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Державний архів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8:00Z</dcterms:created>
  <dc:creator>ZAG10</dc:creator>
  <dc:description/>
  <cp:keywords/>
  <dc:language>en-US</dc:language>
  <cp:lastModifiedBy>ZAG15</cp:lastModifiedBy>
  <cp:lastPrinted>2017-07-05T15:44:00Z</cp:lastPrinted>
  <dcterms:modified xsi:type="dcterms:W3CDTF">2018-03-19T09:35:00Z</dcterms:modified>
  <cp:revision>3</cp:revision>
  <dc:subject/>
  <dc:title> </dc:title>
</cp:coreProperties>
</file>