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2095043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ий розподіл обов’язків між тимчасово виконуючим обов’язки голови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4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тимчасово обов’язки між тимчасово виконуючим обов’язки голови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4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тимчасово виконуючого обов’язки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адміністраціями, міськвиконкомами (міст обласного значення);</w:t>
      </w:r>
    </w:p>
    <w:p>
      <w:pPr>
        <w:pStyle w:val="TextBody"/>
        <w:spacing w:lineRule="exact" w:line="24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18 лютого 2020 року № 86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в’язки голови адміністрації</w:t>
        <w:tab/>
        <w:tab/>
        <w:t xml:space="preserve">(підпис)               Василь ВОЛОДІН </w:t>
      </w:r>
    </w:p>
    <w:p>
      <w:pPr>
        <w:pStyle w:val="Normal"/>
        <w:spacing w:lineRule="exact" w:line="25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конуючого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березня 2020 року № 147</w:t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ИЙ 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имчасово виконуючим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, першим заступником та заступниками 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имчасово виконуючий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облдержадміністрації 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одін В.Г.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,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ктору мобілізаційної роботи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о уповноваженої особи з питань запобігання та виявлення корупції в Київській облдержадміністрації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роблення проєктів розпорядже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осять на розгля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повідають за підготовку проєктів розпорядже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дійснюють за доруч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 рішення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мчасово виконуючого обов’язки</w:t>
      </w:r>
      <w:r>
        <w:rPr>
          <w:rFonts w:cs="Times New Roman" w:ascii="Times New Roman" w:hAnsi="Times New Roman"/>
          <w:sz w:val="28"/>
          <w:szCs w:val="28"/>
        </w:rPr>
        <w:t xml:space="preserve">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; інфраструктури;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жах повноважень вносить на розгля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часово виконуючого обов’я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тимчасово виконуючого обов’яз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и облдержадміністрації виконує обов’язки голови облдержадміністрації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ловним управлінням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ми відповідного спрямування об’єднаннями громадян та юридичними особами в області.</w:t>
      </w:r>
    </w:p>
    <w:p>
      <w:pPr>
        <w:pStyle w:val="3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П «ОБЛВОДСЕРВІС»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70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лодіжної політики та національно-патріотичного вихованн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реалізацію повноважень облдержадміністрації з питань оборонної роботи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33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жах повноважень вносить на розгля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часово виконуючого обов’я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держ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 xml:space="preserve">(підпис)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ого обов’язки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березня 2020 року № 147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8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80"/>
        <w:ind w:left="0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0"/>
        <w:gridCol w:w="5387"/>
        <w:gridCol w:w="30"/>
        <w:gridCol w:w="108"/>
      </w:tblGrid>
      <w:tr>
        <w:trPr>
          <w:trHeight w:val="303" w:hRule="atLeast"/>
        </w:trPr>
        <w:tc>
          <w:tcPr>
            <w:tcW w:w="45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 виконуюч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в’язки голови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465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4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(підпис)  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ого обов’язки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16 березня 2020 року № 147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1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16T15:23:00Z</dcterms:modified>
  <cp:revision>4</cp:revision>
  <dc:subject/>
  <dc:title/>
</cp:coreProperties>
</file>