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2125727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тимчасовий розподіл обов’язків між тимчасово виконуючим обов’язки голови, першим заступником та заступниками голови Київської обласної державної адміністрації</w:t>
      </w:r>
    </w:p>
    <w:p>
      <w:pPr>
        <w:pStyle w:val="Normal"/>
        <w:spacing w:lineRule="exact" w:line="240" w:before="0" w:after="0"/>
        <w:ind w:left="-1040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40" w:before="0" w:after="0"/>
        <w:ind w:left="-10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TextBodyIndent"/>
        <w:spacing w:lineRule="exact" w:line="240" w:before="0" w:after="0"/>
        <w:ind w:left="284" w:firstLine="567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Розподілити тимчасово обов’язки між тимчасово виконуючим обов’язки голови, першим заступником та заступниками голови Київської обласної державної адміністрації згідно з додатком 1.</w:t>
      </w:r>
    </w:p>
    <w:p>
      <w:pPr>
        <w:pStyle w:val="TextBody"/>
        <w:spacing w:lineRule="exact" w:line="24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pacing w:lineRule="exact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становити, що:</w:t>
      </w:r>
    </w:p>
    <w:p>
      <w:pPr>
        <w:pStyle w:val="TextBody"/>
        <w:spacing w:lineRule="exact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. доручення та розпорядження тимчасово виконуючого обов’язки голови Київської обласної державної адміністрації є обов’язковими для виконання структурними підрозділами Київської обласної державної адміністрації, територіальними органами міністерств, інших центральних органів виконавчої влади в області, підприємствами, установами та організаціями, що належать до сфери управління Київської обласної державної адміністрації, райдержадміністраціями, міськвиконкомами (міст обласного значення);</w:t>
      </w:r>
    </w:p>
    <w:p>
      <w:pPr>
        <w:pStyle w:val="TextBody"/>
        <w:spacing w:lineRule="exact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2. доручення першого заступника та заступників голови Київської обласної державної адміністрації, видані в межах їх компетенції, є обов’язковими для виконання структурними підрозділами Київської обласної державної адміністрації;</w:t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3. у разі відсутності першого заступника та заступників голови Київської обласної державної адміністрації або наявності відповідної вакансії, здійснення їх обов’язків забезпечується посадовими особами згідно з додатком 2;</w:t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4. перший заступник та заступники голови Київської обласної державної адміністрації здійснюють координацію діяльності райдержадміністрацій та міськвиконкомів (міст обласного значення) Київської області за переліком згідно з додатком 3.</w:t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Визнати таким, що втратило чинність, розпорядження голови Київської обласної державної адміністрації від 18 лютого 2020 року № 86 «Про розподіл обов’язків між головою, першим заступником та заступниками голови Київської обласної державної адміністрації». </w:t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ов’язки голови адміністрації</w:t>
        <w:tab/>
        <w:tab/>
        <w:t xml:space="preserve">(підпис)               Василь ВОЛОДІН </w:t>
      </w:r>
    </w:p>
    <w:p>
      <w:pPr>
        <w:pStyle w:val="Normal"/>
        <w:spacing w:lineRule="exact" w:line="25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24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иконуючого обов’язк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ви 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березня 2020 року № 147</w:t>
      </w:r>
    </w:p>
    <w:p>
      <w:pPr>
        <w:pStyle w:val="Normal"/>
        <w:tabs>
          <w:tab w:val="clear" w:pos="708"/>
          <w:tab w:val="left" w:pos="5353" w:leader="none"/>
        </w:tabs>
        <w:spacing w:lineRule="auto" w:line="24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ИЙ РОЗПОДІЛ ОБОВ’ЯЗКІ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ж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имчасово виконуючим обов’язк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ви, першим заступником та заступниками голови Київської обласної державної адміністраці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имчасово виконуючий обов’язк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ви облдержадміністрації 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одін В.Г.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ямовує і контролює роботу першого заступника, заступників голови, керівника апарату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, керівників структурних підрозділів облдержадміністрації, діяльність райдержадміністрацій, </w:t>
      </w:r>
      <w:r>
        <w:rPr>
          <w:rFonts w:cs="Times New Roman" w:ascii="Times New Roman" w:hAnsi="Times New Roman"/>
          <w:sz w:val="28"/>
          <w:szCs w:val="28"/>
        </w:rPr>
        <w:t xml:space="preserve">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, реалізацію повноважень облдержадміністрації з питань оборонної роботи, забезпечення законності і правопорядку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езпечення взаємодії органів виконавчої влад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ших державних органів, органів місцевого самоврядування, волонтерських та громадських організацій при вирішенні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іального захисту і реабілітації учасників антитерористичної опер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помоги членам їх сімей та членам сімей загиблих військовослужбовців, які брали участь у проведенні антитерористичної операції;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вання проєкту обласного бюджету, </w:t>
      </w:r>
      <w:r>
        <w:rPr>
          <w:rFonts w:cs="Times New Roman" w:ascii="Times New Roman" w:hAnsi="Times New Roman"/>
          <w:sz w:val="28"/>
          <w:szCs w:val="28"/>
        </w:rPr>
        <w:t>внутрішнього аудиту, інформаційної діяльності та комунікацій з громадськістю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равового забезпечення діяльності облдержадміністрації, в межах визначених законом повноважень питань управління персоналом,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 w:val="28"/>
          <w:szCs w:val="28"/>
        </w:rPr>
        <w:t>безпосередньо спрямовує роботу структурних підрозділів обласної державної адміністрації, її апарату: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firstLine="567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департаменту фінансів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іння внутрішнього аудиту;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методологічної підтримки та моніторингу публічних закупівель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юридичного забезпеченн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персоналом (в межах повноважень)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ктору режимно-секретної роботи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ектору мобілізаційної роботи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1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часово уповноваженої особи з питань запобігання та виявлення корупції в Київській облдержадміністрації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ловного управління Національної поліції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равління поліції охорони у Київській області;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оловного управління Служби безпеки України в м. Києві та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ловного управління ДПС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ї митниці Держмитслужби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</w:t>
      </w:r>
      <w:r>
        <w:rPr>
          <w:rStyle w:val="2"/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  <w:lang w:val="uk-UA"/>
        </w:rPr>
        <w:t>Центрального міжрегіонального управління з питань виконання кримінальних покарань та пробації Міністерства юстиці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Центрального міжрегіонального управління Міністерства юстиції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ого управління Державної судової адміністрації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івнічного офісу Держаудитслужби у Київській області;</w:t>
      </w:r>
    </w:p>
    <w:p>
      <w:pPr>
        <w:pStyle w:val="Heading3"/>
        <w:spacing w:lineRule="exact" w:line="28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Центрального міжрегіонального управління Державної міграційної служби у м. Києві та Київській області.</w:t>
      </w:r>
    </w:p>
    <w:p>
      <w:pPr>
        <w:pStyle w:val="33"/>
        <w:spacing w:lineRule="exact" w:line="280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ю обласною радою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апеляцій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кружним адміністратив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івнічн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остим апеляційним адміністративним судом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им управлінням Служби судової охорони в м. Києві та Київській області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територіальними підрозділ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а внутрішніх спра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Територіальним управлінням Рахункової палати по м. Києву,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томирським прикордонним загон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ізаціями політичних партій, громадських організацій в області.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ує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становлення надбавок, премій, надання відпусток, виплати грошової допомоги, матеріальної допомоги для вирішення соціально-побутових питань керівникам структурних підрозділів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надання матеріальної допомоги для вирішення соціально-побутових питань заступникам керівників структурних підрозділів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встановлення надбавок, преміювання, надання матеріальної допомоги на оздоровлення, матеріальної допомоги для вирішення соціально- побутових питань головам (виконуючим обов’язки голів) районних державних адміністрацій Київської області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функціональні повноваження першого заступника та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ів голови облдерж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ий заступник та з</w:t>
      </w:r>
      <w:r>
        <w:rPr>
          <w:rFonts w:cs="Times New Roman" w:ascii="Times New Roman" w:hAnsi="Times New Roman"/>
          <w:b/>
          <w:sz w:val="28"/>
          <w:szCs w:val="28"/>
        </w:rPr>
        <w:t>аступники голови відповідно до розподілу обов’язків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1. Забезпечують виконання положень Конституції України,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ності, рішень Київської обласної ради, спрямовують, координують та контролюють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21"/>
        <w:tabs>
          <w:tab w:val="clear" w:pos="708"/>
          <w:tab w:val="left" w:pos="4425" w:leader="none"/>
        </w:tabs>
        <w:spacing w:lineRule="exact" w:line="280"/>
        <w:ind w:firstLine="567"/>
        <w:rPr>
          <w:szCs w:val="28"/>
        </w:rPr>
      </w:pPr>
      <w:r>
        <w:rPr>
          <w:szCs w:val="28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державного контролю за напрямами, визначеними у статті 16 Закону України «Про місцеві державні адміністрації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та виконання обласного бюджету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проєктів програм соціально-економічного та культурного розвитку області, цільових програм з інших питань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 і оцінки стану економічного, соціального та культурного розвитку області у відповідних сферах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роблення проєктів розпоряджен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;</w:t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вирішення питань діяльності відповідних структурних підрозділів облдержадміністрації відповідно до розподілу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носять на розгляд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 пропозиції з питань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лежать до компетенції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йованих міністерствами, центральними органами виконавчої влади, їх територіальними підрозділами в області, структурними підрозділами облдержадміністрації, райдержадміністраціями, міськвиконкомами (міст обласного значення), органами місцевого самоврядування області; щодо скасування розпоряджень голів районних державних адміністрацій, що суперечать Конституції України та законам України, рішенням Конс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ділами, райдержадміністраціями та міськвиконкомами (міст обласного значення)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ідповідають за підготовку проєктів розпоряджен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</w:t>
        <w:softHyphen/>
        <w:t>міністрації, планів роботи облдержадміністрації, інших документів, що утворю</w:t>
        <w:softHyphen/>
        <w:t xml:space="preserve">ються в облдержадміністрації, вживають вичерпних заходів щодо забезпечення процедури їх підготовки, врегулювання розбіжностей між розробниками проєктів документів, візують та вносять на розгляд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 доопрацьовані проєкти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ють доручення структурним підрозділам облдержадміністрації, райдержадміністраціям, міськвиконкомам (міст обласного значення) відповідно до розподілу обов’язків. 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ють надання у встановленому порядку державних (адміністра</w:t>
        <w:softHyphen/>
        <w:t>тивних), інформаційних, у тому числі через мережу Інтернет, послуг підпоряд</w:t>
        <w:softHyphen/>
        <w:t>кованими структурними підрозділами облдерж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За доручення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ділах, структурних підрозділах облдержадміністрації, райдержадміністраціях і міськвиконкомах (міст обласного значенн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їх компетен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За доручення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За доручення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tabs>
          <w:tab w:val="clear" w:pos="708"/>
          <w:tab w:val="left" w:pos="4789" w:leader="none"/>
          <w:tab w:val="center" w:pos="5173" w:leader="none"/>
        </w:tabs>
        <w:spacing w:lineRule="exact" w:line="28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страцією та її структурними підрозділами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безпечують контроль за здійсненням органами місцевого самоврядування області делегованих повноважень органів виконавчої влади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безпечують взаємодію облдержадміністрації з громадськими органі</w:t>
        <w:softHyphen/>
        <w:t>за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жання законних прав цих об’єднань громадян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страцій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Здійснюють за доручення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 керівництво відповідними консультативними, дорадчими та іншими допоміжними орга</w:t>
        <w:softHyphen/>
        <w:t xml:space="preserve">нами, службами, комісіями, що утворюються головою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годжують плани роботи структурних підрозділів облдерж-адміністрації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тверджують кошториси головних розпорядників коштів обласного бюджету Київської області на проведення заходів, передбачених Київськими обласними комплексними та цільовими програмами,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їх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За рішення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 здійснюють інші функції і повноваже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яров О.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332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ення розробки та виконання програм соціально-економічного розвитку, міжнародних та зовнішньоекономічних відносин, залучення інвестицій, сприяння розвитку підприємництва, міжрегіонального співробітництва, туриз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інформаційної діяльності та комунікацій з громадськістю; інфраструктури; в агропромисловому комплексі; виконання програм соціального розвитку села, розвитку переробної промисловості в агропромисловому комплексі; ветеринарної медицини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межах повноважень вносить на розгляд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имчасово виконуючого обов’яз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и облдержадміністрації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разі відсутності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тимчасово виконуючого обов’язк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и облдержадміністрації виконує обов’язки голови облдержадміністрації.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епартаменту комунікацій та взаємодії з громадськістю;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агропромислового розвитку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інфраструктур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ловного управління статистики у Київській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управління Нацдержслужби у м. Києві, Київській, Чернігівській та Черка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го обласного територіального відділення Антимонопольного комітету України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казначейської служби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трального територіального департаменту Національної комісії з цінних паперів та фондового ринку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пеціалізоване лісогосподарське підприємство «Київоблагроліс».</w:t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highlight w:val="lightGray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uk-UA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м управлінням по м. Києву та Київській області АТ  «Державний ощадний банк України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ською обласною організацією Українського союзу промисловців і підприємців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оловним управлінням Держпродспоживслужби у Київській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ПАТ «Укртелеком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міською дирекцією ПАТ «Укрпошт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дирекцією залізничних перевезень Південно-Західної залізниц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, установами агропромислового комплексу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ми, установами, організаціями транспорту та зв’язку в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ими відповідного спрямування об’єднаннями громадян та юридичними особами в області.</w:t>
      </w:r>
    </w:p>
    <w:p>
      <w:pPr>
        <w:pStyle w:val="31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та сприяє діяльності: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sz w:val="28"/>
          <w:szCs w:val="28"/>
        </w:rPr>
        <w:t>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»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штатні розписи, кошториси, плани асигнувань структурних підрозділів облдержадміністрації та апаратів райдержадміністрацій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8</w:t>
      </w:r>
    </w:p>
    <w:p>
      <w:pPr>
        <w:pStyle w:val="32"/>
        <w:spacing w:lineRule="exact" w:line="280" w:before="0" w:after="0"/>
        <w:ind w:left="0" w:firstLine="567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довження додатка 1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лінін Є.Ю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овноважень у сфері містобудування та архітектури, використання та охорони земель, децентралізації, співпраці з органами місцевого са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ядування в області, об’єднаними територіальними громадами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кології та природних ресурсів; фізичної культури і спорту.</w:t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містобудування та архітектур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709" w:hanging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екології та природних ресурсів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іння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го управління Держгеокадастру у Київській області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ого обласного та по м. Києву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іння Державного агентства рибного господар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ейнового управління водних ресурсів середнього Дніпра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офісу захисних масивів дніпровських водосховищ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екологічної інспекції Столичного округ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П «ОБЛВОДСЕРВІС»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совик А.В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06"/>
      </w:tblGrid>
      <w:tr>
        <w:trPr/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30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овноважень у сфері житлово-комунального господарства та енергоефективності, в тому числі впровадження енергосервісних договорів, систем енергоменеджменту/ енергомоніторингу в бюджетних установах; капітального будівництва, дорожнього господарства, індивідуального житлового будівництва на селі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ласності.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30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житлово-комунального господарства та енергоефективності;</w:t>
      </w:r>
    </w:p>
    <w:p>
      <w:pPr>
        <w:pStyle w:val="31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епартаменту регіонального розвитку.</w:t>
      </w:r>
    </w:p>
    <w:p>
      <w:pPr>
        <w:pStyle w:val="31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П «Київоблбудінвест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Український державний науково-технічний центр антикризових технологій в промисловості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Державна транспортна компанія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лужба автомобільних доріг Київщини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фонду підтримки індивідуального житлового будівництва на сел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артаменту державної архітектурно-будівельної інспекції у Київській  області;</w:t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Регіонального відділення Фонду державного майна України по Київській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еркаській та Чернігівській областях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ДП «Укрдержбудекспертиз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ним акціонерним товариством «Київобленерго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им акціонерним товариством «Київоблгаз»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чірнім підприємством «Київське обласне дорожнє управління «ВАТ «Державна акціонерна компанія «Автомобільні дороги України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ю автомобільних доріг у област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івельними та ремонтно-будівельними організаціями області; 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 дорожнього господарства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70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70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70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аренко Д.Ю.</w:t>
      </w:r>
    </w:p>
    <w:p>
      <w:pPr>
        <w:pStyle w:val="33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ізації повноважень облдержадміністрації в галуз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ивільного захисту та ліквідації наслідк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звичайних ситуацій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лодіжної політики та національно-патріотичного виховання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культур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ціональностей та релігій, охорони пам’яток історії та культури;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рхівної спра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реалізацію повноважень облдержадміністрації з питань оборонної роботи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з питань цивільного захисту та ліквідації наслідків Чорнобильської катастроф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іння молодіжної політики та національно-патріотичного виховання;</w:t>
      </w:r>
    </w:p>
    <w:p>
      <w:pPr>
        <w:pStyle w:val="33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з питань оборонної роботи та взаємодії з правоохоронними орган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культури, національностей та релігій;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архіву області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Київоблреклама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Інноваційно-інжинірингові технології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Перспектива Київщини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Виробниче об’єднання «Фармація».</w:t>
      </w:r>
    </w:p>
    <w:p>
      <w:pPr>
        <w:pStyle w:val="33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служби України з надзвичайних ситуацій у Київській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кунов О.М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193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освіти і наук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іального забезпечення та соціального захисту, зайнятості населенн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 здоров’я, дітей 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ім’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межах повноважень вносить на розгляд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имчасово виконуючого обов’яз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и облдержадміністрації пропозиції щодо інвестиційних проєктів та залучення інвестицій для розвитку інфраструктури області.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освіти і науки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департаменту соціального захисту населення;</w:t>
      </w:r>
    </w:p>
    <w:p>
      <w:pPr>
        <w:pStyle w:val="TextBodyIndent"/>
        <w:spacing w:lineRule="exact" w:line="280" w:before="0" w:after="0"/>
        <w:ind w:left="0" w:firstLine="567"/>
        <w:rPr/>
      </w:pPr>
      <w:r>
        <w:rPr>
          <w:rFonts w:cs="Times New Roman" w:ascii="Times New Roman" w:hAnsi="Times New Roman"/>
          <w:szCs w:val="28"/>
          <w:lang w:val="uk-UA"/>
        </w:rPr>
        <w:t>- департаменту охорони здоров’я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у справах дітей та сім’ї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служби зайнято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овного управління Держпраці у Київській області;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служби з лікарських засобів та контролю за наркотиками у Київській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ловним управлінням Пенсійного фонду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 профспілок;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ми, установами соціальної сфер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організацією Товариства Червоного Хреста Україн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 обов’язки уповноваженої особи (координатора) з питань забезпечення рівних прав та можливостей жінок і чолові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 xml:space="preserve">(підпис)                Олена МАЦКІВ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тимчасово 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ого обов’язки голови 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березня 2020 року № 147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pacing w:lineRule="exact" w:line="280"/>
        <w:ind w:left="576" w:hanging="0"/>
        <w:textAlignment w:val="auto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80"/>
        <w:ind w:left="0" w:hanging="0"/>
        <w:textAlignment w:val="auto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ind w:hanging="5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шим заступником 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ами голови облдержадміністрації у разі їх відсутності </w:t>
      </w:r>
      <w:r>
        <w:rPr>
          <w:rFonts w:cs="Times New Roman" w:ascii="Times New Roman" w:hAnsi="Times New Roman"/>
          <w:b/>
          <w:sz w:val="28"/>
          <w:szCs w:val="28"/>
        </w:rPr>
        <w:t>або наявності відповідної вакансії</w:t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0"/>
        <w:gridCol w:w="5387"/>
        <w:gridCol w:w="30"/>
        <w:gridCol w:w="108"/>
      </w:tblGrid>
      <w:tr>
        <w:trPr>
          <w:trHeight w:val="303" w:hRule="atLeast"/>
        </w:trPr>
        <w:tc>
          <w:tcPr>
            <w:tcW w:w="45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садова особа </w:t>
            </w:r>
          </w:p>
        </w:tc>
        <w:tc>
          <w:tcPr>
            <w:tcW w:w="54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то заміщає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521" w:hRule="atLeast"/>
        </w:trPr>
        <w:tc>
          <w:tcPr>
            <w:tcW w:w="4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часово виконуючий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в’язки голови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 В.Г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яров О.І.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1521" w:hRule="atLeast"/>
        </w:trPr>
        <w:tc>
          <w:tcPr>
            <w:tcW w:w="4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яров О.І.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465" w:hRule="atLeast"/>
        </w:trPr>
        <w:tc>
          <w:tcPr>
            <w:tcW w:w="4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779" w:hRule="atLeast"/>
        </w:trPr>
        <w:tc>
          <w:tcPr>
            <w:tcW w:w="4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265" w:hRule="atLeast"/>
        </w:trPr>
        <w:tc>
          <w:tcPr>
            <w:tcW w:w="4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  <w:tc>
          <w:tcPr>
            <w:tcW w:w="5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  <w:t xml:space="preserve">    (підпис)     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тимчасово 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auto" w:line="36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ого обов’язки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auto" w:line="36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16 березня 2020 року № 147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-181" w:leader="none"/>
          <w:tab w:val="left" w:pos="0" w:leader="none"/>
          <w:tab w:val="left" w:pos="2977" w:leader="none"/>
          <w:tab w:val="left" w:pos="3945" w:leader="none"/>
          <w:tab w:val="center" w:pos="5216" w:leader="none"/>
        </w:tabs>
        <w:suppressAutoHyphens w:val="true"/>
        <w:spacing w:lineRule="exact" w:line="28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лік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й та міськвиконкомів (міст обласного значення),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я діяльності яких здійснюється першим заступником та заступниками голови Київської облдержадміністрації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повідальної особ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зва району, </w:t>
              <w:br/>
              <w:t xml:space="preserve">міста (обласного значення)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ляров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Іван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рпі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я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риш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-Хмельниц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ереясла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Фаст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</w:tr>
      <w:tr>
        <w:trPr>
          <w:trHeight w:val="33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ще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жищ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и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гу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ереза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ун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сильк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Обух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уч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вар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</w:t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3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і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ориспіль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. Славутич 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ван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інін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 Юрійович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лиц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рон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тнянський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адміністрації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7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173" w:hanging="360"/>
      </w:pPr>
      <w:rPr>
        <w:rFonts w:ascii="Times New Roman" w:hAnsi="Times New Roman" w:cs="Times New Roman" w:hint="default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sz w:val="24"/>
      <w:lang w:eastAsia="zh-CN"/>
    </w:rPr>
  </w:style>
  <w:style w:type="character" w:styleId="13">
    <w:name w:val="Основной текст Знак1"/>
    <w:basedOn w:val="Style11"/>
    <w:qFormat/>
    <w:rPr/>
  </w:style>
  <w:style w:type="character" w:styleId="Style17">
    <w:name w:val="Основной текст с отступом Знак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14">
    <w:name w:val="Основной текст с отступом Знак1"/>
    <w:basedOn w:val="Style11"/>
    <w:qFormat/>
    <w:rPr/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cs="Antiqua;Times New Roman"/>
      <w:sz w:val="28"/>
      <w:szCs w:val="20"/>
      <w:lang w:val="hr-HR" w:eastAsia="zh-CN"/>
    </w:rPr>
  </w:style>
  <w:style w:type="paragraph" w:styleId="Style21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35"/>
      <w:jc w:val="both"/>
    </w:pPr>
    <w:rPr>
      <w:rFonts w:ascii="Times New Roman" w:hAnsi="Times New Roman" w:eastAsia="Times New Roman" w:cs="Times New Roman"/>
      <w:spacing w:val="-4"/>
      <w:sz w:val="28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Times New Roman"/>
      <w:sz w:val="16"/>
      <w:szCs w:val="16"/>
      <w:lang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16"/>
      <w:szCs w:val="16"/>
      <w:lang w:val="hr-HR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16"/>
      <w:szCs w:val="16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5:18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16T15:23:00Z</dcterms:modified>
  <cp:revision>4</cp:revision>
  <dc:subject/>
  <dc:title/>
</cp:coreProperties>
</file>