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3351454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переможця конкурсу на зайняття посади державної служби категорії «Б» – начальника служби у справах дітей та сім'ї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</w:rPr>
        <w:t xml:space="preserve">Законом України </w:t>
      </w:r>
      <w:r>
        <w:rPr>
          <w:rStyle w:val="5"/>
          <w:rFonts w:cs="Times New Roman" w:ascii="Times New Roman" w:hAnsi="Times New Roman"/>
          <w:bCs/>
          <w:color w:val="000000"/>
          <w:sz w:val="28"/>
          <w:szCs w:val="28"/>
        </w:rPr>
        <w:t xml:space="preserve">«Про державну службу», пунктами </w:t>
        <w:br/>
        <w:t>59, 59</w:t>
      </w:r>
      <w:r>
        <w:rPr>
          <w:rStyle w:val="5"/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>1</w:t>
      </w:r>
      <w:r>
        <w:rPr>
          <w:rStyle w:val="5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у проведення конкурсу на зайняття посад державної служби, затвердженого постановою Кабінетів Міністрів Украї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5 березня </w:t>
        <w:br/>
        <w:t>2016 року № 246 (зі змінами), враховуючи пропозиції щодо кандидатури, визначеної на засіданні</w:t>
      </w:r>
      <w:r>
        <w:rPr>
          <w:rFonts w:cs="Times New Roman" w:ascii="Times New Roman" w:hAnsi="Times New Roman"/>
          <w:sz w:val="28"/>
          <w:szCs w:val="28"/>
        </w:rPr>
        <w:t xml:space="preserve">  конкурсної комісії для проведення конкурсу на зайняття посад державної служби керівників структурних підрозділів Київської обласної державної адміністрації (протокол від 12 березня 2020 року № 2)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54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ЗНАЧИТИ АНТОШКО Ірину Ігорівну переможцем конкурсу на зайняття посади державної служби категорії «Б» – начальника служби у справах дітей та сім'ї Київської обласної державної адміністрації, за результатами співбесіди    з кандидатом, яка проведена 13 березня 2020 року (оголошення № ФФ331110022021.34438). Набрана загальна кількість </w:t>
        <w:br/>
        <w:t>балів  – 7,86.</w:t>
      </w:r>
    </w:p>
    <w:p>
      <w:pPr>
        <w:pStyle w:val="Style22"/>
        <w:widowControl w:val="false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інню персоналом Київської обласної державної адміністрації  оприлюднити інформацію щодо визначення переможця конкурсу на зайняття посади державної служби категорії «Б»  ‒ начальника служби у справах дітей та сім'ї Київської обласної державної адміністрації на Єдиному порталі вакансій державної служби протягом одного робочого дня після підписання цього розпорядженн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Style w:val="StrongEmphasis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spacing w:lineRule="exact" w:line="30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90" w:leader="none"/>
        </w:tabs>
        <w:spacing w:lineRule="exac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  <w:tab w:val="left" w:pos="6804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exact" w:line="300" w:before="0" w:after="0"/>
        <w:ind w:left="424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Impact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Style18">
    <w:name w:val="Нормальний текст Знак"/>
    <w:qFormat/>
    <w:rPr>
      <w:rFonts w:ascii="Antiqua;Times New Roman" w:hAnsi="Antiqua;Times New Roman" w:eastAsia="Times New Roman" w:cs="Antiqua;Times New Roman"/>
      <w:sz w:val="26"/>
      <w:lang w:val="en-US"/>
    </w:rPr>
  </w:style>
  <w:style w:type="character" w:styleId="5">
    <w:name w:val="Основной текст (5)_"/>
    <w:qFormat/>
    <w:rPr>
      <w:rFonts w:ascii="Impact" w:hAnsi="Impact" w:cs="Impact"/>
      <w:sz w:val="12"/>
      <w:szCs w:val="1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1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0" w:after="0"/>
    </w:pPr>
    <w:rPr>
      <w:rFonts w:ascii="Impact" w:hAnsi="Impact" w:cs="Impact"/>
      <w:sz w:val="12"/>
      <w:szCs w:val="1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26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16T14:28:00Z</dcterms:modified>
  <cp:revision>4</cp:revision>
  <dc:subject/>
  <dc:title/>
</cp:coreProperties>
</file>