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6499922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воздя С.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Гвоздя Сергія Васильовича</w:t>
      </w:r>
      <w:r>
        <w:rPr>
          <w:rFonts w:cs="Times New Roman" w:ascii="Times New Roman" w:hAnsi="Times New Roman"/>
          <w:szCs w:val="28"/>
        </w:rPr>
        <w:t>, заступника директора департаменту агропромислового розвитку Київської обласної державної адміністрації, звільнити з роботи 21.06.2016 за угодою сторін, п.1 ст.36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воздя С.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56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24T09:32:00Z</dcterms:modified>
  <cp:revision>3</cp:revision>
  <dc:subject/>
  <dc:title> </dc:title>
</cp:coreProperties>
</file>